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ренция юных исследователей «Мой первый доклад»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исследовательской работы: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«История происхождения села Гыда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работы</w:t>
      </w:r>
      <w:r>
        <w:rPr>
          <w:rFonts w:cs="Times New Roman" w:ascii="Times New Roman" w:hAnsi="Times New Roman"/>
          <w:sz w:val="28"/>
          <w:szCs w:val="28"/>
        </w:rPr>
        <w:t>: Яр Мария Григорьевна, ученица 2 «Б» класса МКОУ Гыданская школа-интернат среднего (полного) общего образования</w:t>
      </w:r>
    </w:p>
    <w:p>
      <w:pPr>
        <w:pStyle w:val="Normal"/>
        <w:spacing w:lineRule="auto" w:line="36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</w:t>
      </w:r>
      <w:r>
        <w:rPr>
          <w:rFonts w:cs="Times New Roman" w:ascii="Times New Roman" w:hAnsi="Times New Roman"/>
          <w:sz w:val="28"/>
          <w:szCs w:val="28"/>
        </w:rPr>
        <w:t>: Яр Татьяна Павловна, педагог дополнительного образовани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ыда, 2012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: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куда пришло название села Гыда?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стория села Гыд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Из воспоминаний старожилов села Гыд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Репрессированные с. Гыд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расскажу о своём селе, где я родилась и живу. В 2012 году моему посёлку исполнилось 80 лет. Гыда – самое северное поселение Тазовского района Ямало-Ненецкого автономного округа. Считаю, что любой человек должен знать историю своей малой Родины. Зная историю своего села начинаешь больше ценить и беречь её. Поэтому мы выбрали </w:t>
      </w:r>
      <w:r>
        <w:rPr>
          <w:rFonts w:cs="Times New Roman" w:ascii="Times New Roman" w:hAnsi="Times New Roman"/>
          <w:i/>
          <w:sz w:val="28"/>
          <w:szCs w:val="28"/>
        </w:rPr>
        <w:t>тему своего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: история происхождения села Гыда. </w:t>
      </w:r>
      <w:r>
        <w:rPr>
          <w:rFonts w:cs="Times New Roman" w:ascii="Times New Roman" w:hAnsi="Times New Roman"/>
          <w:i/>
          <w:sz w:val="28"/>
          <w:szCs w:val="28"/>
        </w:rPr>
        <w:t>Была поставлена цель</w:t>
      </w:r>
      <w:r>
        <w:rPr>
          <w:rFonts w:cs="Times New Roman" w:ascii="Times New Roman" w:hAnsi="Times New Roman"/>
          <w:sz w:val="28"/>
          <w:szCs w:val="28"/>
        </w:rPr>
        <w:t xml:space="preserve">: как появилось село Гыда и каковы пути его развития последующие годы. В соответствии с поставленной темой и целью были сформулированы следующие </w:t>
      </w:r>
      <w:r>
        <w:rPr>
          <w:rFonts w:cs="Times New Roman" w:ascii="Times New Roman" w:hAnsi="Times New Roman"/>
          <w:i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 узнать, откуда пришло название «Гыда»; выяснить историю  села из воспоминаний старожилов; рассказать о репрессированных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аботы мы использовали следующие методы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изучение архивного материала с музейной комнаты, встреча с библиотекарями, беседа с ветеранами и старожилами села, изучение специальной литератур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села уходит своими корнями в далёкий 18 век.  Более ста лет спустя в Гыданской тундре работала экспедиция Шмидта. Первая экспедиция в 1922 году открыла полуостров Евай, описала и нанесла на карту Гыданский залив. Главным управлением Северного морского пути в устье реки Юрибей была основана тогда, фактория Гыда (по-ненецки «Нэдя-ям» - «место для загона диких оленей»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й была история посёлка Гыда и началась она в начале 20-х год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ервых, кто пришёл сюда были метеорологи. Руководителем станции был Анатолий Григорьевич Егор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ыдоямский сельский совет образован в </w:t>
      </w:r>
      <w:r>
        <w:rPr>
          <w:rFonts w:cs="Times New Roman" w:ascii="Times New Roman" w:hAnsi="Times New Roman"/>
          <w:b/>
          <w:sz w:val="28"/>
          <w:szCs w:val="28"/>
        </w:rPr>
        <w:t>1932 году</w:t>
      </w:r>
      <w:r>
        <w:rPr>
          <w:rFonts w:cs="Times New Roman" w:ascii="Times New Roman" w:hAnsi="Times New Roman"/>
          <w:sz w:val="28"/>
          <w:szCs w:val="28"/>
        </w:rPr>
        <w:t xml:space="preserve"> с центром в селе Гыда.  Иван Антонович Юганпелик –первый руководитель Гыдоямской кульбазы. Место было выбрано неудачное, катера и баржи не могли заходить в мелководную речку. Это обстоятельство предопределило перенос в 1936 году фактории на новое место в устье реки Гыды. В 1937 году организован первый колхоз «Красная заря», на каждых участках были многие другие колхозы. Люди получали за свой труд почётные грамоты, ордена и медали (пр. №1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мой 1938 года впервые в истории Гыды приземлился двухмоторный самолёт «Антей», на котором совершил посадку знаменитый лётчик Молоков. Позднее в честь него была названа одна из улиц нашего села. Посёлок строился – появилась больница, школа, магазин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ны воспоминания ветеранов нашего села, из их рассказов можно узнать ещё много интересного о развитии нашего села Гыд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з воспоминания Галины Харючи - научного сотрудни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рту Салиндер -</w:t>
      </w:r>
      <w:r>
        <w:rPr>
          <w:rFonts w:cs="Times New Roman" w:ascii="Times New Roman" w:hAnsi="Times New Roman"/>
          <w:sz w:val="28"/>
          <w:szCs w:val="28"/>
        </w:rPr>
        <w:t xml:space="preserve"> седовласый, маленький  старик.  Дед хорошо помнил и начало строительства посёлка и как началась война, «саю»- враги хотят отобрать нашу землю. Основную работу по организации помощи фронту проводила кульбаза. Направили работать в Красный чум русскую девушку </w:t>
      </w:r>
      <w:r>
        <w:rPr>
          <w:rFonts w:cs="Times New Roman" w:ascii="Times New Roman" w:hAnsi="Times New Roman"/>
          <w:b/>
          <w:i/>
          <w:sz w:val="28"/>
          <w:szCs w:val="28"/>
        </w:rPr>
        <w:t>Наталью Ивановну Гурьянову</w:t>
      </w:r>
      <w:r>
        <w:rPr>
          <w:rFonts w:cs="Times New Roman" w:ascii="Times New Roman" w:hAnsi="Times New Roman"/>
          <w:sz w:val="28"/>
          <w:szCs w:val="28"/>
        </w:rPr>
        <w:t>. Она всю свою жизнь связала с ненецким народом, учила детей. Любой тундровик, приехавший посёлок знал: там «Мать тундры», она поможет. Наталья Ивановна Яптунай  отмечена государственными наградами. Сейчас весь посёлок собирает денежные средства для установления ей памятника (пр.№2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ботал учителем и директором Гыды Леонид Филимонович Кисилёв. На фронт он ушёл с нашего села Гыда. Капитан Кисилёв погиб на вой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. №3)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фронт из Гыды ушёл ненец – Тэсида Михаил. Рассказывали, что он был ранен, лежал в госпитале, потом опять ушёл на фронт. До Гыды дошли его слова: «Буду защищать Родину до последней капли крови». Больше вестей от него не было (пр.№4). Ненцы называют военные годы «норм по», тогда все продукты получали по норме. В тундре была карточная систем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оминания о школе Кистановой Альбины Дмитриевны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а стояла на самом берегу. Это было одноэтажное здание с печным отоплением и сравнительно большими окнами для Севера. В интернатах было холодно. Не было игровых комнат, игрушек, одеты были плохо. Чтобы просушить за ночь валенки детей, я их укладывала вокруг круглой печи почти на половину высоты. Перед сном я всегда рассказывала детям сказки. А воду для бани и в столовую возили на лошади с реки. Мне просто было жаль этих детей. </w:t>
      </w:r>
      <w:r>
        <w:rPr>
          <w:rFonts w:cs="Times New Roman" w:ascii="Times New Roman" w:hAnsi="Times New Roman"/>
          <w:b/>
          <w:sz w:val="28"/>
          <w:szCs w:val="28"/>
        </w:rPr>
        <w:t>Это был 1963 го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30-40-е годы</w:t>
      </w:r>
      <w:r>
        <w:rPr>
          <w:rFonts w:cs="Times New Roman" w:ascii="Times New Roman" w:hAnsi="Times New Roman"/>
          <w:sz w:val="28"/>
          <w:szCs w:val="28"/>
        </w:rPr>
        <w:t xml:space="preserve"> сюда были сосланы по приказу Сталина около </w:t>
      </w:r>
      <w:r>
        <w:rPr>
          <w:rFonts w:cs="Times New Roman" w:ascii="Times New Roman" w:hAnsi="Times New Roman"/>
          <w:b/>
          <w:sz w:val="28"/>
          <w:szCs w:val="28"/>
        </w:rPr>
        <w:t>300 репрессированных.</w:t>
      </w:r>
      <w:r>
        <w:rPr>
          <w:rFonts w:cs="Times New Roman" w:ascii="Times New Roman" w:hAnsi="Times New Roman"/>
          <w:sz w:val="28"/>
          <w:szCs w:val="28"/>
        </w:rPr>
        <w:t xml:space="preserve"> Это были люди разных национальностей. Большинство спецпереселенцев трудились на рыбозаводе и фактории Юрибей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сенью 1942 года в Гыданской губе появился теплоход «Анастас Микоян» с баржей с переселенцами. Но начали подступать морозы, и теплоход не успел довести баржу с людьми до Гыды. Он оставил баржу в Гыданской губе, напротив Чёрного мыса. Всю осень 42 года люди провели на барже. На помощь замерзающим и голодающим людям были посланы тундровые ненцы с обозами из оленьих упряжек. Много людей погибло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о местные жители  помогали  людям. В Гыде они жили в землянках, которые сами вырыли.  Жуткая память о тех далёких годах до сих пор стоит под Чёрным мысом: та самая баржа забита песком и илом и одинокие могильные кресты, которые высятся на холме за рекой».  Данный материал собрал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Яндо Елена Енакиевна </w:t>
      </w:r>
      <w:r>
        <w:rPr>
          <w:rFonts w:cs="Times New Roman" w:ascii="Times New Roman" w:hAnsi="Times New Roman"/>
          <w:sz w:val="28"/>
          <w:szCs w:val="28"/>
        </w:rPr>
        <w:t xml:space="preserve">со слов  тундровых старожил </w:t>
      </w:r>
      <w:r>
        <w:rPr>
          <w:rFonts w:cs="Times New Roman" w:ascii="Times New Roman" w:hAnsi="Times New Roman"/>
          <w:b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Гыданской школы – интернат (пр. № 5)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ы выяснили, что село Гыда образовано на самом Севере в 1932 году. Строили его репрессированные люди. Благодаря переселенцам в колхозе появилась звероферма, где выращивали голубых песцов. В хозяйстве были коровы, лошади и свинь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ой посёлок меняется с каждым годом. Строят новые благоустроенные дома.  На сегодняшний  день на Гыдане разведаны  13 месторождений  природного газа. В будущем я думаю, что наш  посёлок  станет городом! (пр. №6) Зная историю села мы будем чтить память погибших здесь репрессированных и сделаем всё, чтобы наше село процветало и ничто не напоминало нашим старожилам о тех трагических днях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Харючи.  Гыда: годы и судьбы. Научный  сотрудник лаборатории этнографии и этнографической  лингвистики Ямала ИПОС СО АНР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Гыданской  музейной комнаты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ru.wikipedia.org/wiki/Гыда</w:t>
        </w:r>
      </w:hyperlink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fakttv.ru/gida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99;&#1076;&#107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9:59:00Z</dcterms:created>
  <dc:creator>Admin</dc:creator>
  <dc:description/>
  <cp:keywords/>
  <dc:language>en-US</dc:language>
  <cp:lastModifiedBy>Admin</cp:lastModifiedBy>
  <cp:lastPrinted>2003-11-24T19:33:00Z</cp:lastPrinted>
  <dcterms:modified xsi:type="dcterms:W3CDTF">2013-01-19T12:12:00Z</dcterms:modified>
  <cp:revision>15</cp:revision>
  <dc:subject/>
  <dc:title/>
</cp:coreProperties>
</file>