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дагогические условия развития речи дошкольник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Все задачи развития речи детей дошкольного возраста (обогащение словарного запаса, формирование грамматического строя речи, звуковая культура) не достигнут своей цели, если не найдут завершающего выражения в развитии связной речи". /Ушакова О.С./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блема развития связной речи у дошкольников нашла отражение в трудах таких известных педагогов, как Е.И. Тихеева, Ф.А. Сохин, Г.М. Лямина, О.С. Ушакова, Н.Ф. Ладыг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просы развития связной речи детей дошкольного возраста подробно рассматриваются в работах М.С. Лаврик, Т.А Ладыженской, Ф.А. Сохина, А.М. Бородич, Т.Б. Филичевой и д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кономерности развития речи детей дошкольного возраста рассмотрены в трудах таких педагогов, психологов как А.Н. Гвоздев, Л.С. Выготский, Д.Б. Эльконин, А.А. Леонтьев, Ф.А. Сохин и др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ании многолетнего наблюдения за развитием речи детей А.Н. Гвоздев выделил три основных периода становления детской ре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ый период: от 1 года 3мес. до 1года 10мес. Это период предложений, состоящих из аморфных слов-корней, которые употребляются в одном неизменном виде во всех случаях, где они использу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период становления детской речи: от 1 года 10мес. до 3 лет. Это период усвоения грамматической структуры предложения, связанный с формированием грамматических категорий и их внешнего выра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етий период становления детской речи: от 3 до 7 лет. Это период усвоения морфологической системы языка. Постепенно смешиваемые элементы слов разграничиваются по типам склонения, спряжения и другим грамматическим категориям и единичные, редко встречающиеся формы начинают использоваться постоянно. Постепенно свободное использование морфологических элементов слов идет на убыль и употребление форм слов становится устойчивым, т.е. осуществляется их лексикализация. Происходит использование правильного чередования ударения, рода, редких оборотов речи, числительных, образование глаголов от других частей речи, усваивается согласование прилагательных с другими частями речи во всех косвенных падежах, употребляется одно деепричастие (сидя), предлоги употребляются в самых разнообразных знач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ирование правильной речи ребенка является одной из основных задач дошкольного образования. Однако динамический анализ практической ситуации за последние несколько лет свидетельствует о ежегодном увеличении количества дошкольников с речевыми нарушениями. И наш детский сад не исключение. В связи с этим перед педагогами нашего дошкольного образовательного учреждения встал вопрос создания оптимальных психолого-педагогических условий для полноценного речевого развития детей. С целью целенаправленного поэтапного решения данной проблемы ежегодно в годовой план ДОУ включаются задачи речевого развития дошкольников. Решение поставленных задач осуществляется через различные мероприятия с детьми, педагогами и родителями. Цель у всех участников педагогического процесса едина: поиск эффективных приемов повышения качества речевого развития детей. Согласованность в действиях воспитателей, узких специалистов и родителей поможет поднять качество и эффективность работы по развитию речи дошкольников с максимальным учетом индивидуальных особенностей каждого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лноценного развития речи детей предусматрив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развивающей предметно-пространственной сре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детском саду ребёнок приобретает опыт эмоционально-практического взаимодействия со взрослыми и сверстниками в наиболее значимых для его развития сферах жизни. Возможности организации и обогащения такого опыта расширяются при условии создания в группе развивающей предметно-пространственной среды; при этом определяющим моментом является цель, которой руководствуется педагогический коллект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 развивающей предметно-пространственной средой следует понимать естественную комфортабельную обстановку, рационально организованную, насыщенную разнообразными предметами и игровыми материа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акой среде возможно одновременное включение в различную деятельность всех детей группы. Развивающая среда способствует утверждению уверенности в себе, даёт возможность дошкольнику испытывать и использовать свои способности, стимулирует проявление самостоятельности, инициативности,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направленная работа воспитателей и узких специалистов над речевым развитием детей во всех видах детск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нятиях всех педагогов детского сада большое внимание должно  уделяться  развитию словаря. Проводиться систематическая работа по формированию связной речи и отработке грамматических категорий. Постоянно должна идти работа над звуковой культурой речи, как на занятиях, так и в режимных моментах. Необходимо выполнение ряда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звитие словаря.</w:t>
      </w:r>
    </w:p>
    <w:p>
      <w:pPr>
        <w:pStyle w:val="Normal"/>
        <w:jc w:val="both"/>
        <w:rPr/>
      </w:pPr>
      <w:r>
        <w:rPr>
          <w:sz w:val="28"/>
          <w:szCs w:val="28"/>
        </w:rPr>
        <w:t>Обогатить словарь ребенка: закрепление, уточнение, активизация словаря через ознакомление с окружающим (наблюдение, экскурсия, рассматривание предметов, картин, дидактические игры, занятия, загад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грамматической стороны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не было грамматических ошибок учить грамотно гово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 Я иду гулять (а не Петя идет гулять), если о се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оспитание звуковой культуры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ждом слове правильно произносить звуки точно, ясно, развитие интонационных средств выразительности речи (паузы, ударения, темп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ние разговорной (диалогической реч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 выстроить диалог с ровесником, взрослым, старшим ребенком, малыш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бучение рассказыванию – это развитие монологическ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знакомление с художественной литера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ть текст, понимать, отличать плохих и хороших героев, рассуждать: Как бы я? Кто он – герой? Какой он? Хочу я быть таким же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дготовка детей к обучению грам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ковой анализ слова: количество звуков и порядковое место каждого слога в сл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узыкальных занятиях необходима работа над интонационной выразительностью, чёткой дикцией, дыханием.  Необходимо ежедневное проведение артикуляционной и пальчиковой гимна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профессионального роста педагогов в вопросах речевого развития дошколь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маловажным условием является и профессионализм педагогов. Педагогам необходимо использовать разнообразные методы и приёмы, формы работы, стимулирующие речевую деятельность детей. Это и создание проблемных ситуаций, в которых ребенку необходимо было бы высказаться (высказать свою просьбу, мнение, суждение и т.д.), решение речевых логических задач, игры-драматизации, составление загадок, использование опорных схем и картинок в обучении рассказыванию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метода обучения речи, закономерности усвоения родной речи, как уже сказано, состоят в том, что речь усваивается интуитивно (неосознанно) в процессе развития ряда способносте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пособности человека заставить работать мускулатуру своих органов речи — артикулировать звуки речи, модулировать элементы интонации, просодемы и слышать 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способности соотносить комплексы звуков и интонации с внеязыковой реальностью, т. е. понимать их как смысловые элементы 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способности соотносить смысловые элементы речи со своими чувствами, т. е. оценивать 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) способности запоминать традицию сочетаемости смысловых и оценочных элементов речи в процессе общения, познания, речевой регуляции и планирования поведения человека. Речь ребенка обогащается быстрее и его психика развивается разностороннее, если воспитатели ставят его в такие условия, когда естественная речевая деятельность проходит более интенсив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ом обучения называют действия обучающего и обучаемого, выполняемые с целью передачи знаний от одного к друго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дошкольного периода развития речи характерны практические метод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 разговора (беседы), метод пересказа, метод рассказывания (сочинения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 имитации, который  заключается в том, что и обучающий и обучаемый — оба говорят одно и то же, но говорят по-разному: обучающий несколько энергичнее, чем в разговоре со взрослыми, артикулирует звуки своей речи и выразительно интонирует речь, а обучаемый слушает и повторяет, имитирует его речь, старается усвоить речедвижения (артикуляции и модуляции голоса) и понять смысл (соотнести данные комплексы звуков с обозначаемыми предметами, действиями и т. д.). Для воспитателя при этом важно удержаться на уровне орфоэпической нормы и самому не имитировать произношение ребенка (не «сюсюкать», не «лялякать»).</w:t>
      </w:r>
    </w:p>
    <w:p>
      <w:pPr>
        <w:pStyle w:val="Normal"/>
        <w:jc w:val="both"/>
        <w:rPr/>
      </w:pPr>
      <w:r>
        <w:rPr>
          <w:sz w:val="28"/>
          <w:szCs w:val="28"/>
        </w:rPr>
        <w:t>Этот метод начинают применять на самой ранней возрастной ступени и продолжают на всех последующих (не только в детском саду, в школе, но и в зрелом возрасте). Обучение методом имитации может происходить непроизвольно в процессе общения с ребенком во время выполнения бытовых процедур, допустим, во время купания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тод имитации используется при обучении речи детей и более старшего возраста, практически — во время любой игры. Во время игр предметных дети перекладывают, бросают, показывают, подталкивают, ощупывают, заводят, наблюдают предметы и называют их качества, действия. При этом воспитатель должен разговаривать с ребенком, задавать ему наводящие вопросы. «Какой это шарик? маленький? синий?», «Эта машина едет? остановилась?», «Как сигналит автомобиль? паровоз? пароход?» — спрашивает взрослый. Ребенок, отвечая, повторяет то, что подсказал в своем вопросе воспитатель: «Маленький», «Едет», «Би-би!», «Ту-ту!», «Гу-у-у!» Тем самым расширяется лексика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гра – основной вид деятельности дошкольников, поэтому занятия,  проводимые с детьми должны быть выстроены в форме игры, во всем разнообразии (словесные, дидактические, развивающие), объединенные одним сюжетом и подчиненные конкретной теме занятия, его целям. Главная задача этих игр – дать детям возможность применить имеющиеся знания и навы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Широкое применение в обучение  детей получила такая технология, как знаково-символическая деятельность (моделирование). Этот прием помогает педагогам наглядно обозначить элементарные связи и отношения между предметами, объектами действительности. Использование таких обозначений (модель) в младших  группах детского сада позволяет обобщить ребенку свой непосредственный опыт, так как основными средствами, которыми ребенок овладевает в данный период, являются сенсорные эталоны, обогащение словаря и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бучения составлению описательного рассказа в средних группах  педагоги используют схему – план, разработанную Т.Ткаченко и Л.Ефименковой.  Например, для описания  предметов в скобках изображены следующие симво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вет – красное, желтое, синее, зеленое цветовые пят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– геометрические фиг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ичина – две игрушки контрастной величины (большой и маленький). Кроме понятий «большой - маленький», педагоги используют «высокий - низкий», «длинный - короткий», «толстый - тон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оцессе развития речи детей старших и подготовительных групп используются специальные предметно – схематические модели. При формировании у детей представлений о слове и предложении детей знакомят с графической схемой предложения. Педагог сообщает, что не зная букв, можно писать предложение. Отдельные черточки в предложении это слова. Детям можно предложить построить предложение (Наступила холодная зима. Дует холодный ветер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развития речи детей дошкольного возраста используется педагогами такая методика, как сказкотерапия - метод, использующий сказочную форму для речевого развития личности, расширение сознания и совершенствование взаимодействия через речь с окружающим миром. Это процесс образования связи между сказочными событиями и поведением в реальной жизни. Это еще и терапия средой, особой сказочной обстановкой, в которой проявляются черты личности, может материализоваться мечта, а главное, в ней может появляться чувство защищенности. Сказкотерапию рекомендуют  проводить один раз в неделю. В младшей и средней группах  длительность  сказкотерапии 15 – 20 минут. В старшей и подготовительной группе 25 – 3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проведении сказкотерапии  в младших и средних  группах используются в основном такие приемы как словесно – режиссерская игра, психогимнастика, словесное комментирование, совместная словесная импровизация – учить продолжать предложения воспитателя, дополняющие описание эмоционального состояния героев (дети будят Буренку). В старших группах используют такие же методы, но усложняют задания, интересно выполняются детьми такие задания как пантомимические этюды, упражнения на ритмизацию и д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ладших группах детского сада эффективно используется такая технология, как «Погружение», в старших группах использование этой технологии усложняется тем, что «погружение» происходит конкретно в тему или предм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актике воспитатели ДОУ считают проведение  интегрированных занятий, которые повышают интерес  у детей к содержанию задач занятия. Целью таких занятий является познавательное развитие детей, их коммуникативных способностей, реализации потребностей в самовыражении в творческих видах деятельности: рисовании, драматизации, игре, речевом и музыкальном творчестве.           В результате происходит быстрое овладение чтением,  богатая речь, и грамотное письмо в школе, эффективная социализация детей в современном обществе. Интеграция происходит по нескольки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окружаю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обучению грам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уктивн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ладшей и средней группах  содержание занятий основывается  на разделе ознакомление с окружающим миром, который интегрируется с развитием речи, включающим обогащение словаря, развитие грамматической стороны речи, фонематического слуха. В каждое такое занятие включен какой – либо вид продуктивной деятельности: создание коллективной работы с использованием оригами, придумывание продолжения сказки по прослушанному фрагменту музыкального произведения, придумывание и изображение характеров героев через движение, атрибуты, создание конструкций из строительного и подручного материала и т. 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тарших группах воспитатели создают условия формирования грамотного письма в школе: развиваются фонематический слух и умение анализировать звуковую сторону речи, формируется мотивация чтения, закладываются основы правильного чтения (все дети овладевают слоговым чтением, а некоторые начинают читать целыми словами) и грамотного письма, укрепляются мышцы кистей рук и совершенствуется мелкая моторика, продолжается формироваться произвольность, дошкольники получают первые навыки работы в тетради. При этом интегрированные занятия должны сохранять форму увлекательной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состояния устной речи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>оно заключается в проведении воспитателями диагностики речевого развития детей. Ежегодно в феврале специалистами МБДОУ проводится логопедическое обследование речи детей средних и старших групп, у значительного количества детей фиксируются различные речевые нару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из диагностических материалов по проблеме выявил настоятельную необходимость оптимизировать организацию работы по выявлению отклонений в речевом развитии детей раннего и младшего дошкольного возраста. К сожалению, неговорящий полуторагодовалый -двухлетний ребенок, который приходит в детский сад, уже не удивляет воспит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учае, если по результатам обследования возникает необходимость проконсультировать ребенка у психоневролога или невропатолога, направить на ПМПК, педагогам МБДОУ приходится быть особенно тактичными и осторожными. Как правило, родители очень болезненно воспринимают подобные предложения. В этой ситуации воспитателям на помощь приходит педагог-психолог, который максимально доброжелательно, корректно объясняет необходимость такой консуль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бы позитивно повлиять на качественное и своевременное речевое развитие дошкольников, максимально предупредить возможные отклонения в развитии их речи, необходима всесторонняя и тщательная проработка организационно-содержательных аспектов создания условий для полноценного развития речи детей, усиление ее превентивных аспектов, использование педагогического потенциала специалистов МДОУ и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ие родителей в речевом воспитании детей. 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я работы с родителями, направленной на формирование правильного речевого воспитания ребенка в семье, является необходимым условием при создании единого речевого пространства в нашем ДОУ. Побуждение их к деятельности по общему и речевому развитию ребенка в семье осуществляется через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Индивидуальные беседы с родителями по итогам обследования речи детей, проводимые воспитателями (ст. воспитателем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Консультирование родителей детей с проблемами в речевом развитии, (рекомендации посещения специалистов: дефектолога, сурдолога, ортодонта, ЛОР-врача, детского психоневролога, направление на ПМПК) и т.д. педагогом-психологом, ст. воспитателем, заведующим МБДО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актические советы родителям – показ артикуляционных упражнений для произношения определённых звуков, игры и упражнения на закрепление пройденного материал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оказ открытых занятий по развитию реч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оведение родительских собраний с приглашением учителя-логопед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овместное приобретение и изготовление игр и пособий по развитию ре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ключение родителей в педагогический процесс является важнейшим условием полноценного речевого развития ребенка. Как известно, образовательно-воспитательное воздействие состоит из двух взаимосвязанных процессов – организации различных форм помощи родителям и содержательно-педагогической работы с ребенком. Такой подход к воспитанию детей в условиях дошкольного образовательного учреждения обеспечивает непрерывность педагогического воздействия. Важнейшим условием преемственности является установление доверительного делового контакта между семьей и детским садом, в ходе которого корректируются позиции родителей и педагогов. Ни одна, даже самая лучшая, развивающая программа не может дать полноценных результатов, если она не решается совместно с семьей, если в дошкольном учреждении не созданы условия для привлечения родителей к участию в образовательно-воспитательном проце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так, существует шесть закономерностей, влияющих на развитие речи у дошкольник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Родной язык усваивается, если усваивается «материя языка» в процессе мускульной речевой деятельности ребенка. Развиваются кинестезические (речедвигательные) ощу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одной язык усваивается, если развивается способность понимать языковые значения разной степени обобщенности, если лексические и грамматические навыки приобретаются синхронно. При этом развивается мышление, воображение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одной язык усваивается, если параллельно с пониманием лексических и грамматических единиц появляется восприимчивость к их выразительности. При этом развивается эмоциональная и волевая сфера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одной язык усваивается, если развивается чувство языка, т. е. интуитивное (неосознанное) правильное (в соответствии с нормой) владение всеми компонентами языка. При этом развивается память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исьменная речь усваивается, если ее опережает развитие устной речи, если она является как бы «переводом», перекодировкой звуковой речи в графическую. При этом развиваются все познавательные способности, эмоции и воля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Если на предшествующем возрастном этапе развитие речи ребенка было проведено в полную меру его возможностей, то на следующем этапе процесс обогащения речи и усвоения ее ребенком идет быстрее и легч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кольку каждый речевой навык образуется на базе развития определенной познавательной способности (ощущения, памяти, воображения, мышления) или эмоционального и волевого состояния, то и закономерности естественного процесса усвоения родного языка можно определить как зависимость совершенствования структуры речевых навыков от развития познавательных способностей и эмоциональной и волевой сферы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4:47:00Z</dcterms:created>
  <dc:creator>Виктор Николаевич</dc:creator>
  <dc:description/>
  <cp:keywords/>
  <dc:language>en-US</dc:language>
  <cp:lastModifiedBy>Виктор Николаевич</cp:lastModifiedBy>
  <dcterms:modified xsi:type="dcterms:W3CDTF">2013-02-23T17:28:00Z</dcterms:modified>
  <cp:revision>29</cp:revision>
  <dc:subject/>
  <dc:title/>
</cp:coreProperties>
</file>