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0"/>
      </w:tblGrid>
      <w:tr>
        <w:trPr/>
        <w:tc>
          <w:tcPr>
            <w:tcW w:w="11250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ДОЛЖНОСТНАЯ ИНСТРУКЦИЯ ПЕДАГОГА ДОПОЛНИТЕЛЬНОГО ОБРАЗОВАНИЯ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color w:val="FF9900"/>
              </w:rPr>
              <w:t>1. Общие положения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. Педагог дополнительного образования назначается и освобождается от должности директором школы.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1.2. Педагог дополнительного образования должен иметь высшее или среднее профессиональное образование без предъявления требований к стажу педагогической работы.  Лицо, не имеющее соответствующего образования, но обладающее достаточным практическим опытом, знаниями, умениями  и выполняющее качественно и в полном объеме возложенные на него должностные обязанности, в порядке исключения, может быть назначено на должность педагога дополнительного образования.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1.3. Педагог дополнительного образования подчиняется непосредственно заместителю директора школы по воспитательной работе.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1.4. В своей деятельности педагог дополнительного образования руководствуется Конституцией и законами Российской Федерации, указами Президента Российской Федерации, решениями Правительства Российской Федерации и Правительства Ставропольского края, органов управления образованием всех уровней по вопросам образования и воспитания обучающихся: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 (контрактом). Педагог дополнительного образования соблюдает Конвенцию о правах ребенка.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color w:val="FF9900"/>
              </w:rPr>
              <w:t>2.  Функции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 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Основными направлениями деятельности педагога дополнительного образования являются:</w:t>
              <w:br/>
              <w:t>2.1. дополнительное образование обучающихся школы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2.2. развитие творческих способностей обучающихся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2.3. коррекция психофизических особенностей обучающихся.</w:t>
              <w:br/>
              <w:t>   </w:t>
            </w:r>
            <w:r>
              <w:rPr>
                <w:rStyle w:val="Appleconvertedspace"/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</w:rPr>
              <w:br/>
            </w:r>
            <w:r>
              <w:rPr>
                <w:rStyle w:val="StrongEmphasis"/>
                <w:rFonts w:cs="Verdana" w:ascii="Verdana" w:hAnsi="Verdana"/>
                <w:color w:val="FF9900"/>
              </w:rPr>
              <w:t>3. Должностные обязанности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 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Педагог дополнительного образования выполняет следующие должностные обязанности:</w:t>
              <w:br/>
              <w:t>3.1. осуществляет дополнительное образование обучающихся, воспитанников в соответствии со своей образовательной программой, развивает их разнообразную творческую деятельность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2. комплектует состав обучающихся кружка, секции, студии, клубного и другого детского объединения и принимает меры по его сохранению в течение срока обучения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3. осуществляет дополнительное образование обучающихся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4. обеспечивает педагогически обоснованный выбор форм, средств и методов работы (обучения) исходя из психофизиологической и педагогической целесообразности, используя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5. обеспечивает соблюдени,прав и свобод обучающихся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6. участвует в разработке и реализации образовательных программ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7. составляет планы и программы занятий, обеспечивает их выполнение, ведет установленную документацию и отчетность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8. выявляет творческие способности обучающихся, способствует их развитию формированию устойчивых профессиональных интересов и склонностей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9. организует разные виды деятельности обучающихся, воспитанников, ориентируясь на их личности, осуществляет развитие мотивации их познавательных интересов, способностей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10. обеспечивает и анализирует достижения обучающихся, воспитанников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11. организует участие обучающихся в массовых мероприятиях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12. оценивает эффективность обучения, учитывая овладение умениями, развитие опыта творческой деятельности, познавательного интереса, используя компьютерные технологии, в т.ч. текстовые редакторы и электронные таблицы в своей деятельности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13. оказывает в пределах своей компетенции консультативную помощь родителям (законными представителями), а также педагогическим работникам школы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14. обеспечивает при проведении занятий соблюдение правил охраны труда, техники безопасности и противопожарной защиты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15. обеспечивает охрану жизни и здоровья обучающихся, воспитанников во время образовательного процесса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16. оперативно извещает администрацию школы о каждом несчастном случае, принимает меры по оказанию первой доврачебной помощи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17. повышает свою профессиональную квалификацию, участвует в деятельности методических объединений и других форм методической работы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3.18.  принимает участие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;</w:t>
            </w:r>
          </w:p>
          <w:p>
            <w:pPr>
              <w:pStyle w:val="Style15"/>
              <w:spacing w:before="30" w:after="30"/>
              <w:rPr/>
            </w:pPr>
            <w:r>
              <w:rPr>
                <w:rFonts w:cs="Verdana" w:ascii="Verdana" w:hAnsi="Verdana"/>
              </w:rPr>
              <w:br/>
              <w:t>3.19.  знает приоритетные направления развития образоааательной системы РФ; законы и иные нормативно-правовые акты, регламентирующие образовательную деятельность; современные педагогические технологии продуктивного, дифференцированного, развивающего обучения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 и т.п.;</w:t>
            </w:r>
          </w:p>
          <w:p>
            <w:pPr>
              <w:pStyle w:val="Style15"/>
              <w:spacing w:before="30" w:after="30"/>
              <w:rPr/>
            </w:pPr>
            <w:r>
              <w:rPr>
                <w:rFonts w:cs="Verdana" w:ascii="Verdana" w:hAnsi="Verdana"/>
              </w:rPr>
              <w:br/>
              <w:t>3.20. соблюдает этические нормы поведения в школе, в быту, в общественных местах, соответствующие общественному положению педагога.</w:t>
              <w:br/>
              <w:t>   </w:t>
            </w:r>
            <w:r>
              <w:rPr>
                <w:rStyle w:val="Appleconvertedspace"/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</w:rPr>
              <w:br/>
            </w:r>
            <w:r>
              <w:rPr>
                <w:rStyle w:val="StrongEmphasis"/>
                <w:rFonts w:cs="Verdana" w:ascii="Verdana" w:hAnsi="Verdana"/>
                <w:color w:val="FF9900"/>
              </w:rPr>
              <w:t>4. Права</w:t>
            </w:r>
            <w:r>
              <w:rPr>
                <w:rFonts w:cs="Verdana" w:ascii="Verdana" w:hAnsi="Verdana"/>
                <w:b/>
                <w:bCs/>
                <w:color w:val="FF9900"/>
              </w:rPr>
              <w:br/>
            </w:r>
            <w:r>
              <w:rPr>
                <w:rFonts w:cs="Verdana" w:ascii="Verdana" w:hAnsi="Verdana"/>
              </w:rPr>
              <w:t>   </w:t>
            </w:r>
            <w:r>
              <w:rPr>
                <w:rStyle w:val="Appleconvertedspace"/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</w:rPr>
              <w:br/>
              <w:t>    Педагог дополнительного образования имеет право:</w:t>
              <w:br/>
              <w:t>4.1. участвовать в управлении школой в порядке, определяемом Уставом школы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4.2. на защиту профессиональной чести и достоинства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4.3. знакомиться с жалобами и другими документами, содержащими оценку его работы, давать по ним объяснения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4.4. защищать свои интересы самостоятельно и или через представителя, в том числе адвоката, в случае дисциплинарного расследования или служебного расследования, связанного с нарушением педагогом норм профессиональной этики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4.5. на конфиденциальность дисциплинарного (служебного) расследования, за исключением случаев, предусмотренных законом;</w:t>
              <w:br/>
              <w:t>4.6. свободно выбирать и использовать методики обучения и воспитания, учебные пособия и материалы, учебники, методы оценки знаний обучающихся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4.7. повышать квалификацию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4.8. аттестоваться на добровольной основе на соответствующую квалификационную категорию и получить ее в случае успешного прохождения аттестации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4.9. давать обучающимся во время занятий и перемен обязательные распоряжения, относящиеся к организации занятий и соблюдению дисциплины, привлекать обучающихся к дисциплинарной ответственности в случаях и порядке, установленных Уставом и Правилами поведения учащихся.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color w:val="FF9900"/>
              </w:rPr>
              <w:t>5. Ответственность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1. Педагог дополнительного образования несет ответственность по законодательству Российской федерации за качество выполнения образовательных программ, жизнь и здоровье обучающихся  во время занятий, нарушение их прав и свобод.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5.2. За неисполнение 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, педагог дополнительного образования несет дисциплинарную ответственность в порядке, определенном трудовым законодательством.</w:t>
            </w:r>
          </w:p>
          <w:p>
            <w:pPr>
              <w:pStyle w:val="Style15"/>
              <w:spacing w:before="30" w:after="30"/>
              <w:rPr/>
            </w:pPr>
            <w:r>
              <w:rPr>
                <w:rFonts w:cs="Verdana" w:ascii="Verdana" w:hAnsi="Verdana"/>
              </w:rPr>
              <w:br/>
              <w:t>5.3.    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педагог дополнительного образования может быть освобожден от занимаемой должности в соответствии с трудовым законодательством и Законом Российской Федерации «Об образовании»</w:t>
            </w:r>
            <w:r>
              <w:rPr>
                <w:rStyle w:val="Appleconvertedspace"/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</w:rPr>
              <w:br/>
              <w:t> Увольнение за подобный проступок не является мерой дисциплинарной ответственности.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 5.4.  За виновное причинение школе или участникам образовательного процесса ущерба в связи с исполнением (неисполнением) своих должностных обязанностей педагог дополнительного образования несет материальную ответственность в порядке и в пределах, установленных трудовым и (или) гражданским законодательством.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</w:r>
            <w:r>
              <w:rPr>
                <w:rStyle w:val="StrongEmphasis"/>
                <w:rFonts w:cs="Verdana" w:ascii="Verdana" w:hAnsi="Verdana"/>
                <w:color w:val="FF9900"/>
              </w:rPr>
              <w:t>6. Взаимоотношения. Связи по должности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 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Педагог дополнительного образования:</w:t>
              <w:br/>
              <w:t>6.1. работает в режиме выполнения объема установленной ему учебной нагрузки в соответствии с расписанием занятий, участия в обязательных плановых общешкольных мероприятиях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6.2. самостоятельно планирует свою работу на каждый учебный год. План работы утверждается заместителем директора школы по воспитательной работе не позднее пяти дней с начала планируемого периода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6.3. представляет заместителю директора школы по воспитательной работе письменный отчет о своей деятельности в течение 5 дней по окончании учебного года;</w:t>
            </w:r>
          </w:p>
          <w:p>
            <w:pPr>
              <w:pStyle w:val="Style15"/>
              <w:spacing w:before="30" w:after="3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br/>
              <w:t>6.4. получает от директора школы и его заместителей информацию нормативно-правового и организационно-методического характера, знакомится под расписку с соответствующими документами;</w:t>
            </w:r>
          </w:p>
          <w:p>
            <w:pPr>
              <w:pStyle w:val="Style15"/>
              <w:spacing w:lineRule="atLeast" w:line="0" w:before="30" w:after="3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br/>
              <w:t>6.5. работает в тесном контакте с учителями, родителями обучающихся (законными представителями) систематически обменивается информацией по вопросам, входящим в его компетенцию, с администрацией и педагогическими работниками школы.</w:t>
            </w:r>
          </w:p>
        </w:tc>
      </w:tr>
      <w:tr>
        <w:trPr/>
        <w:tc>
          <w:tcPr>
            <w:tcW w:w="112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250" w:type="dxa"/>
            <w:tcBorders>
              <w:lef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2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09:00Z</dcterms:created>
  <dc:creator>Admin</dc:creator>
  <dc:description/>
  <cp:keywords/>
  <dc:language>en-US</dc:language>
  <cp:lastModifiedBy>Admin</cp:lastModifiedBy>
  <dcterms:modified xsi:type="dcterms:W3CDTF">2013-04-01T11:17:00Z</dcterms:modified>
  <cp:revision>3</cp:revision>
  <dc:subject/>
  <dc:title/>
</cp:coreProperties>
</file>