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конкурса сочинений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бы я был президентом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47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ва Анастасия Сергеев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19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клас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 муниципального бюджетного общеобразовательного учреждения Центр образования «Каразе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27, Иркутская область, Куйтунский район, село Каразей, улица Приозёрная, дом №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 участ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09706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 и мобильный телефон преподавате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а Татьяна Геннадьевна, 890254097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директора шко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Ираида Васильевна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образования «Караз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сочинений-э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Если бы я был президентом…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ученица 10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гаева Анаста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учитель русского язы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тературы    Шарова Т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зей-20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сли бы я была президентом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зидентом?! Но мне только 16…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И все же,  - скажете вы..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думалась, какую нагрузку несет это сло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верное, это не только стильный черный костюм, не только яркий образ на телевидении, популярность, власть или имидж успешного  человека. Все это атрибут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ервую очередь, это большая ответственность за судьбу народа, это умение принимать решения, анализировать прошлое и строить будущее. А самое главное, как мне кажется, - умение вовремя  выделять проблемы страны и общества и находить пути их решения. От этого зависит благосостояние народа, политическое положение  в мире, стабильность и уверенность в завтрашнем д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зидентом…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ли  бы мне  представилась такая возможность, я бы уделила большое внимание состоянию культуры  нашего общества, а точнее, проблеме развития и сохранения РУССКОГО ЯЗЫКА . Мы должны помнить, что русский язык является  языком общения многих народов. Это один из совершеннейших языков мира, язык, развивавшийся в течение более тысячелетия, давший в XIX веке лучшую в мире литературу и поэзию. Тургенев говорил о русском языке — „...нельзя верить, чтобы такой язык не был дан великому народу!» Велико  значение русского языка и для развития мировой цивилизации, ведь на нем написано множество книг, в том числе и об истории, культуре, научных открытиях не только русского, но и других народов мир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Сегодня наш язык очень засорён различными словами: неоправданно используемой иностранной лексикой,  жаргонизмами, просторечными  словами.  А исконно русские слова постепенно забываются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спомним, как считал Д.С.Лихачев: «Вернейший способ узнать человека — его умственное развитие, его моральный облик, его характер — прислушаться к тому, как он говорит.  Если мы замечаем манеру человека себя держать, его походку, его поведение и по ним судим о человеке, иногда, впрочем, ошибочно, то язык человека — гораздо более точный показатель его человеческих качеств, его культуры»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десь Д.С.Лихачев подходит к очень важной и животрепещущей теме — он говорит о чистоте нашего разговорного языка: «А ведь бывает и так, что человек не говорит, а „плюется словами“. Для каждого расхожего понятия у него не обычные слова, а жаргонные выражения. Когда такой человек с его словами-плевками говорит, он выявляет свою циническую сущность».</w:t>
      </w:r>
    </w:p>
    <w:p>
      <w:pPr>
        <w:pStyle w:val="Normal"/>
        <w:spacing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 xml:space="preserve">А переступает человек границу добра и зла чаще всего через слово — через неправильное, неподобающее, противоестественное употребление слов, через ненормативную лексику, то есть через скверные слова!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А какое засилие иностранных слов в нашем родном языке!</w:t>
      </w:r>
      <w:r>
        <w:rPr>
          <w:color w:val="000000"/>
          <w:sz w:val="28"/>
          <w:szCs w:val="28"/>
        </w:rPr>
        <w:t xml:space="preserve">     Все чаще мы слышим фразы: «я устроилась менеджером» , «нужно зайти в супермаркет», «а вот Макдоналдс, где пользуются популярностью гамбургеры и картошка фри», «о'кей  , вау».  </w:t>
      </w:r>
    </w:p>
    <w:p>
      <w:pPr>
        <w:pStyle w:val="Normal"/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се знают:  глупость бесконечна. </w:t>
        <w:br/>
        <w:t>Как мед незаменим для мух,</w:t>
        <w:br/>
        <w:t>Так, иностранное словечко</w:t>
        <w:br/>
        <w:t>Порой весьма ласкает слух.</w:t>
        <w:br/>
        <w:t>Женой быть Кузнецова Вани?!</w:t>
        <w:br/>
        <w:t>Ты что, парниша! Не шути!</w:t>
        <w:br/>
        <w:t>Ведь лучше сесть в чужие сани:</w:t>
        <w:br/>
        <w:t>Куда солиднее John Smith!</w:t>
        <w:br/>
        <w:t>Слова "не наши" интересней.</w:t>
        <w:br/>
        <w:t>Без них родной язык убог.</w:t>
      </w:r>
    </w:p>
    <w:p>
      <w:pPr>
        <w:pStyle w:val="Normal"/>
        <w:spacing w:before="280" w:after="28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так вкусна сосиска в тесте,</w:t>
        <w:br/>
        <w:t>Как обожаемый хот-дог!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Неужели мы не можем с гордостью употреблять в речи богатые тончайшими смысловыми оттенками русские сл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Хотелось бы привести слова Владимира Ивановича Даля: </w:t>
      </w:r>
      <w:r>
        <w:rPr>
          <w:iCs/>
          <w:color w:val="000000"/>
          <w:sz w:val="28"/>
          <w:szCs w:val="28"/>
        </w:rPr>
        <w:t>«Испещрение речи иноземными словами вошло у нас в поголовный обычай, а многие даже щеголяют этим, почитая русское слово, до времени, каким-то неизбежным худом, каким-то затоптанным половиком, рогожей, которую надо успеть усыпать цветами иной почвы, чтобы порядочному человеку можно было пройтись».</w:t>
      </w:r>
      <w:r>
        <w:rPr>
          <w:color w:val="000000"/>
          <w:sz w:val="28"/>
          <w:szCs w:val="28"/>
        </w:rPr>
        <w:t xml:space="preserve">  Эти слова не сегодняшнего защитника русского слова, а человека, который составил бессмертный  «Толковый словарь  живого великорусского языка», остаются актуальными и сейчас.</w:t>
        <w:br/>
        <w:t>      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блема засоренности русского языка – одна из первостепенных проблем, ее нельзя откладывать на завтра, потому что решение этой задачи ведет к возрождению и развитию наших российских культурных традиций - важному делу современного и будущих поко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бы я была президентом, я бы приложила все усилия для популяризации русского языка, чтобы сделать престижным употребление правильной реч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коро мне восемнадцать. Я стану полноправным гражданином своей страны. Я смогу сделать свой выбор, ведь от меня и моих сверстников будет зависеть, сумеем ли мы  «от плена спасти великое русское слово» и сохранить  его для своих потом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Хорошо, если оно будет нести в мир радость, свет, добро и любовь. Давайте, друзья, любить свой родной язык и охранять чистоту русского слов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2B2C2C"/>
          <w:sz w:val="28"/>
          <w:szCs w:val="28"/>
        </w:rPr>
      </w:pPr>
      <w:r>
        <w:rPr>
          <w:color w:val="2B2C2C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2:00Z</dcterms:created>
  <dc:creator>Window</dc:creator>
  <dc:description/>
  <cp:keywords/>
  <dc:language>en-US</dc:language>
  <cp:lastModifiedBy>школьник</cp:lastModifiedBy>
  <cp:lastPrinted>2012-02-24T08:24:00Z</cp:lastPrinted>
  <dcterms:modified xsi:type="dcterms:W3CDTF">2012-02-24T04:43:00Z</dcterms:modified>
  <cp:revision>8</cp:revision>
  <dc:subject/>
  <dc:title>Если бы я был президентом…</dc:title>
</cp:coreProperties>
</file>