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Calibri"/>
        </w:rPr>
        <w:t xml:space="preserve">                             </w:t>
      </w:r>
      <w:r>
        <w:rPr>
          <w:rFonts w:cs="Times New Roman" w:ascii="Times New Roman" w:hAnsi="Times New Roman"/>
          <w:sz w:val="32"/>
          <w:szCs w:val="32"/>
        </w:rPr>
        <w:t>МАДОУ Детский сад№20 «Родничок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бинированного вида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64A2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8064A2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64A2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8064A2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64A2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8064A2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8064A2"/>
          <w:sz w:val="52"/>
          <w:szCs w:val="52"/>
        </w:rPr>
        <w:t>"Фея  Летница"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 Физкультурное  развлечения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(НОЯБР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64A2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8064A2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64A2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8064A2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64A2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8064A2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64A2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8064A2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64A2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8064A2"/>
          <w:sz w:val="52"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8064A2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64A2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ла: Алтухова</w:t>
      </w:r>
    </w:p>
    <w:p>
      <w:pPr>
        <w:pStyle w:val="Normal"/>
        <w:tabs>
          <w:tab w:val="clear" w:pos="708"/>
          <w:tab w:val="left" w:pos="3885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Оксана Николаевна.</w:t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Шаховская 2010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8064A2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8064A2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Проводится в зале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Цель:</w:t>
        <w:tab/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здавать веселое, праздничное настроение;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пражнять в  ходьбе  по бревну, развивать чувство равновесия;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пражнять в перелезании через предметы;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ормировать у детей умение имитировать движения птиц, воспитывать смелость, решительность при выполнении движений;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ь выполнять упражнения на дыхание.</w:t>
      </w:r>
    </w:p>
    <w:p>
      <w:pPr>
        <w:pStyle w:val="Normal"/>
        <w:spacing w:before="28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Предварительная работа:</w:t>
      </w:r>
      <w:r>
        <w:rPr>
          <w:rFonts w:cs="Times New Roman" w:ascii="Times New Roman" w:hAnsi="Times New Roman"/>
          <w:sz w:val="32"/>
          <w:szCs w:val="32"/>
        </w:rPr>
        <w:t xml:space="preserve"> украшение зала цветами, зеленью, на цветах сидят птицы из папье-маше или вырезанные из бумаг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Ход досуг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Звучит пение птиц. Дети в облегченной форме выходят в зал.                                                                  </w:t>
      </w:r>
      <w:r>
        <w:rPr>
          <w:rFonts w:cs="Times New Roman" w:ascii="Times New Roman" w:hAnsi="Times New Roman"/>
          <w:i/>
          <w:sz w:val="32"/>
          <w:szCs w:val="32"/>
        </w:rPr>
        <w:t>Воспитатель.</w:t>
      </w:r>
      <w:r>
        <w:rPr>
          <w:rFonts w:cs="Times New Roman" w:ascii="Times New Roman" w:hAnsi="Times New Roman"/>
          <w:sz w:val="32"/>
          <w:szCs w:val="32"/>
        </w:rPr>
        <w:t xml:space="preserve"> Ребята, посмотрите, какой необычайно красивый у нас зал, хотя та улице дождь, сыро. А зал у нас пестрый, сказочный, нарядный. На улице осень — деревья уже сбросили свои наряды,  а у нас чудес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ети рассматривают зал, ходят между цветочков (обычный шаг)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однимаются, рассматривают птичек (ходьба на носках);нюхают цветы (приседают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друг дети слышат приятный голос (запись)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ворит  Фея Летниц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Фея Летница.</w:t>
      </w:r>
      <w:r>
        <w:rPr>
          <w:rFonts w:cs="Times New Roman" w:ascii="Times New Roman" w:hAnsi="Times New Roman"/>
          <w:sz w:val="32"/>
          <w:szCs w:val="32"/>
        </w:rPr>
        <w:t xml:space="preserve"> Дорогие мальчики и девочки, я – сказочная  Фея Летница. Всегда рада встрече с вами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осеннюю дождливую погоду всегда вспоминают меня - сказочную Фею Летницу. Я бы очень хотела быть с вами, но не могу, но я вам оставила летнюю полянку. Прыгайте, бегайте, веселитесь, вам на полянке  станет тепло, как лет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Воспитатель.</w:t>
      </w:r>
      <w:r>
        <w:rPr>
          <w:rFonts w:cs="Times New Roman" w:ascii="Times New Roman" w:hAnsi="Times New Roman"/>
          <w:sz w:val="32"/>
          <w:szCs w:val="32"/>
        </w:rPr>
        <w:t xml:space="preserve">  Какая внимательная сказочная Фея. Спасибо ей за предоставленную возможность очутиться в лете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вайте повеселимся, походим вокруг цветов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зявшись за руки, идем змейкой (20-25 с)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г змейкой между цветов 25-30 с (повторить 2 раза)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ходят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>Воспитатель</w:t>
      </w:r>
      <w:r>
        <w:rPr>
          <w:rFonts w:cs="Times New Roman" w:ascii="Times New Roman" w:hAnsi="Times New Roman"/>
          <w:sz w:val="32"/>
          <w:szCs w:val="32"/>
        </w:rPr>
        <w:t xml:space="preserve"> (проговаривает).                                                                      По полянке мы иде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шу песенку спортивную пое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ыть красивыми и смелыми хоти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здоровьем мы спешим, спеши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По ходу движения воспитатель подводит  детей к бревну                 (со стесанной   поверхностью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Воспитатель.</w:t>
      </w:r>
      <w:r>
        <w:rPr>
          <w:rFonts w:cs="Times New Roman" w:ascii="Times New Roman" w:hAnsi="Times New Roman"/>
          <w:sz w:val="32"/>
          <w:szCs w:val="32"/>
        </w:rPr>
        <w:t xml:space="preserve"> Это сильный ветер сломал дерево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ети имитируют движение ветра: наклоны вправо, влево (4-5 раз)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 что там поддеревом лежит? Присели, посмотрели (4-5 раз)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прыгаем вокруг дерева (20 с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Под деревом ватка  лежит, подуем на нее (выполнение упражнения на дыхание "подули на ватку"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Воспитатель.</w:t>
      </w:r>
      <w:r>
        <w:rPr>
          <w:rFonts w:cs="Times New Roman" w:ascii="Times New Roman" w:hAnsi="Times New Roman"/>
          <w:sz w:val="32"/>
          <w:szCs w:val="32"/>
        </w:rPr>
        <w:t xml:space="preserve"> А теперь давайте пройдем по дереву обычным шагом, руки в стороны или на  поясе  (2 раза)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ерелезем через него удобным способом (2 3 раза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движная игра "Кто тише"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ходят на носках, чтобы не потревожить  птиц, нюхают цветочки (упражнение на дыхание)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 выполнении этого упражнения дети делают имитационные движения: наклоняются, прикасаются к определенному цветку, кладут цветы в ладош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Воспитатель</w:t>
      </w:r>
      <w:r>
        <w:rPr>
          <w:rFonts w:cs="Times New Roman" w:ascii="Times New Roman" w:hAnsi="Times New Roman"/>
          <w:sz w:val="32"/>
          <w:szCs w:val="32"/>
        </w:rPr>
        <w:t xml:space="preserve"> (проговаривает). Понюхаем цветок, полюбуемся им сложим цветы в букетик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прощаются и уходят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ДОУ Детский сад№20 «Родничок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бинированного вид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8064A2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8064A2"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8064A2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8064A2"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8064A2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8064A2"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8064A2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8064A2"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8064A2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8064A2"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FF0000"/>
          <w:sz w:val="52"/>
          <w:szCs w:val="52"/>
        </w:rPr>
        <w:t>"Цветы для Петрушки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Физкультурный досуг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ЯНВАРЬ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8064A2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8064A2"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8064A2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8064A2"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8064A2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8064A2"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8064A2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8064A2"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8064A2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8064A2"/>
          <w:sz w:val="52"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8064A2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64A2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ла: Алтухова</w:t>
      </w:r>
    </w:p>
    <w:p>
      <w:pPr>
        <w:pStyle w:val="Normal"/>
        <w:tabs>
          <w:tab w:val="clear" w:pos="708"/>
          <w:tab w:val="left" w:pos="3885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Оксана Николаевна.</w:t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Шаховская 2012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Воспитатель.</w:t>
      </w:r>
      <w:r>
        <w:rPr>
          <w:rFonts w:cs="Times New Roman" w:ascii="Times New Roman" w:hAnsi="Times New Roman"/>
          <w:sz w:val="32"/>
          <w:szCs w:val="32"/>
        </w:rPr>
        <w:t xml:space="preserve"> Сегодня, мои милые девочки и мальчики, выдался чудесный весенний денек. Он не только весенний, но и с сюрпризом. К нам в гости пришел веселый Петрушка. Он наш друг, он будет сегодня с нами играть. (Дети зовут его громко: "Петрушка"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Петрушка</w:t>
      </w:r>
      <w:r>
        <w:rPr>
          <w:rFonts w:cs="Times New Roman" w:ascii="Times New Roman" w:hAnsi="Times New Roman"/>
          <w:sz w:val="32"/>
          <w:szCs w:val="32"/>
        </w:rPr>
        <w:t xml:space="preserve"> (появляется с большой конфетой, предлагает детям потрогать ее). Видели ли вы когда-нибудь такую конфету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орачивает ее, а там маленькие цветочки. Раздает цветочки детям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ходят с цветочками по территории (40- 50 с)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гают (1-1,5 мин.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нимают вверх и кружатся в одну, затем в другую стороны, повторяют 3 -4 раза (2-3 кружения)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г по площадке, размахивая цветочками (50-60 с)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трушка предлагает цветочками украсить домик, затем качели, затем кусты, деревья. (Ходьба 1-1,5 мин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Воспитатель.</w:t>
      </w:r>
      <w:r>
        <w:rPr>
          <w:rFonts w:cs="Times New Roman" w:ascii="Times New Roman" w:hAnsi="Times New Roman"/>
          <w:sz w:val="32"/>
          <w:szCs w:val="32"/>
        </w:rPr>
        <w:t xml:space="preserve"> А теперь наклонимся к земле и  цветочки положим, хлопнем вверху (5-6 раз)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ыжки с цветочками (30-40 с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Воспитатель.</w:t>
      </w:r>
      <w:r>
        <w:rPr>
          <w:rFonts w:cs="Times New Roman" w:ascii="Times New Roman" w:hAnsi="Times New Roman"/>
          <w:sz w:val="32"/>
          <w:szCs w:val="32"/>
        </w:rPr>
        <w:t xml:space="preserve"> А теперь давайте пройдем по мостику, а цветочки на голову положим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дьба по дощечке 2-3 раз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гра "Карусель "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становятся в круг, взявшись за руки. Идут по кругу (ведут хоровод), вначале в одну сторону 15-20 с, затем в другую сторону 15-20 с (повторить 2 раза). Затем повторяют то же самое в кругу, только положив руки на плечи  впередистоящему, идут медленно 15 -20 с, затем бегут 30-40 с (повторить 2 раз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Воспитатель.</w:t>
      </w:r>
      <w:r>
        <w:rPr>
          <w:rFonts w:cs="Times New Roman" w:ascii="Times New Roman" w:hAnsi="Times New Roman"/>
          <w:sz w:val="32"/>
          <w:szCs w:val="32"/>
        </w:rPr>
        <w:t xml:space="preserve"> А давай, Петрушка, поиграй с нами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водится игра " Кто кого перетанцует". Звучит  любая веселая детская песенка, дети и Петрушка танцуют  (свободные движения руками, ногами, головой. Петрушка показывает: продолжительность игры 1,5 мин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Воспитатель.</w:t>
      </w:r>
      <w:r>
        <w:rPr>
          <w:rFonts w:cs="Times New Roman" w:ascii="Times New Roman" w:hAnsi="Times New Roman"/>
          <w:sz w:val="32"/>
          <w:szCs w:val="32"/>
        </w:rPr>
        <w:t xml:space="preserve"> А теперь давайте Петрушкy поблагодарим и спросим у него, что бы он хотел в подар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Петрушка</w:t>
      </w:r>
      <w:r>
        <w:rPr>
          <w:rFonts w:cs="Times New Roman" w:ascii="Times New Roman" w:hAnsi="Times New Roman"/>
          <w:sz w:val="32"/>
          <w:szCs w:val="32"/>
        </w:rPr>
        <w:t>. Ребята, я очень люблю цвет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Воспитатель.</w:t>
      </w:r>
      <w:r>
        <w:rPr>
          <w:rFonts w:cs="Times New Roman" w:ascii="Times New Roman" w:hAnsi="Times New Roman"/>
          <w:sz w:val="32"/>
          <w:szCs w:val="32"/>
        </w:rPr>
        <w:t xml:space="preserve"> Давайте подарим цветы Петрушке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ДОУ Детский сад№20 «Родничок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бинированного ви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C0504D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C0504D"/>
          <w:sz w:val="52"/>
          <w:szCs w:val="52"/>
        </w:rPr>
        <w:t>"Зимой на воздухе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Физкультурный досуг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( ФЕВРАЛЬ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ла: Алтухова</w:t>
      </w:r>
    </w:p>
    <w:p>
      <w:pPr>
        <w:pStyle w:val="Normal"/>
        <w:tabs>
          <w:tab w:val="clear" w:pos="708"/>
          <w:tab w:val="left" w:pos="3885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Оксана Николаевна.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Шаховская 2011».</w:t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ограммное содержание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ощутить радость движения в подвижных играх "Птички в гнездышках", "С места на место", "Догони Петрушку"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упражнять в беге с увертыванием, в перепрыгивании, учить действовать по сигнал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Подготовительная работа:</w:t>
      </w:r>
      <w:r>
        <w:rPr>
          <w:rFonts w:cs="Times New Roman" w:ascii="Times New Roman" w:hAnsi="Times New Roman"/>
          <w:sz w:val="32"/>
          <w:szCs w:val="32"/>
        </w:rPr>
        <w:t xml:space="preserve"> украсить спортивный участок  цветными лентами, нарисовать краской по снегу "гнездышки"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32"/>
        </w:rPr>
        <w:t>Ход досуг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Ребята выходят на спортивный участок и видят Петрушку, которым расчищает дорожку от снег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етрушка.</w:t>
      </w:r>
      <w:r>
        <w:rPr>
          <w:rFonts w:cs="Times New Roman" w:ascii="Times New Roman" w:hAnsi="Times New Roman"/>
          <w:sz w:val="32"/>
          <w:szCs w:val="32"/>
        </w:rPr>
        <w:t xml:space="preserve"> Здравствуйте, ребята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>Мой веселый колпачок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 xml:space="preserve">Лихо свернут на бочок.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>Я веселая игрушка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>А зовут меня - ...    (Петрушка)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приветствуют Петрушку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 предлагает помочь Петрушке очистить дорожки от снег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ята помогают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трушка предлагает поигра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Проводится </w:t>
      </w:r>
      <w:r>
        <w:rPr>
          <w:rFonts w:cs="Times New Roman" w:ascii="Times New Roman" w:hAnsi="Times New Roman"/>
          <w:b/>
          <w:i/>
          <w:sz w:val="32"/>
          <w:szCs w:val="32"/>
        </w:rPr>
        <w:t>игровое упражнение "С места на место"</w:t>
      </w:r>
      <w:r>
        <w:rPr>
          <w:rFonts w:cs="Times New Roman" w:ascii="Times New Roman" w:hAnsi="Times New Roman"/>
          <w:sz w:val="32"/>
          <w:szCs w:val="32"/>
        </w:rPr>
        <w:t xml:space="preserve"> (расстояние между цветными кружками 30 см)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ыхательное упражнение "Подуй па снежинку"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 раскладывает по участку обручи.  И предлагает всем поиграть в подвижную игру "Птички в гнездышках"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-воробышки летают по площадке, машут крыльями, чирикают, по сигналу бубна летят в гнездышки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(Повторить 3 раза.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Петрушка.</w:t>
      </w:r>
      <w:r>
        <w:rPr>
          <w:rFonts w:cs="Times New Roman" w:ascii="Times New Roman" w:hAnsi="Times New Roman"/>
          <w:sz w:val="32"/>
          <w:szCs w:val="32"/>
        </w:rPr>
        <w:t xml:space="preserve"> Люблю я бегать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>Люблю я весели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 xml:space="preserve">А может в догонялки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 xml:space="preserve">Попробуем сразиться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Проводится подвижная игра "Догоните Петрушку".                                                                        Петрушка, убегая от детей, запрыгивает на качели, на горку,  тем самым доставляет радость  детям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движная игра "Убегай от Петрушки".</w:t>
      </w:r>
      <w:r>
        <w:rPr>
          <w:rFonts w:cs="Times New Roman" w:ascii="Times New Roman" w:hAnsi="Times New Roman"/>
          <w:sz w:val="32"/>
          <w:szCs w:val="32"/>
        </w:rPr>
        <w:t xml:space="preserve"> ( Повторить 2 раза.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В заключении проводится </w:t>
      </w:r>
      <w:r>
        <w:rPr>
          <w:rFonts w:cs="Times New Roman" w:ascii="Times New Roman" w:hAnsi="Times New Roman"/>
          <w:b/>
          <w:i/>
          <w:sz w:val="32"/>
          <w:szCs w:val="32"/>
        </w:rPr>
        <w:t>подвижная игра "Мы идем, идем, идем"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Воспитатель</w:t>
      </w:r>
      <w:r>
        <w:rPr>
          <w:rFonts w:cs="Times New Roman" w:ascii="Times New Roman" w:hAnsi="Times New Roman"/>
          <w:sz w:val="32"/>
          <w:szCs w:val="32"/>
        </w:rPr>
        <w:t xml:space="preserve"> (вместе с детьми)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Мы идем, идем, идем,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>Хоровод ведем, веде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>Сосчитаем до 5-ти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>Эй, Петрушка, попробуй наших детей найт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ети приседают и закрывают лицо руками. Петрушка "ищет" детей. Дети дышат свежим, морозным воздухом и отправляются и группу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ДОУ Детский сад№20 «Родничок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бинированного вид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B0F0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00B0F0"/>
          <w:sz w:val="56"/>
          <w:szCs w:val="56"/>
        </w:rPr>
        <w:t>"В гости к Деду Морозу и Снегурочке"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B0F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B0F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 Физкультурное развлеч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(ДЕКАБРЬ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ла: Алтухова</w:t>
      </w:r>
    </w:p>
    <w:p>
      <w:pPr>
        <w:pStyle w:val="Normal"/>
        <w:tabs>
          <w:tab w:val="clear" w:pos="708"/>
          <w:tab w:val="left" w:pos="3885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Оксана Николаевна.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Шаховская 2011».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Проводится на свежем воздухе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ограммное содерж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z w:val="32"/>
          <w:szCs w:val="32"/>
        </w:rPr>
        <w:tab/>
        <w:t>учить кататься на санках с невысокой горки;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z w:val="32"/>
          <w:szCs w:val="32"/>
        </w:rPr>
        <w:tab/>
        <w:t>учить катать друг друга;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cs="Times New Roman" w:ascii="Times New Roman" w:hAnsi="Times New Roman"/>
          <w:sz w:val="32"/>
          <w:szCs w:val="32"/>
        </w:rPr>
        <w:tab/>
        <w:t>скользить по ледяным дорожкам с помощью взрослы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Предшествующая работа:</w:t>
      </w:r>
      <w:r>
        <w:rPr>
          <w:rFonts w:cs="Times New Roman" w:ascii="Times New Roman" w:hAnsi="Times New Roman"/>
          <w:sz w:val="32"/>
          <w:szCs w:val="32"/>
        </w:rPr>
        <w:t xml:space="preserve"> разметить цветные дорожки на участке; соорудить снежную горку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Ход досуга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ята выбегают на участ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Воспитатель.</w:t>
      </w:r>
      <w:r>
        <w:rPr>
          <w:rFonts w:cs="Times New Roman" w:ascii="Times New Roman" w:hAnsi="Times New Roman"/>
          <w:sz w:val="32"/>
          <w:szCs w:val="32"/>
        </w:rPr>
        <w:t xml:space="preserve"> Ребята, во что можно играть зимой на улице? (Ответы детей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- Вот и мы сегодня будем кататься на санках, и скользить по ледяным дорожкам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слышат перезвон колокольчиков. Видят, что на оленях (переодетые взрослые) едут Дед Мороз и Снегуроч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Дед Мороз.</w:t>
      </w:r>
      <w:r>
        <w:rPr>
          <w:rFonts w:cs="Times New Roman" w:ascii="Times New Roman" w:hAnsi="Times New Roman"/>
          <w:sz w:val="32"/>
          <w:szCs w:val="32"/>
        </w:rPr>
        <w:t xml:space="preserve"> Здравствуйте, ребятишки, девчонки и мальчишки! Проезжали мы с внучкой Снегурочкой мимо вашего сада, видим - дети играют, вот и заехали к вам посмотреть, во что играют дети зим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Воспитатель.</w:t>
      </w:r>
      <w:r>
        <w:rPr>
          <w:rFonts w:cs="Times New Roman" w:ascii="Times New Roman" w:hAnsi="Times New Roman"/>
          <w:sz w:val="32"/>
          <w:szCs w:val="32"/>
        </w:rPr>
        <w:t xml:space="preserve"> Вот и правильно, что заехали, мы рады встречи с вами. А как мы играем зимой, вы увидите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д Мороз проводит подвижную игру "Ветерок и снежинки"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д Мороз своей волшебной палочкой дотрагивается до детей, превращая их и снежинки, а Снегурочка, одновременно раздает детям вырезанные из бумаги снежинки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 команде Деда Мороза "Полетели снежинки" дети разбегаются по площадке. "Ветер стих, снежинки присели". (Игра повторяете» 3- 4 раза.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тание на санках с горки вместе с Дедом Морозом и Снегурочк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Дед Мороз.</w:t>
      </w:r>
      <w:r>
        <w:rPr>
          <w:rFonts w:cs="Times New Roman" w:ascii="Times New Roman" w:hAnsi="Times New Roman"/>
          <w:sz w:val="32"/>
          <w:szCs w:val="32"/>
        </w:rPr>
        <w:t xml:space="preserve"> Ребята, я добрый волшебник, и люблю дарить радость детям. Вот хлопните в ладоши 3 раза, и увидите, что буд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Дети выполняют задание Деда Мороза и Снегурочки, хлопают в ладоши. Дед Мороз и Снегурочка первыми проезжают по снегу, а под снегом  цветные ледяные дорожки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ольжение по ледяным дорожкам вместе со взрослы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Дед Мороз.</w:t>
      </w:r>
      <w:r>
        <w:rPr>
          <w:rFonts w:cs="Times New Roman" w:ascii="Times New Roman" w:hAnsi="Times New Roman"/>
          <w:sz w:val="32"/>
          <w:szCs w:val="32"/>
        </w:rPr>
        <w:t xml:space="preserve"> Что ж, ребята, нам пора. До встречи на новогодней елке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д Мороз и Снегурочка уезжают на оленях и санках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прощаются с Дедом Морозом и Снегурочкой и идут в группу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ДОУ Детский сад№20 «Родничок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бинированного ви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color w:val="7030A0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7030A0"/>
          <w:sz w:val="72"/>
          <w:szCs w:val="72"/>
        </w:rPr>
        <w:t>"Встреча со снеговиком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 Физкультурное развлечения 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(ЯНВАРЬ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ла: Алтухова</w:t>
      </w:r>
    </w:p>
    <w:p>
      <w:pPr>
        <w:pStyle w:val="Normal"/>
        <w:tabs>
          <w:tab w:val="clear" w:pos="708"/>
          <w:tab w:val="left" w:pos="3885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Оксана Николаевна.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Шаховская 2012».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ограммное содержание: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доставить детям удовольствие от игр на свежем воздухе;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упражнять в подпрыгивании вверх, доставая предмет, в метании снежков правой и левой рукой вдаль;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пражнять в равновесии (быстро останавливаться по сигналу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Предшествующая работа:</w:t>
      </w:r>
      <w:r>
        <w:rPr>
          <w:rFonts w:cs="Times New Roman" w:ascii="Times New Roman" w:hAnsi="Times New Roman"/>
          <w:sz w:val="32"/>
          <w:szCs w:val="32"/>
        </w:rPr>
        <w:t xml:space="preserve"> подготовить снежки по количеству детей; слепить снеговика из теста с помощью взрослы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Ход досуг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Воспитатель.</w:t>
      </w:r>
      <w:r>
        <w:rPr>
          <w:rFonts w:cs="Times New Roman" w:ascii="Times New Roman" w:hAnsi="Times New Roman"/>
          <w:sz w:val="32"/>
          <w:szCs w:val="32"/>
        </w:rPr>
        <w:t xml:space="preserve"> Ребята, сегодня нас ждет встреча со снеговиком. К этой встрече мы подготовились. Вчера из теста мы лепили маленьких снеговиков. Вот и подарим их нашему другу — большому снеговику. Пойдемте, он нас уже заждался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неговик стучит в окно раздевалки, где дети одеваются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треча со снеговиком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приветствуют снеговика и дарят ему сувениры на память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водится игривое упражнение "Кто дальше" (метание снежков вдаль правой и левой рукой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Снеговик.</w:t>
      </w:r>
      <w:r>
        <w:rPr>
          <w:rFonts w:cs="Times New Roman" w:ascii="Times New Roman" w:hAnsi="Times New Roman"/>
          <w:sz w:val="32"/>
          <w:szCs w:val="32"/>
        </w:rPr>
        <w:t xml:space="preserve"> Ребята, метаете снежки вдаль вы хорошо, а вот сможете ли вы достать погремушки на веревочке? (Ответы детей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гровое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дыхательное упражнение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"Достать погремушку".</w:t>
      </w:r>
      <w:r>
        <w:rPr>
          <w:rFonts w:cs="Times New Roman" w:ascii="Times New Roman" w:hAnsi="Times New Roman"/>
          <w:sz w:val="32"/>
          <w:szCs w:val="32"/>
        </w:rPr>
        <w:t xml:space="preserve"> (Проводится 5-7 раз.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подпрыгивают вверх, пытаясь достать погремушки, а взрослые натягивают веревку и поднимают ее вверх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неговик предлагает поиграть в игру "Снежинки"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"Снежинки" разлетаются по площадке, по свистку нужно остановиться на месте, не двигаясь. (Повторить 2-3 раза.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заключение дети проводят Снеговичка до ворот детского сад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щаются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дут спокойным шагом в детский сад, выполняют дыхательные упражнения и делятся впечатлениями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tDash" w:sz="12" w:space="24" w:color="000000"/>
        <w:left w:val="dotDash" w:sz="12" w:space="24" w:color="000000"/>
        <w:bottom w:val="dotDash" w:sz="12" w:space="24" w:color="000000"/>
        <w:right w:val="dotDash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5:26:00Z</dcterms:created>
  <dc:creator>Admin</dc:creator>
  <dc:description/>
  <cp:keywords/>
  <dc:language>en-US</dc:language>
  <cp:lastModifiedBy>АЛТУХОВ</cp:lastModifiedBy>
  <cp:lastPrinted>2013-02-22T01:13:00Z</cp:lastPrinted>
  <dcterms:modified xsi:type="dcterms:W3CDTF">2013-04-01T17:39:00Z</dcterms:modified>
  <cp:revision>5</cp:revision>
  <dc:subject/>
  <dc:title/>
</cp:coreProperties>
</file>