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Ход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04"/>
        <w:gridCol w:w="4056"/>
        <w:gridCol w:w="333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работы, УУ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 момент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, сообщает о предстоящей деятельности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я разминка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лагает вспомнить, прочитать и перевести словосочетание по карточке. Проверка д/з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20495" cy="1064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итают и переводят словосочета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цепочк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</w:t>
            </w:r>
          </w:p>
          <w:p>
            <w:pPr>
              <w:pStyle w:val="Normal"/>
              <w:rPr/>
            </w:pPr>
            <w:r>
              <w:rPr/>
              <w:t>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проблемы</w:t>
            </w:r>
          </w:p>
          <w:p>
            <w:pPr>
              <w:pStyle w:val="Normal"/>
              <w:rPr/>
            </w:pPr>
            <w:r>
              <w:rPr/>
              <w:t>(основного вопроса уро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ы презент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ланировани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выполнить творческое задание вместе- прочитать предложения, найти в каждом грамматическую              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</w:t>
            </w:r>
            <w:r>
              <w:rPr/>
              <w:t>ошибку и объяснить е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lang w:val="en-US"/>
              </w:rPr>
            </w:pPr>
            <w:r>
              <w:object w:dxaOrig="14400" w:dyaOrig="10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pt;margin-top:-96.05pt;width:129.6pt;height:96.3pt;mso-wrap-distance-right:9.05pt;mso-position-horizontal-relative:text;mso-position-vertical-relative:text" filled="f" o:ole="">
                  <v:imagedata r:id="rId4" o:title=""/>
                  <w10:wrap type="square" side="right"/>
                </v:shape>
                <o:OLEObject Type="Embed" ProgID="PowerPoint.Show.12" ShapeID="ole_rId3" DrawAspect="Content" ObjectID="_932822116" r:id="rId3"/>
              </w:object>
            </w:r>
            <w:r>
              <w:rPr>
                <w:b/>
              </w:rPr>
              <w:t>Создание проблемной ситуации</w:t>
            </w:r>
            <w:r>
              <w:rPr/>
              <w:t>- предлагает практическое задание на новый материал. Интересуется, какие мнения у обучающихся по поводу последнего предложения.</w:t>
            </w:r>
          </w:p>
          <w:p>
            <w:pPr>
              <w:pStyle w:val="Normal"/>
              <w:rPr/>
            </w:pPr>
            <w:r>
              <w:rPr/>
              <w:t>Спрашивает, какой вывод из этого следу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агает учащимся послушать варианты предложений в данном времени и, опираясь на их смысловое значение, уточнить его название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ри озвучивании темы используется мотивирующий </w:t>
            </w:r>
            <w:r>
              <w:rPr>
                <w:b/>
              </w:rPr>
              <w:t>прием «яркое пятно»</w:t>
            </w:r>
            <w:r>
              <w:rPr/>
              <w:t>- шагающий человек- символизирующий действие, происходящее в данный момент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06195" cy="982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итель ссылается на план урока и предлагает обучающимся определить этап, на котором они  находятся сейчас и что последует дальш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учающиеся читают предложения, объясняют ошибки, </w:t>
            </w:r>
            <w:r>
              <w:rPr>
                <w:b/>
              </w:rPr>
              <w:t xml:space="preserve">используя знания об уже известных им времен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следнее предложение исправить не могут, </w:t>
            </w:r>
            <w:r>
              <w:rPr>
                <w:b/>
              </w:rPr>
              <w:t>выдвигаются разные гипотезы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Приходят к </w:t>
            </w:r>
            <w:r>
              <w:rPr>
                <w:b/>
              </w:rPr>
              <w:t>выводу, что с таким временем они еще не знакомы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равило его образования не знают, поэтому и не могут исправить ошиб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еся рассуждают, опираясь на сводную таблицу, как правильно называется данное время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26160" cy="763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о формулируют тему и цель</w:t>
            </w:r>
            <w:r>
              <w:rPr/>
              <w:t xml:space="preserve"> урока.</w:t>
            </w:r>
          </w:p>
          <w:p>
            <w:pPr>
              <w:pStyle w:val="Normal"/>
              <w:rPr/>
            </w:pPr>
            <w:r>
              <w:rPr/>
              <w:object w:dxaOrig="14400" w:dyaOrig="10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8.85pt;height:74.1pt" filled="f" o:ole="">
                  <v:imagedata r:id="rId8" o:title=""/>
                </v:shape>
                <o:OLEObject Type="Embed" ProgID="PowerPoint.Show.12" ShapeID="ole_rId7" DrawAspect="Content" ObjectID="_1319879860" r:id="rId7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бучающиеся сообщают, что они будут сейчас находиться на этапе открытия нового зна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Владеть приемами анализа и систематизации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-Высказывать предположения</w:t>
            </w:r>
          </w:p>
          <w:p>
            <w:pPr>
              <w:pStyle w:val="Normal"/>
              <w:rPr/>
            </w:pPr>
            <w:r>
              <w:rPr/>
              <w:t>-Формулировать проблему урока</w:t>
            </w:r>
          </w:p>
          <w:p>
            <w:pPr>
              <w:pStyle w:val="Normal"/>
              <w:rPr/>
            </w:pPr>
            <w:r>
              <w:rPr/>
              <w:t>-Искать пути решения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слайды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ментарии учителя: «Познакомьтесь с Мистером Настоящее продолженное время. Послушайте, что он о себе рассказывает.     </w:t>
            </w:r>
          </w:p>
          <w:p>
            <w:pPr>
              <w:pStyle w:val="Normal"/>
              <w:rPr/>
            </w:pPr>
            <w:r>
              <w:rPr/>
              <w:t>Какие слова спутники он часто использует?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бращает внимание на то, что эти слова- спутники  всегда стоят в конце предлож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30020" cy="1064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После повторения форм глагола БЫТЬ, которые необходимы,  чтобы правильно образовать предложения в изучаемом времени,</w:t>
            </w:r>
          </w:p>
          <w:p>
            <w:pPr>
              <w:pStyle w:val="Normal"/>
              <w:rPr/>
            </w:pPr>
            <w:r>
              <w:rPr/>
              <w:t>предлагает учащимся прочитать предложение в Настоящем неопределенном времени и перевести его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тем предлагает запомнить произошедшие в нем изменения (на слайде-эффекты анимации) и сравнить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drawing>
                <wp:inline distT="0" distB="0" distL="0" distR="0">
                  <wp:extent cx="1191260" cy="896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</w:t>
            </w:r>
            <w:r>
              <w:rPr/>
              <w:drawing>
                <wp:inline distT="0" distB="0" distL="0" distR="0">
                  <wp:extent cx="1186815" cy="879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Просит обучающихся </w:t>
            </w:r>
            <w:r>
              <w:rPr>
                <w:b/>
              </w:rPr>
              <w:t xml:space="preserve">высказать свои предположения </w:t>
            </w:r>
            <w:r>
              <w:rPr/>
              <w:t>о том, как происходит образование Настоящего продолженного времен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редлагает еще несколько вариантов предложений и </w:t>
            </w:r>
            <w:r>
              <w:rPr>
                <w:b/>
              </w:rPr>
              <w:t>просит изменить</w:t>
            </w:r>
            <w:r>
              <w:rPr/>
              <w:t xml:space="preserve"> их соответствующим образом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154430" cy="862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</w:t>
            </w:r>
            <w:r>
              <w:rPr/>
              <w:drawing>
                <wp:inline distT="0" distB="0" distL="0" distR="0">
                  <wp:extent cx="1186815" cy="8832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равильность  проверяется, когда после предложенных ответов на экране с помощью анимации появляются  завершенные варианты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агает обучающимся </w:t>
            </w:r>
            <w:r>
              <w:rPr>
                <w:b/>
              </w:rPr>
              <w:t>сформулировать правило самостоятельн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уется, на каком этапе урока находятся учащиеся.</w:t>
            </w:r>
          </w:p>
          <w:p>
            <w:pPr>
              <w:pStyle w:val="Normal"/>
              <w:rPr/>
            </w:pPr>
            <w:r>
              <w:rPr>
                <w:b/>
              </w:rPr>
              <w:t>Спрашивает, могут ли учащиеся теперь</w:t>
            </w:r>
            <w:r>
              <w:rPr/>
              <w:t xml:space="preserve">, зная правило, </w:t>
            </w:r>
            <w:r>
              <w:rPr>
                <w:b/>
              </w:rPr>
              <w:t>решить проблему</w:t>
            </w:r>
            <w:r>
              <w:rPr/>
              <w:t>, с которой столкнулись в начале урока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лагает им это сделать- исправить ошибку в последнем предложении, которое вызвало затруднен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55395" cy="934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Рассказывает на примерах об особенностях при добавлении окончания –</w:t>
            </w:r>
            <w:r>
              <w:rPr>
                <w:lang w:val="en-US"/>
              </w:rPr>
              <w:t>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28090" cy="917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</w:t>
            </w:r>
            <w:r>
              <w:rPr/>
              <w:drawing>
                <wp:inline distT="0" distB="0" distL="0" distR="0">
                  <wp:extent cx="1259840" cy="9410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4400" w:dyaOrig="108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9.15pt;margin-top:-62.75pt;width:80.5pt;height:60pt;mso-wrap-distance-left:9.05pt;mso-wrap-distance-right:9.05pt;mso-position-horizontal-relative:text;mso-position-vertical-relative:text" filled="f" o:ole="">
                  <v:imagedata r:id="rId18" o:title=""/>
                  <w10:wrap type="square" side="right"/>
                </v:shape>
                <o:OLEObject Type="Embed" ProgID="PowerPoint.Show.12" ShapeID="ole_rId17" DrawAspect="Content" ObjectID="_2065478592" r:id="rId17"/>
              </w:object>
            </w:r>
          </w:p>
          <w:p>
            <w:pPr>
              <w:pStyle w:val="Normal"/>
              <w:rPr/>
            </w:pPr>
            <w:r>
              <w:rPr/>
              <w:t>Учащиеся читают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 предложения и говорят, что изменилось. ( появилась форма глагола Быть и окончание-</w:t>
            </w:r>
            <w:r>
              <w:rPr>
                <w:lang w:val="en-US"/>
              </w:rPr>
              <w:t>in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высказывают свои предполож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Учащиеся </w:t>
            </w:r>
            <w:r>
              <w:rPr>
                <w:b/>
              </w:rPr>
              <w:t>изменяют предложения самостоятельно</w:t>
            </w:r>
            <w:r>
              <w:rPr/>
              <w:t xml:space="preserve"> из настоящего неопределенного времени в настоящее продолженно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беждаются, что их действия верны (на экране после их ответа глагольная форма появляется полность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ормулируют правило и убеждаются, что правы (сводная таблица – на слайде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1095" cy="848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твечают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ащиеся исправляют ошибку и делают вывод, что с проблемой справились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-Высказывать предположения на основе наблю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Анализировать, перерабатывать и сравнивать информацию (находить общее и отличное, самостоятельно делать выводы)</w:t>
            </w:r>
          </w:p>
          <w:p>
            <w:pPr>
              <w:pStyle w:val="Normal"/>
              <w:rPr/>
            </w:pPr>
            <w:r>
              <w:rPr/>
              <w:t>-Перерабатывать и преобразовывать информацию (текс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Анализировать, перерабатывать и сравнивать информацию (находить общее и отличное, самостоятельно делать вывод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овых знаний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едлагает применить новые знания на практике, обращает внимание учащихся на правила работы </w:t>
            </w:r>
            <w:r>
              <w:rPr>
                <w:b/>
              </w:rPr>
              <w:t>в группе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55395" cy="934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</w:t>
            </w:r>
            <w:r>
              <w:rPr/>
              <w:drawing>
                <wp:inline distT="0" distB="0" distL="0" distR="0">
                  <wp:extent cx="1273810" cy="9550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ыполнение упражнения для первичного закреплени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Задание 1</w:t>
            </w:r>
            <w:r>
              <w:rPr/>
              <w:t>- добавить к предложенным словам окончание –</w:t>
            </w:r>
            <w:r>
              <w:rPr>
                <w:lang w:val="en-US"/>
              </w:rPr>
              <w:t>ing</w:t>
            </w:r>
            <w:r>
              <w:rPr/>
              <w:t xml:space="preserve"> в соответствии с пунктами правила- развивается умение объяснять условия выбора  орфограммы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91260" cy="900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Задание 2</w:t>
            </w:r>
            <w:r>
              <w:rPr/>
              <w:t xml:space="preserve">- выбрать лишнее слово в каждой строке по способу образования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ng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55395" cy="9378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осит представителя от каждой группы озвучить результат совместной работы и объяснить свой вы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редлагает учащимся </w:t>
            </w:r>
            <w:r>
              <w:rPr>
                <w:b/>
              </w:rPr>
              <w:t>составить предложения</w:t>
            </w:r>
            <w:r>
              <w:rPr/>
              <w:t xml:space="preserve"> на английском языке в настоящем продолженном времени, используя опорную таблицу (для работы предложены словосочетания из д/з для закрепления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49730" cy="1228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Учитель показывает пример </w:t>
            </w:r>
            <w:r>
              <w:rPr>
                <w:b/>
              </w:rPr>
              <w:t xml:space="preserve">отрицательного </w:t>
            </w:r>
            <w:r>
              <w:rPr/>
              <w:t>предложения и предлагает учащимся образовать другие предложения по аналогии самим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55395" cy="9277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Затем показывает пример </w:t>
            </w:r>
            <w:r>
              <w:rPr>
                <w:b/>
              </w:rPr>
              <w:t xml:space="preserve">вопросительного </w:t>
            </w:r>
            <w:r>
              <w:rPr/>
              <w:t>предложения и снова просит преобразовать другие предложения по аналоги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55395" cy="934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я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я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 групп озвучивают ответ и объясняют свой вы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оставляют предложения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оставляют предложения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оставляют предложения самостояте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ерерабатывать и преобразовывать информацию (текс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роизводить анализ, синтез, срав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ерерабатывать и преобразовывать информацию (текс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ит просмотреть задания. Спрашивает, есть ли  вопросы по их выполнению, комментирует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реобразовывать информацию (текст)</w:t>
            </w:r>
          </w:p>
          <w:p>
            <w:pPr>
              <w:pStyle w:val="Normal"/>
              <w:rPr/>
            </w:pPr>
            <w:r>
              <w:rPr/>
              <w:t>-Строить логические рассужд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логическая пауз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закрыть глаза и произнести фразу «Я сейчас расслабляюсь» (изученное время). Использует спокойную музыку для релаксации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предложенные действ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лагает выполнить тест из нескольких заданий по изученной теме и продемонстрировать свои умен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76960" cy="7975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теста ( включает все правила, изученные на уроке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ерерабатывать и преобразовывать информацию (текст)</w:t>
            </w:r>
          </w:p>
          <w:p>
            <w:pPr>
              <w:pStyle w:val="Normal"/>
              <w:rPr/>
            </w:pPr>
            <w:r>
              <w:rPr/>
              <w:t>-Строить логические рассужд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сит обменяться тестами с партнером и осуществить </w:t>
            </w:r>
            <w:r>
              <w:rPr>
                <w:b/>
              </w:rPr>
              <w:t>взаимопроверку</w:t>
            </w:r>
            <w:r>
              <w:rPr/>
              <w:t>, сравнив результаты с правильными ответами на экран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1095" cy="848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росит подсчитать количество правильных ответов и оценить себя в соответствии с указанной шкалой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лагает заполнить Карту достижений каждому ученик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работу партнера и возвращают 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ащийся осуществляет самооцен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ащийся осуществляет самоанализ собственной деятельност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090" cy="923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учащимся проанализировать, опираясь на план, все ли этапы урока освоены.   </w:t>
            </w:r>
            <w:r>
              <w:rPr/>
              <w:drawing>
                <wp:inline distT="0" distB="0" distL="0" distR="0">
                  <wp:extent cx="1191260" cy="8896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Интересуется их успехами.</w:t>
            </w:r>
          </w:p>
          <w:p>
            <w:pPr>
              <w:pStyle w:val="Normal"/>
              <w:rPr/>
            </w:pPr>
            <w:r>
              <w:rPr/>
              <w:t>Предлагает послушать содержание Карты достижений отдельных уче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посмотреть на доску и назвать номер предложения ( их несколько), которое относится к теме урок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46505" cy="9309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Учитель благодарит всех за работу и предлагает поаплодировать друг другу.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даются, что выполнили на уроке всё, что было запланирова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, что большая их часть справилась с тестом успешно, а значит, они поняли правила и умеют применять новые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е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роизводить анализ, синтез, сравнение</w:t>
            </w:r>
          </w:p>
          <w:p>
            <w:pPr>
              <w:pStyle w:val="Normal"/>
              <w:rPr/>
            </w:pPr>
            <w:r>
              <w:rPr/>
              <w:t>-Строить логические рассужд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package" Target="embeddings/oleObject3.pptx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01:00Z</dcterms:created>
  <dc:creator>Admin</dc:creator>
  <dc:description/>
  <cp:keywords/>
  <dc:language>en-US</dc:language>
  <cp:lastModifiedBy>Admin</cp:lastModifiedBy>
  <cp:lastPrinted>2013-02-07T22:58:00Z</cp:lastPrinted>
  <dcterms:modified xsi:type="dcterms:W3CDTF">2013-02-07T20:02:00Z</dcterms:modified>
  <cp:revision>15</cp:revision>
  <dc:subject/>
  <dc:title/>
</cp:coreProperties>
</file>