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ПО СТАН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ежегодно в школе проводится неделя «Окружающий мир», которая дает возможность повысить интерес учащихся к предметам естественнонаучного цикла, в том числе и к биологии, позволяет выявить детей проявляющих особый интерес к предмету, способных к исследовательской, творческой работе. Такие мероприятия способствуют расширению кругозора учащихся, воспитывают любозн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й блок игры по станциям состоит из трех этапов: занимательной олимпиады для учащихся 5 – 6 классов, игры «Классификация», занимательной викторины «В мире интересн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имательная олимпиада по биологии для 5-6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роводится непосредственно во время игры. Каждая команда (класс) направляют на олимпиаду одного или двух «эрудитов». Продолжительность олимпиады – 3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мая крупная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дерево цветет позже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 древесины какого дерева делают сп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называется площадь, на которой выращиваются с\х культу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ется искусственный травянистый пок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ышит ли цыпленок в яйце?</w:t>
      </w:r>
    </w:p>
    <w:p>
      <w:pPr>
        <w:pStyle w:val="Normal"/>
        <w:rPr/>
      </w:pPr>
      <w:r>
        <w:rPr>
          <w:sz w:val="28"/>
          <w:szCs w:val="28"/>
        </w:rPr>
        <w:t>7. От чего плавают у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называется лазающее и вьющееся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должно утратить дерево, чтобы считаться кус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да в твердом 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Самое высокое живо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рганы дыхания у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.Нижние конечности у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то написал сказку «Гадкий утенок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Газ, выделяемый при фотосинте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ие дрова дают больше всего теп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Где зимуют р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ак называется сушеный виногр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 сушеном виде это называется курагой, а в свеж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Есть ли у грибов хлорофил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 называется часть гриба, которую люди употребляют в пищу?</w:t>
      </w:r>
    </w:p>
    <w:p>
      <w:pPr>
        <w:pStyle w:val="Normal"/>
        <w:rPr/>
      </w:pPr>
      <w:r>
        <w:rPr>
          <w:sz w:val="28"/>
          <w:szCs w:val="28"/>
        </w:rPr>
        <w:t>22. Из чего изготавливают кашу «Геркуле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Биологические задачи.</w:t>
      </w:r>
    </w:p>
    <w:p>
      <w:pPr>
        <w:pStyle w:val="Normal"/>
        <w:rPr/>
      </w:pPr>
      <w:r>
        <w:rPr>
          <w:sz w:val="28"/>
          <w:szCs w:val="28"/>
        </w:rPr>
        <w:t>1. Из предложенных растений выберите культур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уванчик, просо, яблоня, липа, осока, подорожник, пшениц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да, камыш, тимофеевка луговая, рожь, овес, рябина, к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предложенных названий грибов выберите съедобные и ядовит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досиновик, мухомор, сыроежка, сморчок, волнушка, бледна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ганка, масленок, ложные опята, дедушкин табак, зеленая пог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олько килограммов лепестков розы следует собрать, чтобы получить 1 кг. розового масла? Если для приготовления 100 г. Масла нужно 50 кг. Лепе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то ранневесеннее растение сначала цветет, распуская свои ярко-желтые корзинки, а уже потом на нем появляются листья, послужившие причиной для названия этого растения. Его название……..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3.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ьется веревка на конце го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и лесные жители – умелые строители, всей артелью строят себе жи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ья голова не имеет н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 землей птица гнездо свила, деток на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 землей огонь горит, а над землей зеленый вихор торчит.</w:t>
      </w:r>
    </w:p>
    <w:p>
      <w:pPr>
        <w:pStyle w:val="Normal"/>
        <w:rPr/>
      </w:pPr>
      <w:r>
        <w:rPr>
          <w:sz w:val="28"/>
          <w:szCs w:val="28"/>
        </w:rPr>
        <w:t>6. Название птицы и фру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буквой «с» живу в пр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ыболовы меня зн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буквой «ф» за крас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ня жар – птицей н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е море, а волн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 прямо противоположным по смыслу названиям несуществующих растений подбери названия хорошо известных тебе раст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ец – и – отчим</w:t>
        <w:tab/>
        <w:t>-</w:t>
        <w:tab/>
        <w:t>мать – и – мач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доровоголов</w:t>
        <w:tab/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ячье лыко</w:t>
        <w:tab/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веролюб</w:t>
        <w:tab/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асилий – да – Ольг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рья – кофе</w:t>
        <w:tab/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холюб</w:t>
        <w:tab/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зднецвет</w:t>
        <w:tab/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Лежит большая шкура – вся в дыр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Шел я м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дел ди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сит в н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олотой котел.</w:t>
      </w:r>
    </w:p>
    <w:p>
      <w:pPr>
        <w:pStyle w:val="Normal"/>
        <w:rPr/>
      </w:pPr>
      <w:r>
        <w:rPr>
          <w:sz w:val="28"/>
          <w:szCs w:val="28"/>
        </w:rPr>
        <w:t>12. Главное, чем отличается Земля от других планет, это налич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атмосфе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пу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жидкой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все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лиже всего к Солнцу располаг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Мар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Мерку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Зем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Ве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на вопрос ставится -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аждую биологическую задачу ставится </w:t>
        <w:tab/>
        <w:t xml:space="preserve">  -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ую верно отгаданную загадку</w:t>
        <w:tab/>
        <w:tab/>
        <w:t>по 1 бал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число баллов</w:t>
        <w:tab/>
        <w:tab/>
        <w:tab/>
        <w:tab/>
        <w:t>-52 балл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ы к вопросам олимпиады для 5-6 класс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раус</w:t>
        <w:tab/>
        <w:tab/>
        <w:tab/>
        <w:t>8. Лиана.</w:t>
        <w:tab/>
        <w:tab/>
        <w:tab/>
        <w:t>15. Кисл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па.</w:t>
        <w:tab/>
        <w:tab/>
        <w:tab/>
        <w:t>9. Ствол.</w:t>
        <w:tab/>
        <w:tab/>
        <w:tab/>
        <w:t>16. Дуб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ина.</w:t>
        <w:tab/>
        <w:tab/>
        <w:tab/>
        <w:t>10. Лед.</w:t>
        <w:tab/>
        <w:tab/>
        <w:tab/>
        <w:t>17. В норах под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ле.</w:t>
        <w:tab/>
        <w:tab/>
        <w:tab/>
        <w:t>11. Жираф.</w:t>
        <w:tab/>
        <w:tab/>
        <w:tab/>
        <w:t>18. Изю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азон.</w:t>
        <w:tab/>
        <w:tab/>
        <w:tab/>
        <w:t>12. Легкие.</w:t>
        <w:tab/>
        <w:tab/>
        <w:tab/>
        <w:t>19. Абрик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а.</w:t>
        <w:tab/>
        <w:tab/>
        <w:tab/>
        <w:tab/>
        <w:t>13. Ноги.</w:t>
        <w:tab/>
        <w:tab/>
        <w:tab/>
        <w:t>20.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 берега.</w:t>
        <w:tab/>
        <w:tab/>
        <w:t>14. Андерсен.</w:t>
        <w:tab/>
        <w:tab/>
        <w:t>21. Плодовое тело. 22. О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ы на биологические задач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со, яблоня, пшеница, рожь, о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осиновик, сыроежка, сморчок, волнушка, масленок – съедо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500 кг.</w:t>
      </w:r>
    </w:p>
    <w:p>
      <w:pPr>
        <w:pStyle w:val="Normal"/>
        <w:rPr/>
      </w:pPr>
      <w:r>
        <w:rPr>
          <w:sz w:val="28"/>
          <w:szCs w:val="28"/>
        </w:rPr>
        <w:t>4. Мать – и – мачех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на загад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мея.</w:t>
        <w:tab/>
        <w:tab/>
        <w:tab/>
        <w:t>5.Морк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уравьи.</w:t>
        <w:tab/>
        <w:tab/>
        <w:tab/>
        <w:t xml:space="preserve">6. Кив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пуста.</w:t>
        <w:tab/>
        <w:tab/>
        <w:tab/>
        <w:t>7. Сазан – фаз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ртофель.</w:t>
        <w:tab/>
        <w:tab/>
        <w:tab/>
        <w:t>8. Н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Боли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чье лы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вер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ван – да – Ма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ван 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хом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о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вездное 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Л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се верно. (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еркурий. (Б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к игре «Классифик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Хрен обыкнове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Малина</w:t>
            </w:r>
          </w:p>
        </w:tc>
      </w:tr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Ябло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Баклажан</w:t>
            </w:r>
          </w:p>
        </w:tc>
      </w:tr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дсолну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Одуванчик</w:t>
            </w:r>
          </w:p>
        </w:tc>
      </w:tr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лев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Ячмень</w:t>
            </w:r>
          </w:p>
        </w:tc>
      </w:tr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Тюльп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ика</w:t>
            </w:r>
          </w:p>
        </w:tc>
      </w:tr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ахарный трос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Лилия</w:t>
            </w:r>
          </w:p>
        </w:tc>
      </w:tr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мид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Ландыш</w:t>
            </w:r>
          </w:p>
        </w:tc>
      </w:tr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Дурм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Рожь</w:t>
            </w:r>
          </w:p>
        </w:tc>
      </w:tr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Фас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Редька</w:t>
            </w:r>
          </w:p>
        </w:tc>
      </w:tr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Шипов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Астра</w:t>
            </w:r>
          </w:p>
        </w:tc>
      </w:tr>
      <w:tr>
        <w:trPr>
          <w:trHeight w:val="170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Капу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Comic Sans MS" w:hAnsi="Comic Sans MS"/>
                <w:b/>
                <w:i/>
                <w:sz w:val="56"/>
                <w:szCs w:val="56"/>
              </w:rPr>
            </w:r>
          </w:p>
        </w:tc>
      </w:tr>
      <w:tr>
        <w:trPr>
          <w:trHeight w:val="22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Comic Sans MS" w:hAnsi="Comic Sans MS"/>
                <w:b/>
                <w:i/>
                <w:sz w:val="56"/>
                <w:szCs w:val="56"/>
              </w:rPr>
              <w:t>Крестоцве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Comic Sans MS" w:hAnsi="Comic Sans MS"/>
                <w:b/>
                <w:i/>
                <w:sz w:val="56"/>
                <w:szCs w:val="56"/>
              </w:rPr>
              <w:t>Сложноцветные</w:t>
            </w:r>
          </w:p>
        </w:tc>
      </w:tr>
      <w:tr>
        <w:trPr>
          <w:trHeight w:val="22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Comic Sans MS" w:hAnsi="Comic Sans MS"/>
                <w:b/>
                <w:i/>
                <w:sz w:val="56"/>
                <w:szCs w:val="56"/>
              </w:rPr>
              <w:t>Бобов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Comic Sans MS" w:hAnsi="Comic Sans MS"/>
                <w:b/>
                <w:i/>
                <w:sz w:val="56"/>
                <w:szCs w:val="56"/>
              </w:rPr>
              <w:t>Лилейные</w:t>
            </w:r>
          </w:p>
        </w:tc>
      </w:tr>
      <w:tr>
        <w:trPr>
          <w:trHeight w:val="22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Comic Sans MS" w:hAnsi="Comic Sans MS"/>
                <w:b/>
                <w:i/>
                <w:sz w:val="56"/>
                <w:szCs w:val="56"/>
              </w:rPr>
              <w:t>Злаков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Comic Sans MS" w:hAnsi="Comic Sans MS"/>
                <w:b/>
                <w:i/>
                <w:sz w:val="56"/>
                <w:szCs w:val="56"/>
              </w:rPr>
              <w:t>Пасленовые</w:t>
            </w:r>
          </w:p>
        </w:tc>
      </w:tr>
      <w:tr>
        <w:trPr>
          <w:trHeight w:val="22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Comic Sans MS" w:hAnsi="Comic Sans MS"/>
                <w:b/>
                <w:i/>
                <w:sz w:val="56"/>
                <w:szCs w:val="56"/>
              </w:rPr>
              <w:t>Розоцвет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Arial" w:ascii="Comic Sans MS" w:hAnsi="Comic Sans MS"/>
                <w:b/>
                <w:i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гра: </w:t>
      </w:r>
      <w:r>
        <w:rPr>
          <w:b/>
          <w:sz w:val="28"/>
          <w:szCs w:val="28"/>
        </w:rPr>
        <w:t>«Классификац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карточки с названиями растений, распредели их по семей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я задания отводится 7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Крестоцветные:</w:t>
        <w:tab/>
        <w:t>Редька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Капуста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Хрен обыкнов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Розоцветные:</w:t>
        <w:tab/>
        <w:tab/>
        <w:t>Шиповник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Яблоня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Ма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асленовые:</w:t>
        <w:tab/>
        <w:tab/>
        <w:t>Помидор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Баклажан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Дур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Сложноцветные:</w:t>
        <w:tab/>
        <w:t>Астра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Подсолнух;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Одува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Бобовые:</w:t>
        <w:tab/>
        <w:tab/>
        <w:tab/>
        <w:t>Клев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Фас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лаковые:</w:t>
        <w:tab/>
        <w:tab/>
        <w:t>Рож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ахарный трост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чм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Лилейные:</w:t>
        <w:tab/>
        <w:tab/>
        <w:t>Ланды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и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юльп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ние: за каждое правильно определенное растение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число баллов: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викторине «В мире интересног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викторины печатаются на отдельных карточках, и каждая команда вытягивает любые пять. За каждый правильный ответ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ука о раст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оиды клетки, синтезирующие б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ие птицы не умеют ле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роят ли наши птицы в далеких странах гн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прерывный и необратимый процесс истор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птицы прилетают к нам самыми перв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здел биологии, изучающий зародышевый период разви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какого дерева делают сп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азающее и вьющееся рас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ука, изучающая кле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оситель наследствен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азводят ли страусов в нашей стр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амая крупная арте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аука, изучающая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бласть распространения любой систематической группы орган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Число хромосом у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игмент растительных клеток, который принимает участие в фотосинте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Наука о сохранении и укреплении здоров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отовые железы относятся к железам внутренней или внешней секре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ак называются подвижные сочленения кос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Бесплатное звуковоспроизводящее устро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 Австралии самое большое в мире поголовье домашних животных, которые приносят от 4 до 6 кг. Шерсти в год, не считая мяса. Что это за суще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Какая нить в природе самая тон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Что у кузнечика на ноге, если у себя мы это можем увидеть только с помощью зеркала?</w:t>
      </w:r>
    </w:p>
    <w:p>
      <w:pPr>
        <w:pStyle w:val="Normal"/>
        <w:rPr/>
      </w:pPr>
      <w:r>
        <w:rPr>
          <w:sz w:val="28"/>
          <w:szCs w:val="28"/>
        </w:rPr>
        <w:t>25. Глаза, какого животного могут смотреть в разные стороны независимо друг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 на вопросы викторины «В мире интересного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. Ботаника</w:t>
        <w:tab/>
        <w:tab/>
        <w:tab/>
        <w:tab/>
        <w:tab/>
        <w:t>14. Зо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ибосомы.</w:t>
        <w:tab/>
        <w:tab/>
        <w:tab/>
        <w:tab/>
        <w:t>15. Аре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ингвин, страус.</w:t>
        <w:tab/>
        <w:tab/>
        <w:tab/>
        <w:t>16. 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т.</w:t>
        <w:tab/>
        <w:tab/>
        <w:tab/>
        <w:tab/>
        <w:tab/>
        <w:t>17. Хлорофи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волюция.</w:t>
        <w:tab/>
        <w:tab/>
        <w:tab/>
        <w:tab/>
        <w:t>18.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ачи, скворцы.</w:t>
        <w:tab/>
        <w:tab/>
        <w:tab/>
        <w:t>19. Внеш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Эмбриология.</w:t>
        <w:tab/>
        <w:tab/>
        <w:tab/>
        <w:tab/>
        <w:t>20. Сус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ина.</w:t>
        <w:tab/>
        <w:tab/>
        <w:tab/>
        <w:tab/>
        <w:tab/>
        <w:t>21.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иана.</w:t>
        <w:tab/>
        <w:tab/>
        <w:tab/>
        <w:tab/>
        <w:tab/>
        <w:t>22. Ов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Цитология.</w:t>
        <w:tab/>
        <w:tab/>
        <w:tab/>
        <w:tab/>
        <w:t>23. Пау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Ген.</w:t>
        <w:tab/>
        <w:tab/>
        <w:tab/>
        <w:tab/>
        <w:tab/>
        <w:t>24. 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Да.</w:t>
        <w:tab/>
        <w:tab/>
        <w:tab/>
        <w:tab/>
        <w:tab/>
        <w:t>25. Хамеле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А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биологического блока игры по стан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число баллов, которое команда может получить за игру на этих этапах – 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нашкина Е.Н. «Веселая ботаника. Викторины, ребусы, кроссвор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ль. «Академия развития» 199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олубева Е.Б. «Занимательное естествознание. Нескучный учеб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-  Петербург. «Тригон» 199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Жукова Т.И. «Часы занимательной зоолог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, Просвещение. 198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арфилова Л.Д. «Тематические игры по ботанике. Методика проведения игр: сценарии, вопросы, зад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, Творческий центр «Сфера» 200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ир растений. Детская энциклопедия в вопросах и отв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 «Русич». 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2:00Z</dcterms:created>
  <dc:creator>Надежда Константиновна</dc:creator>
  <dc:description/>
  <cp:keywords/>
  <dc:language>en-US</dc:language>
  <cp:lastModifiedBy>Надежда Константиновна</cp:lastModifiedBy>
  <cp:lastPrinted>2009-12-22T21:53:00Z</cp:lastPrinted>
  <dcterms:modified xsi:type="dcterms:W3CDTF">2012-09-29T06:15:00Z</dcterms:modified>
  <cp:revision>13</cp:revision>
  <dc:subject/>
  <dc:title/>
</cp:coreProperties>
</file>