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детский сад № 1 комбиниров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г. Валуйки Белгородской област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южетно-ролевая игр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Больница”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525589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   </w:t>
      </w:r>
      <w:r>
        <w:rPr>
          <w:b/>
          <w:sz w:val="40"/>
          <w:szCs w:val="40"/>
        </w:rPr>
        <w:t>Подготовила: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</w:t>
      </w:r>
      <w:r>
        <w:rPr>
          <w:b/>
          <w:i/>
          <w:sz w:val="40"/>
          <w:szCs w:val="40"/>
        </w:rPr>
        <w:t xml:space="preserve">Воспитатель второй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</w:t>
      </w:r>
      <w:r>
        <w:rPr>
          <w:b/>
          <w:i/>
          <w:sz w:val="40"/>
          <w:szCs w:val="40"/>
        </w:rPr>
        <w:t xml:space="preserve">младшей группы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Браило В.В</w:t>
      </w:r>
      <w:r>
        <w:rPr>
          <w:b/>
          <w:i/>
          <w:sz w:val="40"/>
          <w:szCs w:val="40"/>
        </w:rPr>
        <w:t xml:space="preserve">.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луйки  2013 г.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этап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ети входят в группу. У стены стоит дерево, на котором висят яркие мешочки с цветными бантиками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наших у 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-дерево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, чудо, чудо, чу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уде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источки на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шочки на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шочки на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Ход игр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-ка, ребятки, вот оно, какое чудо-дерево! Давайте посмотрим, что же это на нем выросло. Достанем и узнаем. Чего-то очень много там. Садитесь на ковер в круж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нимает с ветки мешочки и даёт каждому ребёнку. Воспитатель открывает свой мешочек, в мешочке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 дни болезней всех полез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чит нас от всех болезней? (Доктор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может ставить б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ать ссадины и р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делает у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ребятам не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лаской, добрым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 стать здоро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сест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ребята, это доктор, а теперь посмотрим, что у вас в мешоч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остают из мешочков медицинские принадлежности, рассматривают и называют и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 </w:t>
      </w:r>
      <w:r>
        <w:rPr>
          <w:sz w:val="28"/>
          <w:szCs w:val="28"/>
        </w:rPr>
        <w:t>обращает внимание детей на кукол в игровом уголке. — Посмотрите, какие грустные наши куклы. Что с ними случилось? Почему они плачут?  Может быть они забол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идут в уголок кукол и рассматривают 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девочка (по выбору) рассказывае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куклы забол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 даже не по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 глазки открыв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еются, не игр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она молч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«мама» не крича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 помочь нашим куклам? Скажите, а к кому вы за помощью обращаетесь, когда болеете? Вот и наших кукол нужно отвести в поликлинику к врачам. (Педагог распределяет роли). Кто будет их родителями? Кто поведет их к врача в поликлинику. (Дети по желанию   разбирают на руки кукол). Вот у нас Алена, Саша, Настя — мамы; Максим, Матвей, Влад — п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будет врачом, медсестрой? (Пожелали Таня и Света). А я буду главным врачом (говорит воспита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. Если там (жест в сторону игрового уголка) у нас — дом для кукол, то где будет поликлиника? (Дети указывают на то место, где есть кушетка и коробка с медицинскими принадлежностями). Тут будет работать детский врач и медсестра. Вам нужно обустроить кабинет. (С участие воспитателя — «главного врача» дети надевают белые халаты, берут медицинские инструменты, садятся за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играющие роль родителей ведут диалог с «дочками», выясняют, что болит у них, давно ли плохо себя почувствовали? Где могли простыть?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В поликлинике начинается прием. Воспитатель в роли главного врача выходит к «посетителям», напоминает, чтобы те заняли очередь к врачу. Прежде, чем войти в кабинет, нужно постучать в «дверь». Войдя в кабинет, поздороваться, рассказать, что болит у вашей д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оли главного врача воспитатель находится в кабинете на приеме и развивает сюжет игры в соответствии с принятой ролью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/>
        <w:t xml:space="preserve">  </w:t>
      </w:r>
      <w:r>
        <w:rPr>
          <w:sz w:val="28"/>
          <w:szCs w:val="28"/>
        </w:rPr>
        <w:t>Даниил  будет врачом, надень белую шапочку, халат ты теперь врач, ты будешь осматривать больных и назначать лекарства. Таня будет медсестрой, она будет лечить больных: ставить уколы, давать табл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ймите свои рабочие места. Вам нужно внимательно выслушать пациентов, вежливо отвечать на их вопросы, осматривать, давать рекомендации, выписывать рецепт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начнем. Помогайте м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больной! Проходите, садитесь! Что у вас болит...голова, горлышко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 посмотрим горлышко, открой ротик пошире, скажи «а-а-а-а». Ешё нужно температуру измерить - поставим ей градусник. У нашей куклы - ангина. Дадим ей таблетки и побрызгаем горлыш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ла вдруг кукла с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она здор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глазками мор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яясь, маму зв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ша, чтобы не болеть, по утрам нужно обязательно делать за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Физ. 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вы по утрам делаете зарядку? Давайте сделаем вместе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глянуло в крова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елаем за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нам присесть и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ытянуть пош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ться — три,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месте по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к, потом на пя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делаем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делают те движения, о которых говорится в стихотворе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яя за воспитателем слов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одолжение и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кабинет входит второй больной, говорит о том, какая болезнь у их куклы (болит ухо). Врач предлагает осмотреть куклу другому врачу, а сам уходит на обед. Медсестра делает процедуры, которые назначает в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налогичному сценарию входит третий больной, у которого порезан палец, врач и медсестра самостоятельно ставят диагноз и лечат боль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помогли своим игрушкам, всех вылечил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а закрывается: уже поздно. Врачи снимите халаты и расставьте по местам медицинск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ась игра? Во что мы сегодня играли? (в доктора). Правиль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внимательно, с любов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доктор лечит вас,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поправит вам здоровь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больше всех бывает рад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5:18:00Z</dcterms:created>
  <dc:creator>Виктор Николаевич</dc:creator>
  <dc:description/>
  <cp:keywords/>
  <dc:language>en-US</dc:language>
  <cp:lastModifiedBy>Виктор Николаевич</cp:lastModifiedBy>
  <dcterms:modified xsi:type="dcterms:W3CDTF">2013-03-24T07:34:00Z</dcterms:modified>
  <cp:revision>7</cp:revision>
  <dc:subject/>
  <dc:title>1</dc:title>
</cp:coreProperties>
</file>