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Л.А. Иванова, преподаватель социальной психологии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БОУ Чувашской Республики СПО «ВСХТ» Минобразования Чуваш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ТЕЛЕКТУАЛЬНАЯ ЛАБИ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Знания, умения и понятия — важные ком</w:t>
        <w:softHyphen/>
        <w:t>поненты успеха во всех жизненных ролях, но они его не обеспечивают. Успех зависит также в не меньшей мере от установок, ценностей, чувств, надежд, мотивации, са</w:t>
        <w:softHyphen/>
        <w:t>мостоятельности, сотрудничества, усердия и интуиции людей».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Спейди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блема интеллекта, интеллектуальных способностей, интеллек</w:t>
        <w:softHyphen/>
        <w:t>туального (умственного) развития в психологии относится к числу старейших. Порой представляется, что это «вечная» проблема, отно</w:t>
        <w:softHyphen/>
        <w:t>сящаяся к «инвариантному ядру» (выражение М. Г. Ярошевского) [2] этой науки, т. е. к той системе категорий и проблем, которые подверга</w:t>
        <w:softHyphen/>
        <w:t xml:space="preserve">ются исследованию на всем протяжении ее возникновения, развития и существования. Более того, идеи относительно его происхождения и сущности высказывались учеными еще в период донаучного развития психологии (например, античными мыслителями Гераклитом, Парменидом, Платоном, Аристотелем др.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начимость проблемы интеллекта и умственного развития в первую очередь определяется той ролью, которую они играют в разрешении комплекса социальных и индивидуально-психологических проблем человека. Интеллект опосредует успешность деятельности, выполня</w:t>
        <w:softHyphen/>
        <w:t>емой человеком, от него зависит разумность его поведения и взаимо</w:t>
        <w:softHyphen/>
        <w:t>отношений с окружающими, социальная ценность и социальный ста</w:t>
        <w:softHyphen/>
        <w:t>тус индивида. Он является ведущим, стержневым качеством не только когнитивного, но и целостного личностного развития. С ним связаны направленность и установки личности, система ее ценностей и само</w:t>
        <w:softHyphen/>
        <w:t>отношение, он формирует личностный облик. Интеллект играет важ</w:t>
        <w:softHyphen/>
        <w:t>нейшую роль в структуре целостной индивидуальности. Без уясне</w:t>
        <w:softHyphen/>
        <w:t>ния его сущности неполным является понимание человека как Homo sapiens. Вместе с тем интеллект остается многозначным понятием, отража</w:t>
        <w:softHyphen/>
        <w:t>ющим способности человека к познанию, достижению целей, адап</w:t>
        <w:softHyphen/>
        <w:t>тации, решению проблем и многое другое. Помимо того, что этим по</w:t>
        <w:softHyphen/>
        <w:t>нятием пользуются психологи, им оперируют также в философии, социологии, педагогике, кибернетике, физиологии и других областях научного знания. Кроме того, оно существует в обыденном сознании, является понятием житейским (отождествляемым с умом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 проблемой подготовки специалиста в современ</w:t>
        <w:softHyphen/>
        <w:t>ных социально-экономических условиях тесно связа</w:t>
        <w:softHyphen/>
        <w:t>на проблема целей и результатов образовательного процесса. Эта связь вытекает из тенденций развития об</w:t>
        <w:softHyphen/>
        <w:t>разовательных систем. Одна из таких тенденций — пе</w:t>
        <w:softHyphen/>
        <w:t>реход от информационно-сообщающего обучения к моделирующему, которое позволяет отразить будущую профессиональную деятельность специалиста в систе</w:t>
        <w:softHyphen/>
        <w:t>ме его подготовки. И конечно, такой переход влечет за собой изменения как в понимании целей и содержания образования, так и в изучении моделируемой деятель</w:t>
        <w:softHyphen/>
        <w:t>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егодня человек, сталкиваясь с непрерывно растущим потоком информации, нуждается не только в получении определенной суммы знаний, но и в овладении общими принципами мышления, навыками умственного труда, умением использовать резервы своего интеллекта и творческий потенциал. В условиях постиндустриального общества особенно важными становятся не столько конкретные профессиональные умения и навыки, сколько общие способности приобретать знания, использовать их для решения огромного количества сложных задач, анализировать информацию, выделять существенное, мыслить критически. Способность продуктивно мыслить становится одной из самых значимых для адаптации в современном мире, где необходимо принимать разумные и нестандартные решения в быстро меняющихся условия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ыслящие и образованные люди становятся большой ценностью и как товар на рынке труда, и в качестве «запаса прочности» любого современного общества и цивилизации в целом. Цель образования должна состоять в том, чтобы их было как можно больше. К сожалению, традиционная система образования и особенно система профессиональных отношений зачастую выдвигают не столько требования к умственной компетенции, сколько к коммуникативным навыкам, и это приводит к тому, что социальный успех оказывается, не так тесно связан с уровнем интеллекта, как это происходит в развитых стран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 настоящего времени для системы профессио</w:t>
        <w:softHyphen/>
        <w:t>нального образования в качестве цели выступала оп</w:t>
        <w:softHyphen/>
        <w:t>ределенная совокупность знаний и умений, что и было зафиксировано квалификационными характеристика</w:t>
        <w:softHyphen/>
        <w:t>ми («должен знать...», «должен уметь...») [1]. Но для со</w:t>
        <w:softHyphen/>
        <w:t>временного специалиста важен не столько сам факт обладания суммой знаний и умений, важна способ</w:t>
        <w:softHyphen/>
        <w:t>ность  к переключению внимания, умение быстро переходить с решения одних задач на выполнение других, не допуская при этом ошибок. В современных условиях подготовка выпускников к многофункциональной производственной деятельно</w:t>
        <w:softHyphen/>
        <w:t>сти признается одной из актуальных проблем профес</w:t>
        <w:softHyphen/>
        <w:t>сионального образования. Педагоги зачастую недооценивают возможности студентов в осознании собственного познавательного опыта и не владеют в должной мере психолого-педагогическими основами управления их учебной деятельностью. Научить студента эффективно  учиться чрезвычайно важно по многим причинам, поскольку умение учиться:</w:t>
      </w:r>
    </w:p>
    <w:p>
      <w:pPr>
        <w:pStyle w:val="Normal"/>
        <w:jc w:val="both"/>
        <w:rPr/>
      </w:pPr>
      <w:r>
        <w:rPr>
          <w:sz w:val="28"/>
          <w:szCs w:val="28"/>
        </w:rPr>
        <w:t>с п о с о б с т в у е т развитию и самосовершенствованию личности через развитие  познавательной сферы студ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о з д а е т фундамент для овладения научными знаниями высокого уровня сложности на всех этапах обучения, что формирует развитое мировозз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р и в о д и т    к  быстрым и качественным  результатами обучения, а успех, как известно, порождает сам себе, создавая устойчивую мотивацию к  учению на протяжении всей жизни;</w:t>
      </w:r>
    </w:p>
    <w:p>
      <w:pPr>
        <w:pStyle w:val="Normal"/>
        <w:jc w:val="both"/>
        <w:rPr/>
      </w:pPr>
      <w:r>
        <w:rPr>
          <w:sz w:val="28"/>
          <w:szCs w:val="28"/>
        </w:rPr>
        <w:t>я в л я е т с я    почти единственной возможностью студента усвоить актуальные знания культуры, успевая за постоянными усложнением и ускорением научно-технического прогресса, обеспечивая востребованность приобретаемого опыта в различных профессиональных сферах.</w:t>
      </w:r>
    </w:p>
    <w:tbl>
      <w:tblPr>
        <w:tblW w:w="14281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720"/>
        <w:gridCol w:w="4561"/>
      </w:tblGrid>
      <w:tr>
        <w:trPr>
          <w:trHeight w:val="4200" w:hRule="atLeast"/>
        </w:trPr>
        <w:tc>
          <w:tcPr>
            <w:tcW w:w="9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м образом, обучение учению является центральной проблемой профессионального образования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трументом, позволяющим определить это качество, являются тестовые задания, построенные на основе тестов на интеллектуальную лабильность [7]. Методика составления и применения этих заданий ориентирована на развитие как логических, так и специфических умственных действий. Методику рекомендуется использовать с целью прогноза успешности в профессиональном обучении, освоении нового вида деятельности.  Методика требует от испытуемого высокой концентрации внимания и быстроты действий. Обследуемые должны были за несколько секунд выполнить несложные задания, которые зачитывал экспериментатор. При исследовании, мы исходили из представления об интеллекте как потенциальной способности, которая может актуализироваться в мыслительных процессах, придавая им особое качество, проявляющееся в простоте, эффективности, оптимальности используемых методов для достижения поставленной цели, и тем самым влиять на успешность адаптации и деятельности. При тестировании всем респондентам в идентичной печатной форме предлагается система заданий. Объектами исследования стали студенты первого курса. В опросе участвовали 40 респондентов техникума.  Возраст респондентов варьировал  от 15 до 17 лет. Методика состоит из 40 несложных заданий, которые зачитываются экспериментатором. Методика требует от испытуемого высокой концентрации внимания и быстроты действий.  На решение каждого задания отводится от 3 до 5 секунд. Ответы испытуемого фиксируются на специальном бланке. Оценка производится по количеству ошибок. Ошибкой считается не сделанное или пропущенное задание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ятся следующие нормы выполн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4 ошибки - высокая лабильность, хорошая способность к обучени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 ошибок - средняя лабиль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4 ошибок - низкая лабиль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и более - мало успешен в любой деятельности, в учебной в том числе.</w:t>
            </w:r>
          </w:p>
          <w:p>
            <w:pPr>
              <w:pStyle w:val="Normal"/>
              <w:ind w:firstLine="660"/>
              <w:jc w:val="both"/>
              <w:rPr/>
            </w:pPr>
            <w:r>
              <w:rPr>
                <w:sz w:val="28"/>
                <w:szCs w:val="28"/>
              </w:rPr>
              <w:t>Методика требует мало времени для проведения тестирования и обработки результатов, вместе с тем она дает достаточно точный прогноз профессиональной пригодности. Поэтому ее рекомендуется использовать с целью прогноза успешности в профессиональном обучении, освоении новых видов деятельности.</w:t>
            </w:r>
          </w:p>
          <w:p>
            <w:pPr>
              <w:pStyle w:val="Normal"/>
              <w:ind w:firstLine="6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лученных  результатов показал, чт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респондентов допустили от 0 - 4 ошибок - высокая лабильность, хорошая способность к обучени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респондентов от 5 - 9 ошибок - средняя лабиль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еспондентов от 10 - 14 ошибок - низкая лабиль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еспондента от 15 и более - мало успешен в любой деятельности, в учебной в том числе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</w:rPr>
              <w:t>Таким образом, исследование, предназначенное для экспресс-диагностики лабильности мыслительных процессов у студентов первого курса, показало, чт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респондентов - высокая лабильность, хорошая способность к обучени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респондентов - средняя лабиль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еспондентов - низкая лабиль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еспондента - мало успешен в любой деятельности, в учебной в том числ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320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6pt;height:144.05pt" filled="f" o:ole="">
                  <v:imagedata r:id="rId3" o:title=""/>
                </v:shape>
                <o:OLEObject Type="Embed" ProgID="" ShapeID="ole_rId2" DrawAspect="Content" ObjectID="_1930230130" r:id="rId2"/>
              </w:objec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ис.1 Уровень лабильности студентов 1-го 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мов Р.С. Психология: Учеб.для студ.высш.пед.учеб.заведений: В 3 кн. – 3-е изд. - М.: Гуманит.изд.центр ВЛАДОС, 2006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 А.В., Ярошевский М.Г.  Психология: Учебник для студ.высш.пед.учеб.заведений. – 2-е изд.стереотип. – М.: Издательский центр «Академия», 2000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ический словарь. / Под. ред. В.В Давыдова, А.В. Запорожца, Б.Ф. Ломова и др.; Науч.-исслед. ин-т общей и педагогической психологии. Акад. пед. наук СССР. М: Педагогика, 2009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а Н.Л. Социальные репрезентации интеллектуальности (на примере российской выборки)//Психологический журнал. - 2007. - Т.15. - №6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перн Д. Психология критического мышления. - СПб., 2000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Холодная М.А. Психология интеллекта. Парадоксы исследования. - СПб., 2005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Щебланова Е.И. Краткий тест творческого мышления. Фигурная форма: Пособие для школьных психологов. - М., 2008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ko-KR" w:bidi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lang w:eastAsia="ko-KR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28:00Z</dcterms:created>
  <dc:creator>Admin</dc:creator>
  <dc:description/>
  <cp:keywords/>
  <dc:language>en-US</dc:language>
  <cp:lastModifiedBy>1</cp:lastModifiedBy>
  <dcterms:modified xsi:type="dcterms:W3CDTF">2012-10-15T06:07:00Z</dcterms:modified>
  <cp:revision>7</cp:revision>
  <dc:subject/>
  <dc:title>«ИНТЕЛЕКТУАЛЬНАЯ ЛАБИЛЬНОСТЬ»</dc:title>
</cp:coreProperties>
</file>