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Интеллектуальный  калейдоскоп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«Природа  и история Астраханского  края»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оставитель:           учитель географии ” МКОУ Михайловская  ООШ”                           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Бабаева  Любовь  Ивановн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рганизационный  момент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В  игре  принимают  участие  2  команды по  5 человек. Итоги подводит жюри, результаты отражаются в таблице. Команду- победительницу ждет приз, приз лучшему игроку, активному болельщику, приз зрительских симпатий.</w:t>
      </w:r>
    </w:p>
    <w:p>
      <w:pPr>
        <w:pStyle w:val="Normal"/>
        <w:spacing w:lineRule="auto" w:line="240"/>
        <w:rPr/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Средства  игры: плакат-реклама этапов игры, карта Астраханской области, секундомер, ребусы, сигнальные карточки, дидактический материал.</w:t>
      </w:r>
    </w:p>
    <w:p>
      <w:pPr>
        <w:pStyle w:val="Normal"/>
        <w:spacing w:lineRule="auto" w:line="240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Цель урока: закрепление изученного материала по изученному  курсу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Ход  урока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онкурс  “ ГОНКА  ЗА ЛИДЕРОМ”</w:t>
      </w:r>
    </w:p>
    <w:p>
      <w:pPr>
        <w:pStyle w:val="Normal"/>
        <w:spacing w:lineRule="auto" w:line="240"/>
        <w:rPr/>
      </w:pPr>
      <w:r>
        <w:rPr>
          <w:rFonts w:cs="Calibri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За 1 минуту нужно ответить на наибольшее количество вопросов. Неизвестные вопросы можно пропускать, говоря слово дальше”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1-ой команд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. Площадь Астраханской области 50 тыс.км² (Нет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.В каком районе области находится г.Знаменск?(Ахтубинском)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3.Сколько заповедников в дельте р.Волги?(Один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4.Какая река протекает параллельно р.Волге?(Ахтуба)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5.Харабали – город или село?(Город)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6.Бал ли в нашем крае Е.Пугачев?(Да)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7.Кто такой  Эммануил Виторган?(Киноактер)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8.От  названия какого народа море  называют Каспийском?(Каспиев)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9.В каком часовом поясе мы живем?(Третьем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0.Самая высокая точка области?(г.Большое Богдо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1.Какой район области самый южный?(Лиманский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2.Какая улица распложена напротив главных ворот Кремля?(Советская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3.Есть ли в Астрахани школа по художественной гимнастике?(да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4.Фамилия режиссеров братьев астраханцев?(Васильевы)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15.Как назывался город, основанный ханом Батыем?(Сарай-бату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6.Чтоо добывают в озере Баскунчак?(Соль)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17.Какой тип климата в нашем крае?(Континентальный)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2 команде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1.На каком берегу Волги располагалась Астрахань вначале?(Правом)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2.Выращивают ли в нашей области хлопок?(Нет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.С кем граничит наша область на севере?(Волгоградской областью)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4.Занесен ли в Красную книгу орех чилим?(Да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5.Через какой рука Волги выходят в море суда?(Бахтемир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6.Сколько районов включает в себя Астраханская область?(11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7.Что ближе к Астрахани – Нариманово или Харабали?(Нариманово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8.Назовите астраханку популярную исполнительницу народных песен.(Надежда Бабкина)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9.Как называется птица, делающая себе гнездо в виде варежки?(Синица-ремез)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10.Чье имя носит Астраханская картинная галерея?(Кустодиева)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11.Жили ли на территории нашего края мамонты?(Да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2.Как называется известный курорт края?(Тинаки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3.Относится ли стерлядь к семейству осетровых?(Да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4.Как в прошлом называлась Волга?(Ра,Итиль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5.Самый жаркий месяц?(Июль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6.Какое научное название у дерева финик?(Серебристый лох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7.Кто из астраханцев участвовал в экспедиции Лазарева?(Завалишин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8.В 17 или 18 веке были завезены в наш край виноградные лозы?(17 век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онкурс «ЛОГИЧЕСКИЕ  ЦЕПОЧКИ»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Ответ дается сигнальной карточкой, на обдумывание 15 секунд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Что лишнее?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) Наши  земляк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.Иван Репин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.Мария Аксаков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.Владимир Хлебников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4.Николай Чернышевский (-)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) Города област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 Харабали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.Лиман(-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.Камызяк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4.Нариманово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) Водоплавающие птицы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.Фламинго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.Цапля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.Журавль(-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4.Пеликан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Найдите  ошибку в последовательности смены населенных пунктов с севера на юг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.Ахтубинск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.Харабали(3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.Черныйй Яр (2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4.Енотаевка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Рукава Волги  сменяются при движении с востока на запад так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.Бузан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.Камызяк (3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.Болда (2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4.Бахтемир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онкурс «КОЛЕСО  ИСТОРИИ»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Историк.         А</w:t>
      </w:r>
      <w:r>
        <w:rPr>
          <w:sz w:val="28"/>
          <w:szCs w:val="28"/>
        </w:rPr>
        <w:t>страханский край – это небольшой уголок земли, который поражает изобилием  рыбы и птиц, степными просторами и плакучими ивами, Астраханским Кремлем и оз. Баскунчак. Но не менее  увлекательна и история нашего кра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Вот и давайте окунемся в историю, к событиям  далеких времен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.Среди  многочисленных племен, оставивших свой след в Нижнем Поволжье, были савраматы и сарматы, гунны и хазары, печенег и половцы, монголы. Но эти народы растворились во времени, исчезли; появились другие, которые живут в нашей области и сейчас. Представители, какой народности дольше всего живут в нашем крае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. Казахи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. Татары (+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.Калмыки</w:t>
      </w:r>
    </w:p>
    <w:p>
      <w:pPr>
        <w:pStyle w:val="Normal"/>
        <w:spacing w:lineRule="auto" w:line="2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Историк.</w:t>
      </w:r>
      <w:r>
        <w:rPr>
          <w:sz w:val="28"/>
          <w:szCs w:val="28"/>
        </w:rPr>
        <w:t xml:space="preserve"> Эта особая этническая группа  сложилась  именно  в  Астрахани, начиная с 10-11 веков. Распространенное название этого народа было “кипчаки”, а сейчас  - татары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. В 19 веке это занятие было ведущим  в нашем крае. Тысячи сезонников, занимавшихся им, мечтали заработать деньги, чтобы оплатить оброк, а если повезет, и получить свободу, открыть собственное дело. О каком сезонном занятии края идет речь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. Соледобыч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. Рыболовство (+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.Овцеводство</w:t>
      </w:r>
    </w:p>
    <w:p>
      <w:pPr>
        <w:pStyle w:val="Normal"/>
        <w:spacing w:lineRule="auto" w:line="240"/>
        <w:rPr/>
      </w:pPr>
      <w:r>
        <w:rPr>
          <w:rFonts w:cs="Calibri"/>
          <w:sz w:val="28"/>
          <w:szCs w:val="28"/>
        </w:rPr>
        <w:t xml:space="preserve">  </w:t>
      </w:r>
      <w:r>
        <w:rPr>
          <w:b/>
          <w:sz w:val="28"/>
          <w:szCs w:val="28"/>
        </w:rPr>
        <w:t>Историк.</w:t>
      </w:r>
      <w:r>
        <w:rPr>
          <w:sz w:val="28"/>
          <w:szCs w:val="28"/>
        </w:rPr>
        <w:t xml:space="preserve"> По ценам середины 50-х годов 19 века общий оборот торговли рыбой составлял 15 млн. рублей, а если прибавить стоимость оборудования рыбных промыслов, получится сумма в 20 млн. рублей серебром. Это говорит о том, что астраханское рыболовство можно поставить в один ряд важнейших отраслей русской промышленности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3. Первые сведения о школах области относятся к 17 веку. Возникали они при монастырях. Преподавали в них разнообразные предметы: алгебру, тригонометрию, астрономию, русский, физику, навигацию. Число их росло и росло. Но по указанию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, потом 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являются гимназии. В наше время пофессиональные училища и высшие учебные заведения. Сейчас число учебных заведений много, но все же, какой институт первым появился в г. Астрахани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.Педагогический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.Медицинский (+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.Рыбный</w:t>
      </w:r>
    </w:p>
    <w:p>
      <w:pPr>
        <w:pStyle w:val="Normal"/>
        <w:spacing w:lineRule="auto" w:line="240"/>
        <w:rPr/>
      </w:pPr>
      <w:r>
        <w:rPr>
          <w:rFonts w:cs="Calibri"/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Историк. </w:t>
      </w:r>
      <w:r>
        <w:rPr>
          <w:sz w:val="28"/>
          <w:szCs w:val="28"/>
        </w:rPr>
        <w:t>В 1930 году появился Рыбный институт, в 1932 году – Педагогический. А вот в 1918 году появляется Государственный институт с медицинским факультетом, который позже преобразуется в Медицинский институт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/>
        <w:rPr/>
      </w:pPr>
      <w:r>
        <w:rPr>
          <w:b/>
          <w:sz w:val="28"/>
          <w:szCs w:val="28"/>
        </w:rPr>
        <w:t>4 конкурс  «ПРОЩЕ ПРОСТОГО»</w:t>
        <w:tab/>
      </w:r>
    </w:p>
    <w:p>
      <w:pPr>
        <w:pStyle w:val="Normal"/>
        <w:tabs>
          <w:tab w:val="clear" w:pos="708"/>
          <w:tab w:val="center" w:pos="4677" w:leader="none"/>
        </w:tabs>
        <w:spacing w:lineRule="auto" w:line="240"/>
        <w:rPr/>
      </w:pPr>
      <w:r>
        <w:rPr>
          <w:b/>
          <w:sz w:val="28"/>
          <w:szCs w:val="28"/>
        </w:rPr>
        <w:t xml:space="preserve">Учитель.  </w:t>
      </w:r>
      <w:r>
        <w:rPr>
          <w:sz w:val="28"/>
          <w:szCs w:val="28"/>
        </w:rPr>
        <w:t>Следующий блок заданий может показаться простым на первый взгляд, об этом говорит и название конкурса. Но  при  их  выполнении вам понадобится смекалка. Ну, что ж, приступим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1.Выдаются карточки с заданиями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. Итиль                                               А. Приказ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. Советская                                       Б. Киргиз-кайсаки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3. Калмыки                                         В.  Ойраты 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4.Ярлык                                                Г. Каспийское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5.Хазарское                                         Д. Волга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6.Казахи                                               Е. Большая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Через  одну минуту  нужно  установить  соответствие. Старинное  слово  совместить  с современным  названием. Причем  слова перемешаны в обоих столбцах. Старинное слово  может быть, как в первом, так и  втором столбик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веты. 1-Д.    2-Е.   3-В.  4-А.  5- Г.  6- Б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Знаешь ли ты свою область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омандам выдаются контурные карты области. За 3 минуты они должны обозначить на ней следующие географические объекты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.Волга, 2.Ахтуба, 3.оз. Баскунчак, 4.г.Нариманово, 5.г. Знаменск, 6.п. Лиман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7.с. Михайловк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ка команды выполняют задание, задаются вопросы  болельщикам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онкурс «ТЕМНЫЙ ЯЩИК»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В этом конкурсе вы должны будете с трех попыток угадать, что лежит в черном ящике. Если вы угадываете с первой  попытки, получаете 3 балла, со второй – 2 бала, с третьей – 1 балл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. В ящике лежит предмет, без которого мы все же можем обходится, но мы так к нему привыкли, что не представляем нашего стола, а тем более блюд без него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. В Испанию и Португалию он был завезен из другой части света. Долгое время его выращивали, как декоративное растени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. В  переводе с языка индейцев он звучит как «золотое яблоко» и именуется двумя названиям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ВЕТ: ПОМИДОР, ТОМАТ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.Эта продукция производится одним из предприятий г.Астрахани, расположенного в районе Больших Исад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. С помощью этого изделия наша область добилась высоких показателей в одной из ведущих отраслей промышленност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.Без него рыбаки не смогли бы выходить  вмор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ВЕТ: НЕВОД,СЕТК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.Этот вид минерала добывают в нескольких местах края, но в одном из них его содержится больше всего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.Добыча его началась с давних времен. За ним приезжали из далеких краев и ценился он на вес золот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. Самое крупное месторождение находится на территории  Ахтубинского район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ВЕТ: СОЛЬ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.Климат области, как нельзя лучше подходит доя выращивания этой культуры, особенно в южной части кра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. Но основным местом произрастания являются  среднеазиатские государств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.Сырье этого растения поступает на предприятия легкой промышленности для производства натуральных тканей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ВЕТ: ХЛОПОК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.Из  данного минерала получают то, без чего не работали бы многие средства передвижени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.Запасы его сосредоточены в шельфовой зоне Каспия и на суш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.ЗаправитЬся им вы можете на  Михайловской  АЗС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ВЕТ: БЕНЗИН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.Благодаря этому человеку мы лучше познаем историю своего кра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.В его произведениях описывается не только история, но и жизнь, и труд  поволжского народ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. Ее вы можете взять в библиотек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ВЕТ: КНИГА МАРКОВ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дведение итогов. Жюри сообщает результаты игры, награждает победителей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05:11:00Z</dcterms:created>
  <dc:creator>БАБАЕВА</dc:creator>
  <dc:description/>
  <dc:language>en-US</dc:language>
  <cp:lastModifiedBy>БАБАЕВА</cp:lastModifiedBy>
  <dcterms:modified xsi:type="dcterms:W3CDTF">2013-02-03T10:45:00Z</dcterms:modified>
  <cp:revision>2</cp:revision>
  <dc:subject/>
  <dc:title/>
</cp:coreProperties>
</file>