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4"/>
        </w:rPr>
        <w:t>Использование  метода проекта в гуманитарном образовании школьников</w:t>
      </w:r>
    </w:p>
    <w:p>
      <w:pPr>
        <w:pStyle w:val="Style15"/>
        <w:spacing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4"/>
        </w:rPr>
        <w:t xml:space="preserve">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се больше внимания уделяется применению метода проектов в процессе преподавания различных предметов школьной программы. Проблема применения метода проектов в таком аспекте еще не до конца изучена и постоянно возникает множество вопросов и споров.  Использование метода проектной и исследовательской деятельности в преподавании русского языка и литературы помогает реализовать проблемное обучение как активизирующее и углубляющее познание, позволяет обучать самостоятельному мышлению и деятельности, системному подходу в самоорганизации, дает возможность обучать групповому взаимодействию.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 метода  лежит развитие познавательных, творчески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. Для выполнения каждого нового проекта (задуманного самим ребенком, группой, классом, самостоятельно или при участии учителя) необходимо решить несколько интересных, полезных и связанных с реальной жизнью задач. От ребен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е обучение продиктовано временем. Научно-технический прогресс требует развития эффективных средств самостоятельной учебной деятельности, доступных любому человеку.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иальными положениями, существенными для использования метода проектной и исследовательской деятельности в учебно-воспитательном процессе являются: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самостоятельная индивидуальная или совместная деятельность учащихся в группах, работающих над проектом;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умение пользоваться исследовательскими, проблемными, поисковыми методами, методами совместной творческой деятельности;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владение культурой общения в разных малых коллективах (умение спокойно выслушивать партнера, аргументировано высказывать свою точку зрения, помогать партнерам в возникающих по ходу работы трудностях, ориентируясь на общий, совместный результат).</w:t>
      </w:r>
    </w:p>
    <w:p>
      <w:pPr>
        <w:pStyle w:val="Style15"/>
        <w:spacing w:before="280" w:after="28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ектов, исследований требует тщательной специальной подготовки учителей и учащихся. От учителя требуется: умение увидеть и отобрать наиболее интересные и практически значимые темы проектов, владение всем арсеналом исследовательских, поисковых методов, умение организовать исследовательскую, самостоятельную работу учащихся, переориентация всей учебно-воспитательной работы учащихся по своему предмету на приоритет разнообразных видов самостоятельной деятельности учащихся, индивидуальных, парных, групповых видов самостоятельной деятельности исследовательского, поискового, творческого плана, владение искусством коммуникации, которое предусматривает умение организовать и вести дискуссии, не навязывая свою точку зрения, практическое владение языком партнера, достаточную осведомленность о культуре и традициях народа, государственном и политическом устройстве страны, ее истории (международный проект), владение компьютерной грамотностью, умение интегрировать знания из различных областей для решения проблематики выбранных проектов. </w:t>
      </w:r>
    </w:p>
    <w:p>
      <w:pPr>
        <w:pStyle w:val="Style15"/>
        <w:spacing w:before="280" w:after="28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учащихся требуется знание и владение основными исследовательскими методами (анализ литературы, поиск источников информации, сбор и обработка данных, научное объяснение полученных результатов, выдвижение гипотез, методов их решения), владение компьютерной грамотностью: умение вводить и редактировать информацию (текстовую, графическую), обработку получаемых количественных данных с помощью программ электронных таблиц, пользование базами данных, распечатку информации на принтере, умение самостоятельно интегрировать ранее полученные знания по разным учебным предметам для решения познавательных задач.</w:t>
      </w:r>
    </w:p>
    <w:p>
      <w:pPr>
        <w:pStyle w:val="Style15"/>
        <w:spacing w:before="280" w:after="28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д любым проектом включает определенные этапы выполнения проекта, которые стоит четко спланировать для достижения максимальной эффективности проектной работы.  Работу над проектами, следует начать с изучения интересов учащихся, выбора тематики проектов и подготовки учеников к работе по этим проектам.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необходимо определиться с интересами: должны ли они быть связаны с изучаемым предметом или могут относиться к широкому кругу познавательных и творческих интересов учащихся; насколько эти интересы могут оказаться, актуальны для региона, для развития интеллектуальных и творческих способностей наших учеников. Нужно постараться в каждом предложении учеников увидеть проблему, решение которой могло бы кому-то в чем-то помочь практически.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о уделить как можно больше внимания самостоятельным видам деятельности учащихся. Можно обратиться к системе докладов, рефератов и, конечно, проектов, презентаций, курсовых работ по отдельным вопросам изучаемого предмета. Учащиеся, кто в одиночку, кто в паре, а кто и  небольшой группой, систематически могут выполнять самостоятельную работу, требующую от них поиска дополнительной информации, сбора данных, анализа, осмысления фактов. Эти работы для разных ребят могут быть рассчитаны на неделю-две, на месяц и более. 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етод проектной и исследовательской деятельности всегда ориентирован на самостоятельную деятельность учащихся - индивидуальную, парную, групповую, которую учащиеся выполняют в течение определенного отрезка времени. Этот подход органично сочетается с методом обучения в сотрудничестве:</w:t>
      </w:r>
    </w:p>
    <w:p>
      <w:pPr>
        <w:pStyle w:val="Style15"/>
        <w:numPr>
          <w:ilvl w:val="0"/>
          <w:numId w:val="1"/>
        </w:numPr>
        <w:spacing w:before="280" w:after="0"/>
        <w:ind w:left="8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акой-то проблемы, предусматривающей, с одной стороны, использование разнообразных методов, с другой - интегрирование знаний, умений из различных областей науки, техники, технологии, творческих областей; </w:t>
      </w:r>
    </w:p>
    <w:p>
      <w:pPr>
        <w:pStyle w:val="Style15"/>
        <w:numPr>
          <w:ilvl w:val="0"/>
          <w:numId w:val="1"/>
        </w:numPr>
        <w:spacing w:before="0" w:after="280"/>
        <w:ind w:left="8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навыков учащихся, умений самостоятельно конструировать свои знания, умений ориентироваться в информационном пространстве, развитие критического мышления;</w:t>
      </w:r>
    </w:p>
    <w:p>
      <w:pPr>
        <w:pStyle w:val="Style15"/>
        <w:numPr>
          <w:ilvl w:val="0"/>
          <w:numId w:val="1"/>
        </w:numPr>
        <w:spacing w:before="0" w:after="280"/>
        <w:ind w:left="8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методу проектов предполагает не только наличие и осознание какой-то проблемы, но и процесс ее раскрытия, решения, что включает четкое планирование действий, наличие замысла или гипотезы решения этой проблемы, четкое распределение (если имеется в виду групповая работа) ролей, т.е. заданий для каждого участника при условии тесного взаимодействия;</w:t>
      </w:r>
    </w:p>
    <w:p>
      <w:pPr>
        <w:pStyle w:val="Style15"/>
        <w:numPr>
          <w:ilvl w:val="0"/>
          <w:numId w:val="1"/>
        </w:numPr>
        <w:spacing w:before="0" w:after="280"/>
        <w:ind w:left="84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ым является вопрос практической, теоретической и познавательной значимости предполагаемых результатов (например, доклад на конференции; совместный выпуск газеты, альманаха с репортажами с места событий и т.п.). </w:t>
      </w:r>
    </w:p>
    <w:p>
      <w:pPr>
        <w:pStyle w:val="Style15"/>
        <w:spacing w:before="280" w:after="280"/>
        <w:ind w:left="840" w:firstLine="57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проект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и исследовательской деятельности является приоритетным направлением в нашей работе на   уроках и во  внеурочной деятельности по предмету.</w:t>
      </w:r>
    </w:p>
    <w:p>
      <w:pPr>
        <w:pStyle w:val="Style15"/>
        <w:spacing w:before="280" w:after="280"/>
        <w:ind w:left="840" w:firstLine="57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 отталкиваемся от убеждения, что знания и умения становятся прочными только при условии, что они добыты самостоятельным трудом. В первую очередь мы попытались организовать самостоятельную работу школьников. В основном это были краткосрочные проекты, укладывающиеся в урок. Понятно, что участие в такой деятельности потребует отношения к школьнику как к субъекту образовательного процесса. В процессе этой деятельности изменяется не только ученик, но и сам учитель: он должен настроиться на сотрудничество, равноправное партнёрство.  В ходе  работы высветилась ещё одна проблема: не все учащиеся  могут чётко сформулировать проблему, определить объект и предмет исследования, сформулировать гипотезу и т. д. Как же учить этому детей? В современном информационном обществе педагог должен не столько давать знания, сколько научить эти знания добывать. Дети приходят в школу учиться, то есть учить себя. Проектная и исследовательская деятельность в образовательном процессе позволяет достичь максимального эффекта. Роль преподавателя — помочь детям в этом. Уже на начальном этапе мы  предлагаем  каждому учащемуся следующую памятку:                    </w:t>
      </w:r>
    </w:p>
    <w:p>
      <w:pPr>
        <w:pStyle w:val="Style15"/>
        <w:spacing w:before="280" w:after="280"/>
        <w:ind w:left="840" w:firstLine="57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амятка «Как готовиться к уроку-исследованию.</w:t>
      </w:r>
    </w:p>
    <w:p>
      <w:pPr>
        <w:pStyle w:val="Style15"/>
        <w:spacing w:before="280" w:after="280"/>
        <w:ind w:firstLine="851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Перечитайте (просмотрите) еще раз художественные произведения, отберите в них главы, эпизоды, анализ которых будет необходим для ответов на вопросы, сделайте отметки в тексте или выпишите цитаты на карточки.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тайте рекомендованную преподавателем критическую литературу, осмыслите позицию автора, сделайте необходимые выписки.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поставьте противоречивые суждения, отметьте те, которые совпадают с вашими, продумайте аргументы, подтверждающие ваше мнение.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план (тезисы) вашего выступления, включая пересказ ключевых эпизодов, необходимые цитаты, сделайте выводы. Проговорите вслух, проверьте, сколько времени займет выступление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720" w:firstLine="851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Основные этапы исследования: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явление и постановка проблемы исследования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улирование гипотезы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е и разработка исследовательских действий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бор данных на основе изучения литературы, наблюдений и экспериментов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, сопоставление полученных данных, формулировка выводов и их проверка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выступления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зентация проекта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осмысление результатов в ходе ответов на вопросы и выступлений оппонентов; </w:t>
      </w:r>
    </w:p>
    <w:p>
      <w:pPr>
        <w:pStyle w:val="Normal"/>
        <w:spacing w:lineRule="auto" w:line="240" w:before="0" w:after="20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ение корректив в работу и оформление отчета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мися разрабатываются исследовательские, информационные, практико-ориентированные проекты. С каждым годом растет количество проектов, улучшается их качество, расширяются   виды и формы. По направленности деятельности учеников различаются исследовательские, информационные и творческие проекты.  Исследовательский проект  по своей структуре напоминает научное исследование. Он включает объяснение актуальности темы, постановку задач, формулирование проблем, выдвигает гипотезы и дальше проводит проверку, обсуждение и анализ полученных результатов. Информационный проект направлен на сбор информации по  предложенному объекту и представление информации широкой аудитории. Творческий проект предполагает максимально свободный и нетрадиционный подход к изучению и его презентацию. Это могут быть альманахи, театрализации, выставки  и видеофильмы. Творческие проекты требуют видимого результата  и ,как правило, не имеют чёткой структуры. Разрабатывается примерная схема деятельности и  все участники  действуют в соответствии с жанром конечного продукта. Возьмём для примера исследовательский проект по теме «Сергей Есенин». К заключительному уроку  классу были предложены 2 темы исследования: «Смысл и назначение есенинской цветописи» и « Образ дерева в творчестве Есенина и его связь с образом лирического героя» .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числа учащихся  были сформированы 2 творческие группы,  отвечающие за проведение конкретного дела важного для реализации проекта. Каждый участник проекта смог выбрать направление деятельности с учётом своих возможностей, способностей, интересов. В каждой группе было несколько учеников, которые: имеют навыки работы с компьютером, хорошо знают тему ,умеют хорошо рисовать, фотографировать(это поможет при оформлении презентации). Мы несколько раз проводили консультации с каждой группой. Выполняя задания учащиеся увидели, как многозначен цвет у Есенина. Белые яблони, золото увяданья,  листьев медь  - эти краски стали зримы и эмоциональны, они несут символическое значение, что было ярко продемонстрировано в презентациях. Учащиеся второй группы увидели , что у каждого дерева в стихах Есенина есть индивидуальный облик: девушки-берёзки, двойник героя – клён. В презентации была сформулирована мысль о гармонии человека и природы, о всеобщем братстве людей: « Все мы яблони и вишни голубого сада».</w:t>
      </w:r>
    </w:p>
    <w:p>
      <w:pPr>
        <w:pStyle w:val="Normal"/>
        <w:spacing w:lineRule="auto" w:line="240" w:before="0" w:after="200"/>
        <w:ind w:firstLine="671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работы над проектом учащиеся получили опыт интенсивного личностного развития в условиях взаимного обучения (работа в группах), опыт анализа, прогнозирования собственной деятельности, организационной работы и деловой коммуникации, опыт осмысления событий своей жизни через призму нравственных духовных ценностей, опыт социализации, гражданской ответственности и активности.</w:t>
      </w:r>
    </w:p>
    <w:p>
      <w:pPr>
        <w:pStyle w:val="Normal"/>
        <w:spacing w:lineRule="auto" w:line="240" w:before="0" w:after="200"/>
        <w:ind w:left="180" w:firstLine="851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 По результатам  работы с применением метода проектной и исследовательской деятельности можно сделать следующий вывод: при применении данного метода достигаются высокие результаты обучения школьников, повышается интерес учащихся к предмету.  Оформление результатов проектной и исследовательской деятельности даёт учащимся возможность познать себя, свой внутренний мир с разнообразною палитрою эмоций, ощущений и чувств. Дети с удовольствием выполняют учебные проекты, участвуют в различного рода конкурсах, конференциях, выставках, занимают призовые места.</w:t>
      </w:r>
    </w:p>
    <w:p>
      <w:pPr>
        <w:pStyle w:val="Style15"/>
        <w:numPr>
          <w:ilvl w:val="0"/>
          <w:numId w:val="0"/>
        </w:numPr>
        <w:spacing w:before="280" w:after="280"/>
        <w:ind w:firstLine="851"/>
        <w:contextualSpacing/>
        <w:jc w:val="center"/>
        <w:outlineLvl w:val="0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Style15"/>
        <w:spacing w:before="280" w:after="28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Безрукова В. С. «Все о современном уроке: проблемы, решения», «Сентябрь», 2004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орлицкая С.И. «О методе проектов»/ Ресурсы Интернета.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Кульневич С. В., Лакоценина Т. П. «Современный урок», изд. Учитель, 2005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Московкина И. И. Урок-исследование. Специалист 1999, № 7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„Педагогическое творчество в школе“ (из опыта работы педагогов России), изд. НИИ школ МО », 2001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ниченко И. Л. «Управление развитием индивидуальности личности в учебном процессе», Москва, «Просвещение», 2000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елевко Г.К. "Современные образовательные технологии" - Москва, "Народное образование", 1998г.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Турчанинова Ю. «Свобода учиться и учить»//«Директор школы», №1 - 1997 (38). </w:t>
      </w:r>
    </w:p>
    <w:p>
      <w:pPr>
        <w:pStyle w:val="Style15"/>
        <w:spacing w:before="280" w:after="28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Якиманская И., Якунина О. "Личностно-ориентированный урок: планирование и технология проведения"//"Директор школы", №3 - 1998 (66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Calibri" w:cs="Arial"/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8:51:00Z</dcterms:created>
  <dc:creator>comp</dc:creator>
  <dc:description/>
  <cp:keywords/>
  <dc:language>en-US</dc:language>
  <cp:lastModifiedBy>comp</cp:lastModifiedBy>
  <dcterms:modified xsi:type="dcterms:W3CDTF">2010-11-27T18:53:00Z</dcterms:modified>
  <cp:revision>1</cp:revision>
  <dc:subject/>
  <dc:title>Использование  метода проекта в гуманитарном образовании школьников</dc:title>
</cp:coreProperties>
</file>