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с комплексным заданием для учащихся 8 класса по теме «Способы передачи чужой речи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758"/>
        <w:gridCol w:w="2758"/>
        <w:gridCol w:w="2758"/>
        <w:gridCol w:w="27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вариан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вариан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вари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ь определен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ить предложения по схем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», - 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 «П!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?» - 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: «П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ставьте предложения с прямой речью, используя данные слова автор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растерянно спросил леснич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объявил машинист электоропоез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     </w:t>
            </w:r>
            <w:r>
              <w:rPr>
                <w:sz w:val="28"/>
                <w:szCs w:val="28"/>
              </w:rPr>
              <w:t>в недоумении спросил Волод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  </w:t>
            </w:r>
            <w:r>
              <w:rPr>
                <w:sz w:val="28"/>
                <w:szCs w:val="28"/>
              </w:rPr>
              <w:t xml:space="preserve">спросил Челкаш Гаврилу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едите примеры диалога 3-4 репли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ьной библиотек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нижном магазин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мен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фе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шите предлож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 разорвана словами автора в середине предлож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 разорвана словами автора на стыке двух предложен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 разорвана словами автора в середине предложения</w:t>
              <w:tab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 разорвана словами автора на стыке двух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стройте предложение с прямой речью в предложение с косвенной речью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 спросил больного: «</w:t>
            </w:r>
            <w:r>
              <w:rPr>
                <w:i/>
                <w:sz w:val="28"/>
                <w:szCs w:val="28"/>
              </w:rPr>
              <w:t>Сколько таблеток вы уже приняли</w:t>
            </w:r>
            <w:r>
              <w:rPr>
                <w:sz w:val="28"/>
                <w:szCs w:val="28"/>
              </w:rPr>
              <w:t>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здесь», - тихо произнесла Ас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метил: «Будет из этого толк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не пойду в горы», - заявил Тимур 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авьте знаки препинания в предложен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 снял с левой руки деревянный браслет и, подавая его мне, сказал возьми капитан береги он принесет тебе счаст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вы повязались платком спросил я Владимира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подошел к нам и строго предупредил здесь ловить рыбу не разрешаетс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да приговаривал с укоризной не гонялся бы ты поп за дешевизно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17:00Z</dcterms:created>
  <dc:creator>Loner-XP</dc:creator>
  <dc:description/>
  <cp:keywords/>
  <dc:language>en-US</dc:language>
  <cp:lastModifiedBy>Lenovo</cp:lastModifiedBy>
  <dcterms:modified xsi:type="dcterms:W3CDTF">2013-04-01T15:12:00Z</dcterms:modified>
  <cp:revision>6</cp:revision>
  <dc:subject/>
  <dc:title/>
</cp:coreProperties>
</file>