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 знакомить учащихся с правилами дорожного движения, учить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нимать сигналы светофора, жесты регулировщика, дорожные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знаки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формировать навыки поведения на улице, расширить знания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учащихся по безопасности движения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развивать внимание, активность, дисциплинированность, ответ-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ственность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оспитывать интерес и уважение к общему закону дорог и ул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сигналы светофора, дорожные знаки, музыкальное соп-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овождение, жезл регулировщика, плакаты по ПДД, интерактивный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тест, игрушки: мишка и зай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ганизационный момент. Вступительное слово учител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воклассники о ПДД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ценка « Светофор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 Загад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гра на внимание. » Красный, жёлтый, зелёный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накомство с дорожными знакам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гулировщик – постово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терактивный тес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лючительное слов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онный момент. Вступительное слово учителя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, в котором 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тобой мы живём,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жно сравнить с Букварём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збукой улиц, 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спектов, дорог,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 даёт нам всё время урок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т она, азбука,-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д головой: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ки развешаны вдоль  мостовой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Дорогие ребята! Сегодня у нас необычный урок. Мы продолжаем изу-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чать азбуку безопасного поведения на дорог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Если мы прислушаемся , то услышим гул от движения автомобилей, Он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мчатся на большой скорости. Рядом с проезжей дорогой проложена дорог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ля пешеходов – тротуар. Чтобы спокойно перейти улицу, надо знать правила дорожного движ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Ребята, я сейчас вам расскажу историю про игрушки, которые таких правил совсем не знали. Слушайте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Самыми любимыми игрушками Павлика и  Леночки были : плюшевый мишка и зайка Пушок. Они жили в комнате с детьми и весело проводили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ремя. Но по утрам ребята уходили в студию на занятия и игрушки начинали без них скучать.</w:t>
      </w:r>
    </w:p>
    <w:p>
      <w:pPr>
        <w:pStyle w:val="Normal"/>
        <w:ind w:left="360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И вот однажды Мишка сказал: « Давай , Зайка, пойдем в студи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смотрим , что делают там Павлик и Леночка!» . Зайка охотно согласился. Друзья взялись за руки и выбежали на улицу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КАК ВЫ ДУМАЕТЕ, РЕБЯТА, ЧТО ИГРУШКИ УВИДЕЛИ НА УЛИЦ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 Ребята отвечают и учитель продолжает историю дальше 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Как там было шумно! Спешили люди, мчались машины, автобусы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ремели троллейбус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ишка и Пушок пошли по тротуару. Они дошли до магазина и стали рассматривать его витрину, и вдруг зайчик заметил на другой сторон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лицы Центр творчества, где занимались ребя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Там наши Леночка и Павлик, - закричал он. – Побежали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йка выбежал на дорогу  и потянул за собой Миш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Регулировщик, стоявший на перекрёстке, заметил, что на дорогу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где много – много машин, выбежали игрушки. Он схватил свой милицейский свисток. Но было поздно. Уже прямо на них мчался грузовик. Заскрипели тормоза, машину занесло на тротуар и ударил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стоящий столб, она перевернулась и придавила Мишку и Пуш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Раздалась сирена. Примчалась скорая помощь. Быстро уложили пострадавших на носилки и увезли в больницу. Эту аварию все дети видели из окна. Горько заплакала Леночка. Она думала , что больше никогда не увидит своих друз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Но прошло время. Мишку и Пушка привезли домой , но только с повязками на руках и ногах. Дети очень обрадовались своим друзья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ни стали их сами лечить. Вскоре пришёл регулировщик , что стоя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огда на посту. Он решил проведать больных и принёс им книгу « ПДД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ейчас друзья читают её и учатся правильно переходить улицу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РЕБЯТА, А ВЫ ЗНАЕТЕ ПДД? КАКИЕ ОШИБКИ СДЕЛАЛИ ИГРУШКИ?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классники о ПДД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 ученик                                                    2 ученик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ют взрослые и дети –                       Бурлит в движении мостовая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удет жить легко на свете,                   Бегут авто, спешат трамваи. 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сли без сомнения                                  Все будьте правилу верны -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ь правила движения.</w:t>
      </w:r>
      <w:r>
        <w:rPr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Держитесь правой стороны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 ученик                                                    4 ученик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яснить можно запросто,                 Где улицу надо тебе перейти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удь ты юн или стар:                             О правиле помни простом: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остовая – для транспорта,                С вниманием налево сперва 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тебя -  тротуар!                               погляди,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</w:t>
      </w:r>
      <w:r>
        <w:rPr>
          <w:b/>
          <w:bCs/>
          <w:sz w:val="28"/>
          <w:szCs w:val="28"/>
        </w:rPr>
        <w:t>Направо взгляни потом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5 ученик                                                   6 ученик      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роезжей части , дети,                   Делаем ребятам предостережение: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 играйте в игры эти.                        Выучите срочно ПДД!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гать можно без оглядки                  Чтоб не волновались каждый 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 дворе и на площадке.                      день родители, 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</w:t>
      </w:r>
      <w:r>
        <w:rPr>
          <w:b/>
          <w:bCs/>
          <w:sz w:val="28"/>
          <w:szCs w:val="28"/>
        </w:rPr>
        <w:t>Чтоб спокойны были за рулём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</w:t>
      </w:r>
      <w:r>
        <w:rPr>
          <w:b/>
          <w:bCs/>
          <w:sz w:val="28"/>
          <w:szCs w:val="28"/>
        </w:rPr>
        <w:t>водители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из этой книжки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ужно знать не понаслышке.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учить их не слегка.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 всерьёз – наверняка!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гадка.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Мы живём в красивом городе с широкими улицами и перекрёсткам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По ним движутся много легковых и грузовых автомобилей, едут трамваи и троллейбусы и никто никому не мешает. Это потому, что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есть строгие и чёткие правила для водителей и пешеходов. Перейт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 одной стороны улицы на другую не просто. Помогает нам в этом…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ы сейчас узнаете , если правильно отгадаете загадку: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тало с краю улицы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длинном сапоге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учело трехглазое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дной ноге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де машины движутся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де сошлись пути,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могает улицу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юдям перейти.     ( светофор )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ценка « Светофор»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 Выходят дети: ученик в костюме светофора и трое ребят в костюмах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игналов – красный, жёлтый, зелёный 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тобы вам помочь 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ть пройти опасный,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ят и день, и ночь –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елёный, жёлтый, красный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тофор: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 и вежливый, и строгий,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 известен на весь мир,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 на улице широкой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ый главный командир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Все меня, конечно, знают,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Да и как меня не знать!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Все отлично понимают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Всё, что я хочу сказать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гналы: ( хором 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ш домик – светофор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ы три родные брата,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ы светим с давних по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дороге всем ребятам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Красный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ый строгий – красный свет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сли он горит – стой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роги дальше нет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ть для всех закрыт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Жёлтый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тоб спокойно перешёл ты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ушай наш совет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Жди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идишь если жёлты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ередине свет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Зелёный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 за ним зелёный свет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пыхнет вперед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кажет он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пятствий нет,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мело в путь иди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гра на внимание » Красный, жёлтый, зелёный»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итель: Ребята! В следующий раз , когда вы будете проходить п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лице с мамой или папой, остановитесь и внимательно посмотрит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  выполняют сигналы светофора и машины, и люди. А чтобы вы лучш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помнили сигналы светофора, мы поиграем в игру « Красный, жёлтый. зелёны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итель: Я буду показывать сигналы светофора. Если красный – вы стоите на месте, жёлтый – хлопаете в ладоши, зелёный – ходьба на мест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комство с дорожными знаками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итель: Кроме светофора к средствам регулирования дорожного движения относятся дорожные знаки. Некоторые из них вам уже знакомы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другие мы увидим сейчас. У каждого из них своё назначение. Постарайтесь их запомни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НАК» ДЕТИ»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Я хочу спросить про знак.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рисован знак вот так: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треугольнике ребята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 всех ног бегут куда- то.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НАК» ДВИЖЕНИЕ ПЕШЕХОДОВ ЗАПРЕЩЕНО».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Если ты поставил ногу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 проезжую дорогу,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рати внимание, друг: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нак дорожный – красный круг.,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Человек, идущий в чёрном ,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расной чёрточкой зачёркнут.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 дорога вроде, но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десь ходить запрещено.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bCs/>
          <w:i/>
          <w:iCs/>
          <w:sz w:val="28"/>
          <w:szCs w:val="28"/>
        </w:rPr>
        <w:t>3. ЗНАК » ВЕЛОСИПЕДНАЯ ДОРОЖКА»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Шли из школы мы домой,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идим знак над мостовой.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руг, внутри – велосипед,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ичего другого нет.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НАК « ПЕШЕХОДНЫЙ ПЕРЕХОД»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ешеход, пешеход!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мни ты про переход!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н наземный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хожий на зебру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най, что только переход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т машин тебя спасёт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НАК « ОСТАНОВКА АВТОБУСА»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жидаешь ты посадки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 отведённой площадке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е нужна тебе сноровка,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Это место – остановка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НАК « ПЕРЕЕЗД СО ШЛАГБАУМОМ»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ашины мчат во весь опор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 вдруг навстречу знак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зображён на нём забор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Шоссе закрыто на запор?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читель: </w:t>
      </w:r>
      <w:r>
        <w:rPr>
          <w:b/>
          <w:bCs/>
          <w:sz w:val="28"/>
          <w:szCs w:val="28"/>
        </w:rPr>
        <w:t xml:space="preserve"> Будьте очень осторожны,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Уважайте каждый знак ,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Ведь без знаков на дороге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 xml:space="preserve">Вам не обойтись никак.  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гулировщик – постовой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гулировщик управляет движением машин и людей , изменяя положе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рпуса и выполняя ( держа а правой руке жезл ) определённые жес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стоит на мостовой 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 волшебник, постовой,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е машины одному</w:t>
      </w:r>
    </w:p>
    <w:p>
      <w:pPr>
        <w:pStyle w:val="Normal"/>
        <w:ind w:left="360" w:hanging="0"/>
        <w:rPr/>
      </w:pPr>
      <w:r>
        <w:rPr>
          <w:b/>
          <w:bCs/>
          <w:sz w:val="28"/>
          <w:szCs w:val="28"/>
        </w:rPr>
        <w:t>Подчиняютс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ему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еник – постовой демонстрирует жесты, а учитель поясняет их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Регулировщик обращён к участникам движения грудью или спиной, руки вытянуты в стороны или опущены – движение запрещено. Такое положение соответствует красному сигналу светофор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егулировщик поднял жезл вверх – внимание. Можно считать, что 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светофоре жёлтый сигнал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егулировщик обращён к участникам движения боком., руки вытянут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ли опущены – разрешается движение. Такое положение соответствуе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елёному сигналу светофор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нтерактивный тест. </w:t>
      </w:r>
      <w:r>
        <w:rPr>
          <w:sz w:val="28"/>
          <w:szCs w:val="28"/>
        </w:rPr>
        <w:t>( см. презентацию )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ительное слово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итель: Сегодня, ребята, вы узнали много нового и интересног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ДД очень важны. Знать их должен каждый взрослый и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ребёнок. И вы как следует запомните их, а дома расскажите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своим родным, друзьям и игрушкам. Не нарушайте их, тогда</w:t>
      </w:r>
    </w:p>
    <w:p>
      <w:pPr>
        <w:pStyle w:val="Normal"/>
        <w:ind w:left="360" w:hanging="0"/>
        <w:rPr/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у нас не будет несчастных случаев на дорогах и вы вырастет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крепкими и здоровыми.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0:21:00Z</dcterms:created>
  <dc:creator>Татьяна</dc:creator>
  <dc:description/>
  <dc:language>en-US</dc:language>
  <cp:lastModifiedBy>Татьяна</cp:lastModifiedBy>
  <cp:lastPrinted>2009-04-05T20:11:00Z</cp:lastPrinted>
  <dcterms:modified xsi:type="dcterms:W3CDTF">2009-04-05T16:12:00Z</dcterms:modified>
  <cp:revision>11</cp:revision>
  <dc:subject/>
  <dc:title>Цели: знакомить учащихся с правилами дорожного движения, учить</dc:title>
</cp:coreProperties>
</file>