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color w:val="003366"/>
          <w:sz w:val="38"/>
          <w:szCs w:val="38"/>
        </w:rPr>
      </w:pPr>
      <w:r>
        <w:rPr>
          <w:rFonts w:cs="Mistral" w:ascii="Mistral" w:hAnsi="Mistral"/>
          <w:color w:val="003366"/>
          <w:sz w:val="38"/>
          <w:szCs w:val="38"/>
        </w:rPr>
        <w:t>“</w:t>
      </w:r>
      <w:r>
        <w:rPr>
          <w:rFonts w:cs="Mistral" w:ascii="Mistral" w:hAnsi="Mistral"/>
          <w:color w:val="003366"/>
          <w:sz w:val="38"/>
          <w:szCs w:val="38"/>
        </w:rPr>
        <w:t xml:space="preserve">Прежде чем сделать ребёнка умным, </w:t>
      </w:r>
    </w:p>
    <w:p>
      <w:pPr>
        <w:pStyle w:val="Normal"/>
        <w:jc w:val="center"/>
        <w:rPr>
          <w:rFonts w:ascii="Mistral" w:hAnsi="Mistral" w:cs="Mistral"/>
          <w:color w:val="003366"/>
          <w:sz w:val="38"/>
          <w:szCs w:val="38"/>
        </w:rPr>
      </w:pPr>
      <w:r>
        <w:rPr>
          <w:rFonts w:cs="Mistral" w:ascii="Mistral" w:hAnsi="Mistral"/>
          <w:color w:val="003366"/>
          <w:sz w:val="38"/>
          <w:szCs w:val="38"/>
        </w:rPr>
        <w:t>сделай его здоровым и крепким“</w:t>
      </w:r>
    </w:p>
    <w:p>
      <w:pPr>
        <w:pStyle w:val="Normal"/>
        <w:jc w:val="center"/>
        <w:rPr>
          <w:rFonts w:ascii="Mistral" w:hAnsi="Mistral" w:cs="Mistral"/>
          <w:color w:val="003366"/>
          <w:sz w:val="38"/>
          <w:szCs w:val="38"/>
        </w:rPr>
      </w:pPr>
      <w:r>
        <w:rPr>
          <w:rFonts w:cs="Mistral" w:ascii="Mistral" w:hAnsi="Mistral"/>
          <w:color w:val="003366"/>
          <w:sz w:val="38"/>
          <w:szCs w:val="38"/>
        </w:rPr>
        <w:t>Жан-Жак Руссо</w:t>
      </w:r>
    </w:p>
    <w:p>
      <w:pPr>
        <w:pStyle w:val="Normal"/>
        <w:jc w:val="center"/>
        <w:rPr>
          <w:rFonts w:ascii="Mistral" w:hAnsi="Mistral" w:cs="Mistral"/>
          <w:color w:val="003366"/>
          <w:sz w:val="38"/>
          <w:szCs w:val="38"/>
        </w:rPr>
      </w:pPr>
      <w:r>
        <w:rPr>
          <w:rFonts w:cs="Mistral" w:ascii="Mistral" w:hAnsi="Mistral"/>
          <w:color w:val="003366"/>
          <w:sz w:val="38"/>
          <w:szCs w:val="3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50"/>
          <w:szCs w:val="50"/>
        </w:rPr>
      </w:pPr>
      <w:r>
        <w:rPr>
          <w:rFonts w:cs="Arial" w:ascii="Arial" w:hAnsi="Arial"/>
          <w:b/>
          <w:color w:val="800000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50"/>
          <w:szCs w:val="50"/>
        </w:rPr>
      </w:pPr>
      <w:r>
        <w:rPr>
          <w:rFonts w:cs="Arial" w:ascii="Arial" w:hAnsi="Arial"/>
          <w:b/>
          <w:color w:val="800000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50"/>
          <w:szCs w:val="50"/>
        </w:rPr>
      </w:pPr>
      <w:r>
        <w:rPr>
          <w:rFonts w:cs="Arial" w:ascii="Arial" w:hAnsi="Arial"/>
          <w:b/>
          <w:color w:val="800000"/>
          <w:sz w:val="50"/>
          <w:szCs w:val="50"/>
        </w:rPr>
        <w:t>План – конспект открытого уро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50"/>
          <w:szCs w:val="50"/>
        </w:rPr>
      </w:pPr>
      <w:r>
        <w:rPr>
          <w:rFonts w:cs="Arial" w:ascii="Arial" w:hAnsi="Arial"/>
          <w:b/>
          <w:color w:val="800000"/>
          <w:sz w:val="50"/>
          <w:szCs w:val="50"/>
        </w:rPr>
        <w:t>по гимнастик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38"/>
          <w:szCs w:val="38"/>
        </w:rPr>
      </w:pPr>
      <w:r>
        <w:rPr>
          <w:rFonts w:cs="Arial" w:ascii="Arial" w:hAnsi="Arial"/>
          <w:b/>
          <w:i/>
          <w:color w:val="800000"/>
          <w:sz w:val="38"/>
          <w:szCs w:val="38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8"/>
          <w:szCs w:val="38"/>
        </w:rPr>
        <w:t>4 класс «А»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Учитель физической культуры</w:t>
      </w:r>
    </w:p>
    <w:p>
      <w:pPr>
        <w:pStyle w:val="Normal"/>
        <w:tabs>
          <w:tab w:val="clear" w:pos="708"/>
          <w:tab w:val="left" w:pos="1485" w:leader="none"/>
        </w:tabs>
        <w:jc w:val="center"/>
        <w:rPr/>
      </w:pPr>
      <w:r>
        <w:rPr>
          <w:b/>
          <w:i/>
          <w:color w:val="003366"/>
          <w:sz w:val="28"/>
          <w:szCs w:val="28"/>
        </w:rPr>
        <w:t>ГБОУ СОШ № 904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  <w:t>Ягудова Ирина Юрьевна</w:t>
      </w:r>
    </w:p>
    <w:p>
      <w:pPr>
        <w:pStyle w:val="Normal"/>
        <w:jc w:val="center"/>
        <w:rPr>
          <w:rFonts w:ascii="Showcard Gothic" w:hAnsi="Showcard Gothic" w:cs="Showcard Gothic"/>
          <w:b/>
          <w:b/>
          <w:i/>
          <w:i/>
          <w:color w:val="003366"/>
          <w:sz w:val="38"/>
          <w:szCs w:val="38"/>
        </w:rPr>
      </w:pPr>
      <w:r>
        <w:rPr>
          <w:rFonts w:cs="Showcard Gothic" w:ascii="Showcard Gothic" w:hAnsi="Showcard Gothic"/>
          <w:b/>
          <w:i/>
          <w:color w:val="003366"/>
          <w:sz w:val="38"/>
          <w:szCs w:val="38"/>
        </w:rPr>
      </w:r>
    </w:p>
    <w:p>
      <w:pPr>
        <w:pStyle w:val="Normal"/>
        <w:jc w:val="center"/>
        <w:rPr>
          <w:rFonts w:ascii="Showcard Gothic" w:hAnsi="Showcard Gothic" w:cs="Showcard Gothic"/>
          <w:b/>
          <w:b/>
          <w:sz w:val="38"/>
          <w:szCs w:val="38"/>
        </w:rPr>
      </w:pPr>
      <w:r>
        <w:rPr>
          <w:rFonts w:cs="Showcard Gothic" w:ascii="Showcard Gothic" w:hAnsi="Showcard Gothic"/>
          <w:b/>
          <w:sz w:val="38"/>
          <w:szCs w:val="38"/>
        </w:rPr>
      </w:r>
    </w:p>
    <w:p>
      <w:pPr>
        <w:pStyle w:val="Normal"/>
        <w:ind w:left="-1440" w:firstLine="14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6725</wp:posOffset>
            </wp:positionH>
            <wp:positionV relativeFrom="paragraph">
              <wp:posOffset>68580</wp:posOffset>
            </wp:positionV>
            <wp:extent cx="2190750" cy="183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drawing>
          <wp:inline distT="0" distB="0" distL="0" distR="0">
            <wp:extent cx="2292350" cy="1617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3525</wp:posOffset>
            </wp:positionH>
            <wp:positionV relativeFrom="paragraph">
              <wp:posOffset>113030</wp:posOffset>
            </wp:positionV>
            <wp:extent cx="3124200" cy="182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ид урока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– </w:t>
      </w:r>
      <w:r>
        <w:rPr>
          <w:sz w:val="32"/>
          <w:szCs w:val="32"/>
        </w:rPr>
        <w:t>гимнаст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етод проведения</w:t>
      </w:r>
      <w:r>
        <w:rPr>
          <w:sz w:val="28"/>
          <w:szCs w:val="28"/>
        </w:rPr>
        <w:t>: групповой, индивидуальный, поточный, игровой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урок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1. </w:t>
      </w:r>
      <w:r>
        <w:rPr>
          <w:b/>
          <w:i/>
          <w:sz w:val="26"/>
          <w:szCs w:val="26"/>
          <w:u w:val="single"/>
        </w:rPr>
        <w:t>Образовательные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Совершенствование навыков лазань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Закрепление навыков перелезания и переползания, висов и уп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Повторение комплекса упражнений со скакалко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2. </w:t>
      </w:r>
      <w:r>
        <w:rPr>
          <w:b/>
          <w:i/>
          <w:sz w:val="26"/>
          <w:szCs w:val="26"/>
          <w:u w:val="single"/>
        </w:rPr>
        <w:t>Оздоровительные: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 Дальнейшее развитие силы, ловкости, выносливости, координации   движений, двигательной памяти, внимания, координации  движений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3. Воспитательн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. Воспитание дисциплинированности, организованности, трудолюбия, культуры дви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6"/>
          <w:szCs w:val="26"/>
        </w:rPr>
        <w:t>: спортивный з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Инвентарь</w:t>
      </w:r>
      <w:r>
        <w:rPr>
          <w:sz w:val="26"/>
          <w:szCs w:val="26"/>
        </w:rPr>
        <w:t>: маты гимнастические – 12 шт., массажные коврики – 36 шт., канаты – 8 шт., конь – 2 шт., 6 турников, гимнастическое бревно, маты под снаря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320"/>
        <w:gridCol w:w="4060"/>
      </w:tblGrid>
      <w:tr>
        <w:trPr>
          <w:trHeight w:val="72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Части урока и их содержание 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зировка упражнений 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22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I       Вводная часть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 мин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  <w:r>
              <w:rPr>
                <w:rFonts w:cs="Arial CYR" w:ascii="Arial CYR" w:hAnsi="Arial CYR"/>
              </w:rPr>
              <w:t xml:space="preserve"> Вход в зал в колонну по одному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мин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яется под музыкальное сопровождение с левой ноги. Соблюдать дистанцию.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  <w:r>
              <w:rPr>
                <w:rFonts w:cs="Arial CYR" w:ascii="Arial CYR" w:hAnsi="Arial CYR"/>
              </w:rPr>
              <w:t xml:space="preserve"> Построение в одну шеренгу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се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</w:t>
            </w:r>
            <w:r>
              <w:rPr>
                <w:rFonts w:cs="Arial CYR" w:ascii="Arial CYR" w:hAnsi="Arial CYR"/>
              </w:rPr>
              <w:t xml:space="preserve"> Сообщение задач урок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се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помнить о технике безопасности и правилах поведения при выполнении гимнастических упражнений, о правильном дыхании при ходьбе и беге.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</w:t>
            </w:r>
            <w:r>
              <w:rPr>
                <w:rFonts w:cs="Arial CYR" w:ascii="Arial CYR" w:hAnsi="Arial CYR"/>
              </w:rPr>
              <w:t xml:space="preserve"> Проверка правильной осанки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лова приподнята, грудная клетка развёрнута, плечи на одном уровне.</w:t>
            </w:r>
          </w:p>
        </w:tc>
      </w:tr>
      <w:tr>
        <w:trPr>
          <w:trHeight w:val="12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</w:t>
            </w:r>
            <w:r>
              <w:rPr>
                <w:rFonts w:cs="Arial CYR" w:ascii="Arial CYR" w:hAnsi="Arial CYR"/>
              </w:rPr>
              <w:t xml:space="preserve"> Строевые упражнения: повороты налево, направо, кругом, строевой шаг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се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 случае отсутствия внимания у ряда учеников, эти повороты выполнить прыжками, приходя в о.с.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.</w:t>
            </w:r>
            <w:r>
              <w:rPr>
                <w:rFonts w:cs="Arial CYR" w:ascii="Arial CYR" w:hAnsi="Arial CYR"/>
              </w:rPr>
              <w:t xml:space="preserve"> Разновидности передвижения: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мин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  ходьба обычная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едить за правильной осанкой.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  ходьба на носках, руки ввер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  ходьба в полуприседе, руки за спину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  ходьба высоко поднимая колени, руки на поясе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ходьба скрестным шагом, руки на поясе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одскоки, руки согнуты в локтя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шаг галопом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шаг польк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бег с высоким подниманием бедра, руки пеоед грудью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мп бега спокойный. Напомнить о правильном дыхании. Соблюдать дистанцию, следить за осанкой.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бег с захлестыванием голени назад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бег змейкой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* переход на ходьбу :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ходьба в бысром темпе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 ходьба обычная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-4 - руки вверх, вдо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ражнение выполнять в медленном темпе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-8 - руки через стороны вниз, выдох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строение из колонны по 1 в колонну по 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се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яется в движении по команде - последовательными поворотами каждой тройки налево.</w:t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Части урока и их содержание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зировка упражнений 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21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Общеразвивающие упражнения со скакалкой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 мин. </w:t>
              <w:br/>
              <w:br/>
              <w:t xml:space="preserve">                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ледить за синхронностью исполнения всем классом на протяжении всего комплекса ОРУ, для чего подсчет по мере необходимости заменять словами: влево, вправо, вперёд, назад и т.п. 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. И. п.- стоя, ноги вместе, скакалка внизу, сложенная вчетверо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- 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- 2 - левую ногу назад на носок, скакалка ввер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ять в медленном темпе под музыкальное сопровождение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- 4 - и. п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- 8 - то же с другой ноги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 И. П.  -  ноги врозь, скакалка внизу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- 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-4 - круговые движения головой вправо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ыполняется с большой амплитудой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-8 - круговые движения головой влево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И. П. - ноги врозь, скакалка за плечами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- 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- повернуть туловище вправо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хранять правильную осанку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- наклон вперёд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- выпрямиться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- и.п.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- повернуть туловище влево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- наклон вперёд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- выпрямиться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- и.п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 И. П. - стоя. Ноги вместе, скакалка, сложенная вчетверо, сзади внизу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- 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- 3 - наклон вперёд, руки назад, скакалка натянута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клоны выполняются с большой амплитудой. Ноги в коленях не сгибать, руки не сгибать.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- и. п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 И. П. - стоя, ноги вместе, скакалка, сложенная. вчетвро вверху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- 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Части урока и их содержание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зировка упражнений 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3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- мах правой ногой вперёд, скакалку вперёд, коснуться ею ног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-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Ноги в коленях не сгибать</w:t>
            </w:r>
          </w:p>
        </w:tc>
      </w:tr>
      <w:tr>
        <w:trPr>
          <w:trHeight w:val="36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- и. п.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- мах левой ногой вперёд, скакалку вперёд, коснуться ею ног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ыполняется с большой амплитудой.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- и.п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. И. П. - о. с., скакалка, сложенная вчетверо, внизу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-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- присесть скакалку вперёд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ину держать прямо, при наклонах не сгибать ноги в коленях.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- и. п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- пружинистый наклон вперёд, скакалкой коснуться пола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- и.п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. И. П. - сед, скакалка, сложенная вчетверо, на бёдра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-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- согнуть ноги и провести под ними скакалку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перёд не наклоняться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- выпрямить ноги и поднять их (сед углом)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- 4 и. п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. И. П. - сед, упор сзади, скакалка, сложенная вдвое, в руках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раз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Расстояние между кистями должно быть минимальны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- 1 2 - согнуть ноги в коленях, перевести руки вперёд, скакалку подвести под ноги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- 4 - и. п.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. И. П. - упор присев, скакалка, сложенная вдвое, за ногам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раза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- толчком ног упор лёжа,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ги не касаются скакалк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- толчком ног упор присев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10. И. П. - о. с. стоя, ноги вместе, скакалка сзади внизу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- 6 раз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ащать скакалку только кистями слегка согнутых рук</w:t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Части урока и их содержание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зировка упражнений 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360" w:hRule="atLeast"/>
        </w:trPr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- 2 - два прыжка на правой ноге с вращением скакалки вперёд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- 4 - два прыжка на правой ноге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- 8 - четыре прыжка на обеих нога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. И. П. - то же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ыжки на двух ногах через скакалку на месте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мин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читать количество раз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ход на ходьбу на месте в сочетании с дыхательными упражнениями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сек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остроение класса перед матами на медицинских коврика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ы лежат в два ряда, параллельно друг другу. Перед ними лежат медицинские коврик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II  Основная часть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  мин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вторить упражнения на медицинских ковриках: последовательно подниматься на носки и на пятки, ходьба на месте по коврикам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филактика плоскостопия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</w:rPr>
              <w:t>Учёт лазанья по канату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четыре человека. Остальные сидят на матах в позе "лягушка".</w:t>
            </w:r>
          </w:p>
        </w:tc>
      </w:tr>
      <w:tr>
        <w:trPr>
          <w:trHeight w:val="9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</w:rPr>
              <w:t xml:space="preserve">Упражнения  в висах, перелезании и переползании               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облюдать дистанцию (2 метра). Обратно медленно идти по медицинским коврикам.</w:t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*перелезание через препятствие (гимнастическое бревно) с опорой на грудь (перевалом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ым боком</w:t>
            </w:r>
          </w:p>
        </w:tc>
      </w:tr>
      <w:tr>
        <w:trPr>
          <w:trHeight w:val="6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движение в упоре стоя на согнутых нога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метров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лезание через гимнастического коня (козла) с опорой на грудь (перевалом)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вым боком 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вис, прогнувшись на двух параллельных канатах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ги вместе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вис, прогнувшись на высокой перекладине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ги вместе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лезание через препятствие (гимнастическое бревно) перешагиванием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ым боком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движние в упоре сидя на согнутых ногах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метров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араться не опускать таз на маты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Части урока и их содержание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Дозировка упражнений 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лезание через гимнастического коня (козла) с опорой на грудь (перевалом)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вым боком</w:t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вис на двух канатах, ноги врозь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вис ноги врозь на высокой переладине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  <w:r>
              <w:rPr>
                <w:rFonts w:cs="Arial CYR" w:ascii="Arial CYR" w:hAnsi="Arial CYR"/>
              </w:rPr>
              <w:t>.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ползание через препятствие перемахом ног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ползание по-пластунск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метров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льно отталкиваться согнутой ногой, продвигать тело впрёд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лезание через гимнастического коня (козла) перемахом ног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вис на двух параллельных канатах, согнув ног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вис, согнув ногии на высокой перекладне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  <w:r>
              <w:rPr>
                <w:rFonts w:cs="Arial CYR" w:ascii="Arial CYR" w:hAnsi="Arial CYR"/>
              </w:rPr>
              <w:t>.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лезание через препятствие (гимнастическое бревно) с опорой руками и одной ногой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правую сторону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ползание на спине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метров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перелезание через гимнастического коня (козла) с опорой руками и одной ногой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левую сторону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вис на на двух канатах, согнув руки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* вис, согнув руки на высокой перекладине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5.Эстафета "Строим мост"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-3 раза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м. Приложение №1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ать название командам. Каждый участник плотно стоит в упоре согнувшись плечо к плечу</w:t>
            </w:r>
          </w:p>
        </w:tc>
      </w:tr>
      <w:tr>
        <w:trPr>
          <w:trHeight w:val="3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III Заключительная часть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мин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  <w:r>
              <w:rPr>
                <w:rFonts w:cs="Arial CYR" w:ascii="Arial CYR" w:hAnsi="Arial CYR"/>
              </w:rPr>
              <w:t xml:space="preserve"> Упражнения для восстановления дыхания и растягивания мышц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 мин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. </w:t>
            </w:r>
            <w:r>
              <w:rPr>
                <w:rFonts w:cs="Arial CYR" w:ascii="Arial CYR" w:hAnsi="Arial CYR"/>
              </w:rPr>
              <w:t>Построение, подведение итогов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</w:rPr>
              <w:t>урока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мин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ткий анализ урока ( выборочная оценка 5-6 лучших учеников)</w:t>
            </w:r>
          </w:p>
        </w:tc>
      </w:tr>
      <w:tr>
        <w:trPr>
          <w:trHeight w:val="1515" w:hRule="atLeast"/>
        </w:trPr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</w:t>
            </w:r>
            <w:r>
              <w:rPr>
                <w:rFonts w:cs="Arial CYR" w:ascii="Arial CYR" w:hAnsi="Arial CYR"/>
              </w:rPr>
              <w:t xml:space="preserve"> Домашнее задание: повторить  упражнения в висах. Упражнения на укрепление мышц брюшного пресса и спины: 3 серии по 12-15 раз на каждую группу мышц</w:t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к</w:t>
            </w:r>
          </w:p>
        </w:tc>
        <w:tc>
          <w:tcPr>
            <w:tcW w:w="40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</w:t>
            </w:r>
            <w:r>
              <w:rPr>
                <w:rFonts w:cs="Arial CYR" w:ascii="Arial CYR" w:hAnsi="Arial CYR"/>
              </w:rPr>
              <w:t xml:space="preserve"> Организованный выход из зала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сек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2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  <w:font w:name="Showcard Gothic">
    <w:charset w:val="00"/>
    <w:family w:val="decorative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03:00Z</dcterms:created>
  <dc:creator>home</dc:creator>
  <dc:description/>
  <cp:keywords/>
  <dc:language>en-US</dc:language>
  <cp:lastModifiedBy>user</cp:lastModifiedBy>
  <cp:lastPrinted>2009-02-10T01:04:00Z</cp:lastPrinted>
  <dcterms:modified xsi:type="dcterms:W3CDTF">2013-04-01T12:39:00Z</dcterms:modified>
  <cp:revision>14</cp:revision>
  <dc:subject/>
  <dc:title>“Прежде чем сделать ребёнка умным, </dc:title>
</cp:coreProperties>
</file>