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8"/>
      </w:tblGrid>
      <w:tr>
        <w:trPr/>
        <w:tc>
          <w:tcPr>
            <w:tcW w:w="94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Когда нужно начинать обучение плаванию?</w:t>
            </w:r>
          </w:p>
          <w:p>
            <w:pPr>
              <w:pStyle w:val="Style15"/>
              <w:rPr/>
            </w:pPr>
            <w:r>
              <w:rPr/>
              <w:t xml:space="preserve">   </w:t>
            </w:r>
            <w:r>
              <w:rPr/>
              <w:t>Если исходить из оздоровительного значения плавания и связанных с ним многочисленных положительных факторов, то легко напрашивается вывод, что обучение основам плавания малышей следует начинать как можно раньше.</w:t>
              <w:br/>
              <w:t>Большинство детей дошкольного возраста посещают детские сады, а значительная часть так называемых «неорганизованных» детей находится под присмотром отцов и матерей. Для этих детей, по-видимому, целесообразно предусмотреть индивидуальное обучение плаванию на уже рассмотренной основе.</w:t>
              <w:br/>
              <w:t>Более эффективным представляется групповое обучение плаванию. Это показали результаты многолетних занятий плаванием с детьми дошкольного возраста и прежде всего с детьми старшего дошкольного возраста. При таком обучении можно многого достичь. Это объясняется спецификой физиологического и психологического развития детского организма.</w:t>
              <w:br/>
              <w:t xml:space="preserve">   Дети 3—4 лет сохраняют еще очень многое от младенчества. Это относится в равной степени к форме их тела, внутренним органам, а также объему и весу их мозга. С этим тесно связаны относительная ограниченность их словарного запаса (порядка 1500 слов), а также недостаточно еще развитая двигательная способность.</w:t>
              <w:br/>
              <w:t xml:space="preserve">   Купание, плавание, игры и развлечения на воде — один из самых полезных видов физических упражнений, они способствуют оздоровлению детей, укрепляют их нервную систему. Поэтому чем раньше приучить ребенка к воде, научить его плавать, тем полнее скажется положительное воздействие плавания на развитии всего детского организма.</w:t>
            </w:r>
          </w:p>
          <w:p>
            <w:pPr>
              <w:pStyle w:val="Style15"/>
              <w:jc w:val="center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Индивидуальные занятия</w:t>
            </w:r>
          </w:p>
          <w:p>
            <w:pPr>
              <w:pStyle w:val="Style15"/>
              <w:rPr/>
            </w:pPr>
            <w:r>
              <w:rPr/>
              <w:t xml:space="preserve">   </w:t>
            </w:r>
            <w:r>
              <w:rPr/>
              <w:t>С организационной точки зрения индивидуальные занятия не представляют сложности. Успех индивидуального обучения примерно равен успеху групповых занятий.</w:t>
              <w:br/>
              <w:t xml:space="preserve">   Преимущества и недостатки индивидуальной формы обучения приблизительно равны.</w:t>
              <w:br/>
              <w:t xml:space="preserve">   С одной стороны, инструктор, занимаясь с одним или двумя детьми, имеет возможность увеличить интенсивность обучения, но, с другой, при этом утрачивается дух соревнования, который способствует достижению больших успехов. Кроме того, отец или мать, которые обычно проводят такие индивидуальные занятия, обладают недостаточной педагогической и спортивной подготовкой, чтобы пользоваться соответствующими методами и средствами.</w:t>
              <w:br/>
              <w:t xml:space="preserve">   При индивидуальном обучении плаванию исключается возможность выполнения ребенком отдельных заданий: они могут осуществляться только в группе. Кроме того, инструктор не должен упускать из виду воспитание таких навыков, как привычка к гигиене, самообладание, самостоятельность, настойчивость и волевые качества.</w:t>
              <w:br/>
              <w:t>Если групповые занятия предусматривают определенный план теоретических и практических уроков, то индивидуальное обучение должно проводиться в свободные часы. Необходимо лишь договориться с тренером или соответствующей организацией, чтобы можно было беспрепятственно провести весь комплекс основного обучения плаванию.</w:t>
              <w:br/>
              <w:t xml:space="preserve">   Родители или другие члены семьи, занимающиеся с начинающими пловцами, должны иметь представление об основных средствах обучения, применяющихся в бассейне. Целесообразно также проводить с ними инструктаж. Еще больше будет пользы, если отработать с родителями весь процесс обучения плаванию, чтобы они овладели всеми возможными средствами как для индивидуального, так и для группового обучения, а также основными навыками ныряния, прыжков, скольжения и дыхания.</w:t>
              <w:br/>
              <w:t>Вспомогательные средства настолько легки, что дошкольник может свободно передвигать и переносить их. Для занятий по отработке дыхания и ныряния целесообразно в качестве поддерживающих средств использовать надувные игрушки, мячи, целлулоидные кораблики или старые шины от детского автомобиля.</w:t>
            </w:r>
          </w:p>
          <w:p>
            <w:pPr>
              <w:pStyle w:val="Style15"/>
              <w:jc w:val="center"/>
              <w:rPr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>Подготовка ребенка к занятиям по плаванию.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    </w:t>
            </w:r>
            <w:r>
              <w:rPr/>
              <w:t>Как же подготовить ребенка к занятиям? Прежде всего, дети должны научиться самостоятельно, раздеваться и одеваться, а также тщательно мыться с головы до ног и вытираться. В детском саду или дома можно также постепенно приучать ребенка к воде. Дети должны научиться пользоваться душем. С ними можно начать подготовительные занятия, например, научить ребенка в ванне погружать в воду лицо или голову, но, естественно, без какого-либо принуждения. Дети должны с радостью и без всякой боязни приступить к обучению плаванию.</w:t>
              <w:br/>
              <w:t xml:space="preserve">   С помощью интересных рассказов и фильмов о пловцах детей можно подготовить к занятиям и эмоционально. С первых же уроков они начнут серьезно относиться к заданиям.</w:t>
            </w:r>
          </w:p>
        </w:tc>
      </w:tr>
      <w:tr>
        <w:trPr>
          <w:trHeight w:val="300" w:hRule="atLeast"/>
        </w:trPr>
        <w:tc>
          <w:tcPr>
            <w:tcW w:w="9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20:00Z</dcterms:created>
  <dc:creator>Методист</dc:creator>
  <dc:description/>
  <cp:keywords/>
  <dc:language>en-US</dc:language>
  <cp:lastModifiedBy>Методист</cp:lastModifiedBy>
  <dcterms:modified xsi:type="dcterms:W3CDTF">2013-03-27T05:23:00Z</dcterms:modified>
  <cp:revision>2</cp:revision>
  <dc:subject/>
  <dc:title/>
</cp:coreProperties>
</file>