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молодежной политики  Чувашской Республики</w:t>
      </w:r>
    </w:p>
    <w:p>
      <w:pPr>
        <w:pStyle w:val="Normal"/>
        <w:jc w:val="center"/>
        <w:rPr/>
      </w:pPr>
      <w:r>
        <w:rPr/>
        <w:t xml:space="preserve">Бюджетное образовательное учреждение  среднего профессионального образования </w:t>
      </w:r>
    </w:p>
    <w:p>
      <w:pPr>
        <w:pStyle w:val="Normal"/>
        <w:jc w:val="center"/>
        <w:rPr/>
      </w:pPr>
      <w:r>
        <w:rPr/>
        <w:t xml:space="preserve">«Вурнарский сельскохозяйственный техникум» Минобразования Чуваш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н на заседании цикловой комиссии ветеринарных и технологических дисциплин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____  от 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:                    А.Н. Степашин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both"/>
              <w:rPr/>
            </w:pPr>
            <w:r>
              <w:rPr/>
              <w:t>Зам. директора по УР ______ Львова О.В.</w:t>
            </w:r>
          </w:p>
          <w:p>
            <w:pPr>
              <w:pStyle w:val="Normal"/>
              <w:jc w:val="both"/>
              <w:rPr/>
            </w:pPr>
            <w:r>
              <w:rPr/>
              <w:t>Составлен в соответствии с Государственными требованиями подготовки выпускников по специальности 080110  «Экономика и бухгалтерский уч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ЛЕНДАРНО-ТЕМАТИЧЕСКИЙ  ПЛ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подавателя:</w:t>
      </w:r>
      <w:r>
        <w:rPr>
          <w:sz w:val="28"/>
          <w:szCs w:val="28"/>
          <w:u w:val="single"/>
        </w:rPr>
        <w:t xml:space="preserve"> Ивановой Любови Анатольевн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 дисциплины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оциальная психология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ьность </w:t>
      </w:r>
      <w:r>
        <w:rPr>
          <w:sz w:val="28"/>
          <w:szCs w:val="28"/>
          <w:u w:val="single"/>
        </w:rPr>
        <w:t>080110 «Экономика и бухгалтерский уч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311,32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рупп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67"/>
      </w:tblGrid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. Вурнар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>«Социальная психология» в структуре дисциплин общего гумани</w:t>
        <w:softHyphen/>
        <w:t>тарного и социально-экономического циклов нацелена на воспроизводство и анализ основных условий развития и образования человека, его профессионального и личностного становления в социальных общностях и посредством включения и систему межличностных связей и отношений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Тематическая программа составлена на основании рабочей программы по учебной дисциплине «Социальная психология» и соответствует государственным требованиям к минимуму содержания дисциплины и уровню подготовки выпускников для специальностей среднего профессионального образования.  </w:t>
      </w:r>
      <w:r>
        <w:rPr>
          <w:bCs/>
        </w:rPr>
        <w:t>В рабочей  программе дисциплины «Социальная психология» пять разделов. В первом разделе «Теоретико-методологические основы со</w:t>
        <w:softHyphen/>
        <w:t>циальной психологию представлены темы: «Объект, предмет, задачи и ме</w:t>
        <w:softHyphen/>
        <w:t>тоды социальной психологии», «История становления и развития социаль</w:t>
        <w:softHyphen/>
        <w:t>ной психологии». В содержании раздела рассматриваются разные научные подходы к определению объекта и предмета социальной психологии, исто</w:t>
        <w:softHyphen/>
        <w:t>рия становления науки, ее роль в жизни современного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>Во втором разделе «Социальная психология общения и взаимодей</w:t>
        <w:softHyphen/>
        <w:t>ствия людей» представлены темы: «Место общения в жизнедеятельности человека. Содержание, функции и виды общения», «Структура общения: коммуникативная, перцептивная и интерактивная стороны общения», «Пси</w:t>
        <w:softHyphen/>
        <w:t>хология воздействия в общении», В разделе показана специфика социально-психологического подхода к общению, рассматривается многоуровневое содержание общения и его полифункциональность, анализируются элемен</w:t>
        <w:softHyphen/>
        <w:t>ты коммуникативного процесса и условия его эффективности, социально-психологические механизмы восприятия и понимания друг друга партнера</w:t>
        <w:softHyphen/>
        <w:t>ми до общению, виды взаимодействий, технологии и способы убеждающего воздействия. В данном разделе выделены также психологические проблемы делового общения, проблемы оптимизации совместной деятельности через воздействие на процессы общ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>Третий раздел «Психология социальных сообществ» представлен темами: «Группа как социально-психологический феномен», «Психология больших социальных групп и массовых социальных движений», «Социаль</w:t>
        <w:softHyphen/>
        <w:t>ная психология малых групп», «Психология межгрупповых отношений». В разделе рассматриваются феноменология и закономерности больших и ма</w:t>
        <w:softHyphen/>
        <w:t>лых социальных групп, динамические процессы группового функциониро</w:t>
        <w:softHyphen/>
        <w:t>вания, социально-психологические эффекты межгруппового взаимодейст</w:t>
        <w:softHyphen/>
        <w:t>вия, психологические условия эффективности группов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>В четвертом разделе «Социальная психология личности» представ</w:t>
        <w:softHyphen/>
        <w:t>лены темы «Социально-психологический портрет личности» и «Социализа</w:t>
        <w:softHyphen/>
        <w:t>ция личности». В разделе описываются феноменология, социально-психологическая структура личности, проблемы социализации и развития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>Пятый раздел «Прикладные отрасли социальной психологии» пред</w:t>
        <w:softHyphen/>
        <w:t>ставлен темами: «Психология семьи и семейного воспитания», «Психология асоциального поведения», «Социальная психология конфликта», «Методы активного социально-психологического обучения и развития». В содержа</w:t>
        <w:softHyphen/>
        <w:t>нии темы «Психология семьи и семейного воспитания» рассматриваются различные аспекты психологии семьи, возрастная структура взаимоотноше</w:t>
        <w:softHyphen/>
        <w:t>ний в семье, типы взаимоотношений супругов, родителей и детей. В теме «Психология асоциального поведения» рассматриваются проблемы соци</w:t>
        <w:softHyphen/>
        <w:t>альной детерминированности отклоняющегося поведения и его виды, соци</w:t>
        <w:softHyphen/>
        <w:t xml:space="preserve">ально-психологические характеристики личности подростка, юноши </w:t>
      </w:r>
      <w:r>
        <w:rPr>
          <w:bCs/>
          <w:i/>
          <w:iCs/>
        </w:rPr>
        <w:t xml:space="preserve">с </w:t>
      </w:r>
      <w:r>
        <w:rPr>
          <w:bCs/>
        </w:rPr>
        <w:t>асо</w:t>
        <w:softHyphen/>
        <w:t>циальным типом поведения, условия и причины делинквентного поведения, проблемы профилактики правонарушений среди несовершеннолетних. Со</w:t>
        <w:softHyphen/>
        <w:t>держание темы «Социальная психология конфликта» включает вопросы о сущностных свойствах конфликта, его социально-психологической струк</w:t>
        <w:softHyphen/>
        <w:t>туре, функциях и динамике. Рассматриваются причины конфликтов в орга</w:t>
        <w:softHyphen/>
        <w:t xml:space="preserve">низациях, стратегии поведения участников конфликта </w:t>
      </w:r>
      <w:r>
        <w:rPr>
          <w:bCs/>
          <w:i/>
          <w:iCs/>
        </w:rPr>
        <w:t xml:space="preserve">к </w:t>
      </w:r>
      <w:r>
        <w:rPr>
          <w:bCs/>
        </w:rPr>
        <w:t>пути его урегулиро</w:t>
        <w:softHyphen/>
        <w:t>вания. В теме «Методы активного социально-психологического обучения и развития» определяются принципы активного социально-психологического обучения и развития, раскрывается содержание и специфика его методов.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</w:rPr>
        <w:t>Программа рассчитана на 32 аудиторных часа и предназначена для базового уровня подготовки специалистов в учебных заведениях сред</w:t>
        <w:softHyphen/>
        <w:t xml:space="preserve">него профессионального образова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>При изучении «Социальной психологии» студенты должны осво</w:t>
        <w:softHyphen/>
        <w:t>ить общие социально-психологические закономерности общения, взаимо</w:t>
        <w:softHyphen/>
        <w:t>действия людей, приобрести знания о психологических процессах, проте</w:t>
        <w:softHyphen/>
        <w:t>кающих в малых и больших группах. Студенты должны приобрести умения анализировать профессиональные ситуации с позиций участвующих в нем индивидов, выявлять и оценивать специфику социально-психологических связей и отношений в социальных сообществах, проектировать социально-психологические условия совместной деятельности, квалифицировать раз</w:t>
        <w:softHyphen/>
        <w:t>личные эффекты межличностного взаимодействия и проводить коррекцию нежелательных явлений в отношениях между людьми, руководить совмест</w:t>
        <w:softHyphen/>
        <w:t>ной их деятельностью. Реализация программы обеспечит социально-психологическую компетентность будущих специалистов как неотъемле</w:t>
        <w:softHyphen/>
        <w:t xml:space="preserve">мую часть их профессионализм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соответствии с учебным планом подготовки специалистов  всех специальностей изучение дисциплины «Социальная психология» предусмотрено на </w:t>
      </w:r>
      <w:r>
        <w:rPr>
          <w:lang w:val="en-US"/>
        </w:rPr>
        <w:t>III</w:t>
      </w:r>
      <w:r>
        <w:rPr/>
        <w:t xml:space="preserve"> курсе. </w:t>
      </w:r>
    </w:p>
    <w:p>
      <w:pPr>
        <w:pStyle w:val="Normal"/>
        <w:ind w:firstLine="720"/>
        <w:jc w:val="both"/>
        <w:rPr/>
      </w:pPr>
      <w:r>
        <w:rPr/>
        <w:t xml:space="preserve">В процессе обучения используются учебно-наглядные пособия: рисунки, таблицы, схемы, плакаты. При проведении занятий широко используется активные формы и методы обучения, различные виды и типы уроков. Много внимания уделяется самостоятельной работе, как во время занятий, так и во внеурочное время: работа с книгой в читальном зале, с таблицами, плакатами или с рисунками. </w:t>
      </w:r>
    </w:p>
    <w:p>
      <w:pPr>
        <w:pStyle w:val="Normal"/>
        <w:ind w:firstLine="720"/>
        <w:jc w:val="both"/>
        <w:rPr/>
      </w:pPr>
      <w:r>
        <w:rPr/>
        <w:t xml:space="preserve">При изучении дисциплины «Социальная психология» предусмотрены следующие виды контроля: текущий контроль, устный опрос у доски или с места, письменный опрос, а по окончания изучения дисциплины предусмотрен зачет в форме дифференцированного зачета. </w:t>
      </w:r>
    </w:p>
    <w:p>
      <w:pPr>
        <w:pStyle w:val="Normal"/>
        <w:ind w:firstLine="720"/>
        <w:jc w:val="both"/>
        <w:rPr/>
      </w:pPr>
      <w:r>
        <w:rPr/>
        <w:t>На праздничные дни списывается 1 час – урок № 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ind w:firstLine="720"/>
        <w:jc w:val="center"/>
        <w:rPr/>
      </w:pPr>
      <w:r>
        <w:rPr/>
        <w:t xml:space="preserve">изучения  учебной дисциплины </w:t>
      </w:r>
      <w:r>
        <w:rPr>
          <w:u w:val="single"/>
        </w:rPr>
        <w:t>«Социальная психология »</w:t>
      </w:r>
    </w:p>
    <w:p>
      <w:pPr>
        <w:pStyle w:val="Normal"/>
        <w:ind w:firstLine="720"/>
        <w:jc w:val="center"/>
        <w:rPr>
          <w:u w:val="single"/>
        </w:rPr>
      </w:pPr>
      <w:r>
        <w:rPr/>
        <w:t xml:space="preserve">специальности  </w:t>
      </w:r>
      <w:r>
        <w:rPr>
          <w:u w:val="single"/>
        </w:rPr>
        <w:t xml:space="preserve">080110  </w:t>
      </w:r>
      <w:r>
        <w:rPr/>
        <w:t>курса __</w:t>
      </w:r>
      <w:r>
        <w:rPr>
          <w:u w:val="single"/>
          <w:lang w:val="en-US"/>
        </w:rPr>
        <w:t xml:space="preserve">III  </w:t>
      </w:r>
      <w:r>
        <w:rPr>
          <w:u w:val="single"/>
        </w:rPr>
        <w:t xml:space="preserve"> </w:t>
      </w:r>
      <w:r>
        <w:rPr/>
        <w:t xml:space="preserve">группы  </w:t>
      </w:r>
      <w:r>
        <w:rPr>
          <w:u w:val="single"/>
        </w:rPr>
        <w:t>311,321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080"/>
        <w:gridCol w:w="1188"/>
        <w:gridCol w:w="1152"/>
        <w:gridCol w:w="1479"/>
        <w:gridCol w:w="1732"/>
        <w:gridCol w:w="1181"/>
        <w:gridCol w:w="1260"/>
      </w:tblGrid>
      <w:tr>
        <w:trPr>
          <w:trHeight w:val="1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кол-во часов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оретические занятия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П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тудентов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н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 -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здел </w:t>
            </w:r>
            <w:r>
              <w:rPr>
                <w:b/>
                <w:iCs/>
                <w:lang w:val="en-US"/>
              </w:rPr>
              <w:t>I</w:t>
            </w:r>
            <w:r>
              <w:rPr>
                <w:b/>
                <w:iCs/>
              </w:rPr>
              <w:t>. Теоретико-методологические основы социальной псих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1.1. Объект, предмет, задачи и методы социальной псих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1.2. История становления и развития социальной псих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Раздел </w:t>
            </w:r>
            <w:r>
              <w:rPr>
                <w:b/>
                <w:iCs/>
                <w:lang w:val="en-US"/>
              </w:rPr>
              <w:t>II</w:t>
            </w:r>
            <w:r>
              <w:rPr>
                <w:b/>
                <w:iCs/>
              </w:rPr>
              <w:t>. Социальная психология общения и взаимодействия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i/>
                <w:i/>
                <w:iCs/>
              </w:rPr>
            </w:pPr>
            <w:r>
              <w:rPr>
                <w:bCs/>
              </w:rPr>
              <w:t>Тема 2.1. Социальная психология общения. Содержание, функции и виды общения. Закономерности процесса общения. Структура общения: коммуникативная, перцептивная и интерактивная стороны 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i/>
                <w:i/>
                <w:iCs/>
              </w:rPr>
            </w:pPr>
            <w:r>
              <w:rPr>
                <w:bCs/>
              </w:rPr>
              <w:t>Тема 2.2. Психология воздействия в общ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i/>
                <w:i/>
                <w:iCs/>
              </w:rPr>
            </w:pPr>
            <w:r>
              <w:rPr>
                <w:b/>
                <w:iCs/>
              </w:rPr>
              <w:t xml:space="preserve">Раздел </w:t>
            </w:r>
            <w:r>
              <w:rPr>
                <w:b/>
                <w:iCs/>
                <w:lang w:val="en-US"/>
              </w:rPr>
              <w:t>III</w:t>
            </w:r>
            <w:r>
              <w:rPr>
                <w:b/>
                <w:iCs/>
              </w:rPr>
              <w:t>. Психология социальных сообщ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b/>
                <w:b/>
                <w:iCs/>
              </w:rPr>
            </w:pPr>
            <w:r>
              <w:rPr>
                <w:bCs/>
              </w:rPr>
              <w:t>Тема 3.1. Группа как социально-психологический фено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>
                <w:bCs/>
              </w:rPr>
              <w:t>Тема 3.2. Психология больших социальных групп и массовых социальных 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/>
            </w:pPr>
            <w:r>
              <w:rPr>
                <w:bCs/>
              </w:rPr>
              <w:t>Тема 3.3. Социальная психология малых групп. Психология межгруппов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bCs/>
              </w:rPr>
            </w:pPr>
            <w:r>
              <w:rPr>
                <w:b/>
                <w:iCs/>
              </w:rPr>
              <w:t xml:space="preserve">Раздел </w:t>
            </w:r>
            <w:r>
              <w:rPr>
                <w:b/>
                <w:iCs/>
                <w:lang w:val="en-US"/>
              </w:rPr>
              <w:t>IV</w:t>
            </w:r>
            <w:r>
              <w:rPr>
                <w:b/>
                <w:iCs/>
              </w:rPr>
              <w:t>. Социальная психология 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b/>
                <w:b/>
                <w:iCs/>
              </w:rPr>
            </w:pPr>
            <w:r>
              <w:rPr>
                <w:bCs/>
              </w:rPr>
              <w:t>Тема 4.1. Социально-психологический портрет 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bCs/>
              </w:rPr>
            </w:pPr>
            <w:r>
              <w:rPr>
                <w:bCs/>
              </w:rPr>
              <w:t>Тема 4.2. Социализация 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rPr>
                <w:bCs/>
              </w:rPr>
            </w:pPr>
            <w:r>
              <w:rPr>
                <w:b/>
                <w:iCs/>
              </w:rPr>
              <w:t>Раздел 5. Прикладные отрасли социальной псих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ема 5.1. Социальная психология семьи и семейного вос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ема 5.2. Социальная психология асоциального п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ема 5.3. Социальная психология конфли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ма 5.4. Методы активного социально-психологического обучения и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34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Всего по дисциплин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524"/>
        <w:gridCol w:w="836"/>
        <w:gridCol w:w="1501"/>
        <w:gridCol w:w="2443"/>
        <w:gridCol w:w="3140"/>
        <w:gridCol w:w="405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учебной дисципли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занят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аудиторная самостоятельная работа студентов (исследовательская, проектировочная, исполнительская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а способностей</w:t>
            </w:r>
          </w:p>
        </w:tc>
      </w:tr>
      <w:tr>
        <w:trPr>
          <w:trHeight w:val="269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i w:val="false"/>
                <w:sz w:val="24"/>
                <w:szCs w:val="24"/>
              </w:rPr>
              <w:t>Тема 1.1. Объект, предмет, задачи и методы социальной психологии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 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rPr/>
            </w:pPr>
            <w:r>
              <w:rPr/>
              <w:t>Сущенко С.А. Социальная психология. Ростов-на-Дону: «Феникс», 200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подготовить доклад на темы: «История социально-психологических учений»,  «Взаимосвязь соци</w:t>
              <w:softHyphen/>
              <w:t xml:space="preserve">альной психологии с философией, социологией, психологией»,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читать Л-1 стр. 7 – 25, Л-2 стр. 3 – 6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 xml:space="preserve">Студент должен знать </w:t>
            </w:r>
            <w:r>
              <w:rPr>
                <w:bCs/>
              </w:rPr>
              <w:t>предмет, теоретические и прикладные задачи, основные проблемы и методы социальной психоло</w:t>
              <w:softHyphen/>
              <w:t>гии; закономерности общественно-социальной жизни людей; содержание понятия «социально-психологическая компетентность специалиста»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Требования к умениям</w:t>
            </w:r>
            <w:r>
              <w:rPr>
                <w:bCs/>
                <w:i/>
                <w:iCs/>
              </w:rPr>
              <w:t xml:space="preserve">: </w:t>
            </w:r>
            <w:r>
              <w:rPr>
                <w:bCs/>
              </w:rPr>
              <w:t>студент должен выделять социально-психологическую проблематику в профессиональных ситуациях и процессах, анализировать социально-психологические явления на макро- и микроуровне, пользоваться социально-психологическими методами и методика</w:t>
              <w:softHyphen/>
              <w:t>м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i w:val="false"/>
                <w:sz w:val="24"/>
                <w:szCs w:val="24"/>
              </w:rPr>
              <w:t>Тема 1.2. История становления и развития социальной психолог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jc w:val="both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дготовить сообщение на следующие темы: «</w:t>
            </w:r>
            <w:r>
              <w:rPr>
                <w:bCs/>
              </w:rPr>
              <w:t xml:space="preserve">Социальное и социально-психологическое проектирование», «Социально-психологическая компетентность специалиста», «Методы социальной психологии», </w:t>
            </w:r>
            <w:r>
              <w:rPr>
                <w:bCs/>
                <w:iCs/>
              </w:rPr>
              <w:t>прочитать по учебнику Л-2 стр. 10 – 19,  с</w:t>
            </w:r>
            <w:r>
              <w:rPr>
                <w:bCs/>
              </w:rPr>
              <w:t>о</w:t>
              <w:softHyphen/>
              <w:t>ставьте социально-психологический портрет специалиста в сфере Вашей будущей профессиональной деятельности. Приведите примеры использования в различных сферах жизнедеятельности.</w:t>
            </w:r>
            <w:r>
              <w:rPr>
                <w:bCs/>
                <w:sz w:val="26"/>
                <w:szCs w:val="26"/>
              </w:rPr>
              <w:t xml:space="preserve"> О</w:t>
            </w:r>
            <w:r>
              <w:rPr>
                <w:bCs/>
              </w:rPr>
              <w:t>писать собственный социально-психологический опыт.</w:t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Социально-психологическая компетентность специалиста как необходимое условие его профессионализма.</w:t>
            </w:r>
          </w:p>
          <w:p>
            <w:pPr>
              <w:pStyle w:val="Heading5"/>
              <w:spacing w:before="240" w:after="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jc w:val="center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0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 xml:space="preserve">Тема 2.1. Социальная психология общения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одержание, функции и виды общения.  Закономерности процесса общения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труктура общения: коммуникативная, перцептивная и интерактивная стороны общения</w:t>
            </w:r>
          </w:p>
          <w:p>
            <w:pPr>
              <w:pStyle w:val="Normal"/>
              <w:shd w:fill="FFFFFF" w:val="clear"/>
              <w:ind w:firstLine="17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jc w:val="both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Написать реферат по следующим темам: «</w:t>
            </w:r>
            <w:r>
              <w:rPr>
                <w:bCs/>
              </w:rPr>
              <w:t>Общественные и межличностные отношения», «Невербальное обще</w:t>
              <w:softHyphen/>
              <w:t xml:space="preserve">ние и его виды», </w:t>
            </w:r>
            <w:r>
              <w:rPr>
                <w:bCs/>
                <w:iCs/>
              </w:rPr>
              <w:t xml:space="preserve"> прочитать по учебнику Л-2 стр. 117 – 210, с</w:t>
            </w:r>
            <w:r>
              <w:rPr>
                <w:bCs/>
              </w:rPr>
              <w:t>о</w:t>
              <w:softHyphen/>
              <w:t>ставить кроссворд по теме 2.1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Требования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 xml:space="preserve">к знаниям: </w:t>
            </w:r>
            <w:r>
              <w:rPr>
                <w:bCs/>
              </w:rPr>
              <w:t>студент должен знать социально-психологические закономерности общения и взаимодействия людей, прие</w:t>
              <w:softHyphen/>
              <w:t>мы и техники убеждающего воздействия на партнера в процессе общения, психологические основы деловой беседы и деловых переговор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Требования к умениям: </w:t>
            </w:r>
            <w:r>
              <w:rPr>
                <w:bCs/>
              </w:rPr>
              <w:t>студент должен владеть культурой профес</w:t>
              <w:softHyphen/>
              <w:t>сионального общения, уметь выбирать оптимальный стиль общения и взаи</w:t>
              <w:softHyphen/>
              <w:t>модействия в профессиональной деятельности, применять технологии убе</w:t>
              <w:softHyphen/>
              <w:t>ждающего воздействия на группу или партнера по общению.</w:t>
            </w:r>
          </w:p>
        </w:tc>
      </w:tr>
      <w:tr>
        <w:trPr>
          <w:trHeight w:val="9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 деловой беседы, ведения переговоров, деловой дискуссии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Cs w:val="false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Тема 2.2. Психология воздействия в общени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jc w:val="both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Написать реферат по следующим темам: «</w:t>
            </w:r>
            <w:r>
              <w:rPr>
                <w:bCs/>
              </w:rPr>
              <w:t>Средства выражения истинных чувств в процессе обще</w:t>
              <w:softHyphen/>
              <w:t xml:space="preserve">ния», «Социально-психологические механизмы подражания».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Требования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 xml:space="preserve">к знаниям: </w:t>
            </w:r>
            <w:r>
              <w:rPr>
                <w:bCs/>
              </w:rPr>
              <w:t>студент должен знать психологические основы деловой беседы и деловых переговоров, техноло</w:t>
              <w:softHyphen/>
              <w:t>гию формирования имиджа делового человек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Требования к умениям: </w:t>
            </w:r>
            <w:r>
              <w:rPr>
                <w:bCs/>
              </w:rPr>
              <w:t>студент должен влиять на формирование и изменение социальных установок личности, использовать методики тестирования коммуникативных качеств человека</w:t>
            </w:r>
          </w:p>
        </w:tc>
      </w:tr>
      <w:tr>
        <w:trPr>
          <w:trHeight w:val="24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Тема 3.1. Группа как социально-психологический феномен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Heading5"/>
              <w:spacing w:before="240" w:after="60"/>
              <w:jc w:val="center"/>
              <w:rPr>
                <w:iCs w:val="false"/>
                <w:caps/>
              </w:rPr>
            </w:pPr>
            <w:r>
              <w:rPr>
                <w:iCs w:val="false"/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lang w:eastAsia="ru-RU" w:bidi="ar-SA"/>
              </w:rPr>
              <w:t xml:space="preserve">урок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jc w:val="both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ить сообщение на следующие темы: «</w:t>
            </w:r>
            <w:r>
              <w:rPr>
                <w:bCs/>
              </w:rPr>
              <w:t>Проблема развития группы в отечественной и зарубежной социаль</w:t>
              <w:softHyphen/>
              <w:t>ной психологии», «Социально-психологический климат группы и пути его оп</w:t>
              <w:softHyphen/>
              <w:t>тимизации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Прочитать по учебнику Л-1 стр. 112 – 125, Л-2 стр. 219 – 230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 xml:space="preserve">Требования к знаниям: </w:t>
            </w:r>
            <w:r>
              <w:rPr>
                <w:bCs/>
              </w:rPr>
              <w:t>студент должен знать типы социальных объе</w:t>
              <w:softHyphen/>
              <w:t>динений, проблемы человеческих сообществ, психологические характери</w:t>
              <w:softHyphen/>
              <w:t>стики малой группы и положения индивида в группе, внутригрупповые и межгрупповые отношения, динамические процессы в малой социальной группе и способы управления ими; знать методы и методики исследования, коррекции и развития социально-психологических явлений и процессов в групп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 xml:space="preserve">Требования к умениям: </w:t>
            </w:r>
            <w:r>
              <w:rPr>
                <w:bCs/>
              </w:rPr>
              <w:t>студент должен уметь анализировать соци</w:t>
              <w:softHyphen/>
              <w:t>ально-психологические явления в социальных сообществах, управлять ма</w:t>
              <w:softHyphen/>
              <w:t>лой группой и обеспечивать эффективность ее деятельности, использовать методики социометрии, референтометрии, определения социально-психологического климата группы, выявления лидерства и его типов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rFonts w:eastAsia="Times New Roman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Методы изучения социально-психологических явлений в малой групп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к</w:t>
            </w:r>
          </w:p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вторить тему 3.1., с</w:t>
            </w:r>
            <w:r>
              <w:rPr>
                <w:bCs/>
              </w:rPr>
              <w:t>о</w:t>
              <w:softHyphen/>
              <w:t>ставить тестовое задание по теме 3.2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Тема 3.3. Социальная психология малых групп. </w:t>
            </w:r>
          </w:p>
          <w:p>
            <w:pPr>
              <w:pStyle w:val="Heading5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5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5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 w:bidi="ar-SA"/>
              </w:rPr>
            </w:pPr>
            <w:r>
              <w:rPr>
                <w:b/>
                <w:i/>
                <w:sz w:val="24"/>
                <w:szCs w:val="24"/>
                <w:lang w:eastAsia="ru-RU" w:bidi="ar-SA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Психология межгрупповых отношений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aps/>
              </w:rPr>
            </w:pPr>
            <w:r>
              <w:rPr>
                <w:bCs/>
                <w:iCs/>
              </w:rPr>
              <w:t xml:space="preserve">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к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eastAsia="ru-RU" w:bidi="ar-SA"/>
              </w:rPr>
            </w:pPr>
            <w:r>
              <w:rPr>
                <w:b/>
                <w:i/>
                <w:sz w:val="24"/>
                <w:szCs w:val="24"/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 w:bidi="ar-SA"/>
              </w:rPr>
              <w:t>самостоятельное изучение</w:t>
            </w:r>
          </w:p>
          <w:p>
            <w:pPr>
              <w:pStyle w:val="Normal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jc w:val="both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both"/>
              <w:rPr/>
            </w:pPr>
            <w:r>
              <w:rPr>
                <w:bCs/>
                <w:iCs/>
              </w:rPr>
              <w:t>Подготовить презентацию по следующим темам: «</w:t>
            </w:r>
            <w:r>
              <w:rPr>
                <w:bCs/>
              </w:rPr>
              <w:t xml:space="preserve">Группа как социально-психологический феномен», «Психология межгрупповых отношений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 xml:space="preserve">Ответить на вопросы: 1) </w:t>
            </w:r>
            <w:r>
              <w:rPr>
                <w:bCs/>
              </w:rPr>
              <w:t>В чем состоит психоло</w:t>
              <w:softHyphen/>
              <w:t>гический смысл конформного поведения в группе? 2) Кто такой конформист? 3) Можно ли выделить постоянный набор качеств личности лидера? 4) Что составляет основу авторитетности индивида в группе? 5) Какие качества необхо</w:t>
              <w:softHyphen/>
              <w:t>димы для успешного менеджера?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3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firstLine="6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Тема 4.1. Социально-психологический портрет личности</w:t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lang w:eastAsia="ru-RU" w:bidi="ar-SA"/>
              </w:rPr>
              <w:t>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jc w:val="both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"/>
              <w:jc w:val="both"/>
              <w:rPr/>
            </w:pPr>
            <w:r>
              <w:rPr>
                <w:bCs/>
                <w:iCs/>
              </w:rPr>
              <w:t>Написать реферат по следующим темам: «</w:t>
            </w:r>
            <w:r>
              <w:rPr>
                <w:bCs/>
              </w:rPr>
              <w:t>Общественные и межличностные отношения», «Невербальное обще</w:t>
              <w:softHyphen/>
              <w:t>ние и его виды»,</w:t>
            </w:r>
            <w:r>
              <w:rPr>
                <w:bCs/>
                <w:iCs/>
              </w:rPr>
              <w:t xml:space="preserve"> прочитать по учебнику Л-2 стр. 21 – 108, р</w:t>
            </w:r>
            <w:r>
              <w:rPr>
                <w:bCs/>
              </w:rPr>
              <w:t>аскройте понятие «жизненные планы личности». Как Вы считаете, в чем проявляется в современных условиях активная жизненная позиция личности?</w:t>
            </w:r>
          </w:p>
          <w:p>
            <w:pPr>
              <w:pStyle w:val="Normal"/>
              <w:shd w:fill="FFFFFF" w:val="clear"/>
              <w:ind w:firstLine="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ind w:firstLine="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>
                <w:bCs/>
                <w:iCs/>
              </w:rPr>
              <w:t xml:space="preserve">Требования к знаниям: </w:t>
            </w:r>
            <w:r>
              <w:rPr>
                <w:bCs/>
              </w:rPr>
              <w:t>студент должен знать социальную психоло</w:t>
              <w:softHyphen/>
              <w:t>гию личности, основные</w:t>
            </w:r>
            <w:r>
              <w:rPr/>
              <w:t xml:space="preserve"> </w:t>
            </w:r>
            <w:r>
              <w:rPr>
                <w:bCs/>
              </w:rPr>
              <w:t>стадии, механизмы и институты социализации; со</w:t>
              <w:softHyphen/>
              <w:t>держание понятия «социальная установка личности», а также психологиче</w:t>
              <w:softHyphen/>
              <w:t>ские условия формирования и изменения социальных установок личности.</w:t>
            </w:r>
          </w:p>
          <w:p>
            <w:pPr>
              <w:pStyle w:val="Normal"/>
              <w:shd w:fill="FFFFFF" w:val="clear"/>
              <w:ind w:firstLine="6"/>
              <w:jc w:val="both"/>
              <w:rPr/>
            </w:pPr>
            <w:r>
              <w:rPr>
                <w:bCs/>
                <w:iCs/>
              </w:rPr>
              <w:t xml:space="preserve">Требования к умениям: </w:t>
            </w:r>
            <w:r>
              <w:rPr>
                <w:bCs/>
              </w:rPr>
              <w:t>студент должен уметь выделять и диагности</w:t>
              <w:softHyphen/>
              <w:t>ровать социально-психологические качества и типы личности; видеть перспективу своего личностного развития, уметь формировать свой жизненный плач, владеть приемами самовоспитания личности; влиять на формирование и изменение социальных установок личности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8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Личность в социальной психолог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нко С.А. Социальная психология. Ростов-на-Дону: «Феникс», 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Тема 4.2. Социализация лич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jc w:val="center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Написать реферат по следующей теме: «</w:t>
            </w:r>
            <w:r>
              <w:rPr>
                <w:bCs/>
              </w:rPr>
              <w:t xml:space="preserve">Основные теории социализации и развития личности», </w:t>
            </w:r>
            <w:r>
              <w:rPr>
                <w:bCs/>
                <w:iCs/>
              </w:rPr>
              <w:t>прочитать по учебнику Л-1 стр. 40 – 58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Тема 5.1. Социальная психология семьи и семенного воспитания</w:t>
            </w:r>
          </w:p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caps/>
                <w:sz w:val="24"/>
                <w:szCs w:val="24"/>
              </w:rPr>
            </w:pPr>
            <w:r>
              <w:rPr>
                <w:b w:val="false"/>
                <w:i w:val="false"/>
                <w:cap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lang w:eastAsia="ru-RU" w:bidi="ar-SA"/>
              </w:rPr>
              <w:t>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jc w:val="both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Подготовить доклад на тему: «</w:t>
            </w:r>
            <w:r>
              <w:rPr>
                <w:bCs/>
              </w:rPr>
              <w:t xml:space="preserve">Взаимоотношения в семье: родители – дети»,  «Супружеская неверность и её психологический анализ», </w:t>
            </w:r>
            <w:r>
              <w:rPr>
                <w:bCs/>
                <w:iCs/>
              </w:rPr>
              <w:t xml:space="preserve">подготовиться к тестовому заданию по теме 5.1., </w:t>
            </w:r>
            <w:r>
              <w:rPr>
                <w:bCs/>
              </w:rPr>
              <w:t xml:space="preserve"> ответить на вопросы: Сколько детей должно быть в се</w:t>
              <w:softHyphen/>
              <w:t>мье? Кто в семье главный? В каком возрасте мож</w:t>
              <w:softHyphen/>
              <w:t>но создавать семью?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 xml:space="preserve">Требования к знаниям: </w:t>
            </w:r>
            <w:r>
              <w:rPr>
                <w:bCs/>
              </w:rPr>
              <w:t>студент должен знать социально-психологические особенности семьи как социальной институции, типы и виды семей и семейных отношений, социально-психологические проблемы создания и развития семьи, взаимоотношения родителей и детей, их типы и психологическую природу, специфику семейного воспи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 xml:space="preserve">Требования к умениям: </w:t>
            </w:r>
            <w:r>
              <w:rPr>
                <w:bCs/>
              </w:rPr>
              <w:t>студент должен уметь анализировать соци</w:t>
              <w:softHyphen/>
              <w:t>ально-психологические аспекты семейного воспитания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/>
            </w:pPr>
            <w:r>
              <w:rPr/>
              <w:t>Тема 5.2. Социализация личност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jc w:val="both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С</w:t>
            </w:r>
            <w:r>
              <w:rPr>
                <w:bCs/>
              </w:rPr>
              <w:t>оставьте социально-психологический портрет подростка, юноши с асоциальным типом поведения, дайте характе</w:t>
              <w:softHyphen/>
              <w:t>ристику видов отклоняющегося поведения: агрессии, аномии, фрустрации,  подберите социально-психологические методики, с помощью которых можно диагностировать негативные качества личности, приводящие к от</w:t>
              <w:softHyphen/>
              <w:t>клоняющемуся поведению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Требования к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 xml:space="preserve">знаниям: </w:t>
            </w:r>
            <w:r>
              <w:rPr>
                <w:bCs/>
              </w:rPr>
              <w:t>студент должен знать социально-психологические причины асоциального поведения и его виды; социально-психологичес-кие характеристики личности с отклоняющимся поведением, механизмы деформированного развития личности, криминогенный ком</w:t>
              <w:softHyphen/>
              <w:t>плекс качеств личности; основные направления профилактики правонару</w:t>
              <w:softHyphen/>
              <w:t>шений среди несовершеннолетних и роль в этой работе комиссий по делам несовершеннолетних и органов внутренних д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6" w:leader="none"/>
              </w:tabs>
              <w:jc w:val="both"/>
              <w:rPr/>
            </w:pPr>
            <w:r>
              <w:rPr>
                <w:bCs/>
                <w:iCs/>
              </w:rPr>
              <w:t xml:space="preserve">Требования к умениям: </w:t>
            </w:r>
            <w:r>
              <w:rPr>
                <w:bCs/>
              </w:rPr>
              <w:t>студент должен уметь определять негативные качества личности, вызывающие отклоняющееся и делинквентное поведение, анализировать его причины; участвовать в работе органов студенческого самоуправления, оперативных отрядов, комиссиями по делам несовершеннолетних и органами внутренних дел по профилактике правонарушений среди несовершеннолетних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Понятие о конфликте и его психологической структур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9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С</w:t>
            </w:r>
            <w:r>
              <w:rPr>
                <w:bCs/>
              </w:rPr>
              <w:t xml:space="preserve">оставьте социально-психологический портрет «конфликтной личности», </w:t>
            </w:r>
            <w:r>
              <w:rPr>
                <w:bCs/>
                <w:iCs/>
              </w:rPr>
              <w:t xml:space="preserve"> подготовить доклад на тему: «</w:t>
            </w:r>
            <w:r>
              <w:rPr>
                <w:bCs/>
              </w:rPr>
              <w:t>Теории конфликта в зарубежной и отечественной социальной психо</w:t>
              <w:softHyphen/>
              <w:t>логии»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Cs/>
              </w:rPr>
              <w:t>- ответить на вопросы: Что такое «образы конфликтной ситуации»?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Cs/>
                <w:iCs/>
              </w:rPr>
              <w:t xml:space="preserve">Требования к знаниям: </w:t>
            </w:r>
            <w:r>
              <w:rPr>
                <w:bCs/>
              </w:rPr>
              <w:t>студент должен знать сущностные свойства конфликта, его социально-психологическую структуру, функции и динами</w:t>
              <w:softHyphen/>
              <w:t>ку; причины конфликтов в организациях; социально-психологическую ха</w:t>
              <w:softHyphen/>
              <w:t>рактеристику основных типов конфликта; стратегии поведения в конфликт</w:t>
              <w:softHyphen/>
              <w:t>ной ситуации; пути урегулирования конфликт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bCs/>
                <w:iCs/>
              </w:rPr>
              <w:t xml:space="preserve">Требования к умениям: </w:t>
            </w:r>
            <w:r>
              <w:rPr>
                <w:bCs/>
              </w:rPr>
              <w:t>студент должен уметь анализировать структу</w:t>
              <w:softHyphen/>
              <w:t>ру конфликта, выявлять его причины, выбирать оптимальную стратегию поведения в конфликтной ситуации, диагностировать «конфликтную лич</w:t>
              <w:softHyphen/>
              <w:t>ность», оказывать позитивное воздействие на разрешение конфликта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Тема 5.4. Методы активного социально-психологическ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учения и развития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  <w:p>
            <w:pPr>
              <w:pStyle w:val="Normal"/>
              <w:jc w:val="center"/>
              <w:rPr>
                <w:lang w:eastAsia="ru-RU" w:bidi="ar-SA"/>
              </w:rPr>
            </w:pPr>
            <w:r>
              <w:rPr>
                <w:lang w:eastAsia="ru-RU" w:bidi="ar-SA"/>
              </w:rPr>
              <w:t>ур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иенко Е.В. Социальная  психология. М.:  Академия, 2000.</w:t>
            </w:r>
          </w:p>
          <w:p>
            <w:pPr>
              <w:pStyle w:val="Normal"/>
              <w:jc w:val="both"/>
              <w:rPr/>
            </w:pPr>
            <w:r>
              <w:rPr/>
              <w:t>Сущенко С.А. Социальная психология. Ростов-на-Дону: «Феникс», 20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готовить доклад на тему: «</w:t>
            </w:r>
            <w:r>
              <w:rPr>
                <w:bCs/>
              </w:rPr>
              <w:t>Игровые методы изучения. Социально-психологический тренинг»,  подготовьте краткий сценарий использования одного из активных групповых методов социально-психологического обучения и развития</w:t>
            </w:r>
            <w:r>
              <w:rPr>
                <w:bCs/>
                <w:smallCaps/>
              </w:rPr>
              <w:t xml:space="preserve"> </w:t>
            </w:r>
            <w:r>
              <w:rPr>
                <w:bCs/>
              </w:rPr>
              <w:t>в вашей будущей профессиональной деятельност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 xml:space="preserve">Требования к знаниям: </w:t>
            </w:r>
            <w:r>
              <w:rPr>
                <w:bCs/>
              </w:rPr>
              <w:t>студент должен знать принципы активного социально-психологического обучения и развития; содержание и специфику его методов; основные характеристики и технологию проведения различных видов социально-психологического тренинга, методики создания социо-культурной среды, способствующей психосоциальному развитию челове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 xml:space="preserve">Требования к умениям: </w:t>
            </w:r>
            <w:r>
              <w:rPr>
                <w:bCs/>
              </w:rPr>
              <w:t>студент должен уметь использовать методы активного социально-психологического обучения и развития в своей буду</w:t>
              <w:softHyphen/>
              <w:t>щей профессиональной деятельности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01:00Z</dcterms:created>
  <dc:creator>1</dc:creator>
  <dc:description/>
  <cp:keywords/>
  <dc:language>en-US</dc:language>
  <cp:lastModifiedBy>1</cp:lastModifiedBy>
  <cp:lastPrinted>2012-10-04T11:03:00Z</cp:lastPrinted>
  <dcterms:modified xsi:type="dcterms:W3CDTF">2012-10-10T10:48:00Z</dcterms:modified>
  <cp:revision>13</cp:revision>
  <dc:subject/>
  <dc:title/>
</cp:coreProperties>
</file>