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740" w:leader="none"/>
        </w:tabs>
        <w:spacing w:before="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КСИКО_ГРАММАТИЧЕСКИЙ ТЕСТ                            10 КЛАСС</w:t>
      </w:r>
    </w:p>
    <w:p>
      <w:pPr>
        <w:pStyle w:val="Style14"/>
        <w:tabs>
          <w:tab w:val="clear" w:pos="708"/>
          <w:tab w:val="left" w:pos="7740" w:leader="none"/>
        </w:tabs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/>
        </w:rPr>
        <w:t>Four sentences have been removed from the text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 xml:space="preserve">.                 </w:t>
        <w:tab/>
        <w:t>(4 marks)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/>
        </w:rPr>
        <w:t xml:space="preserve">                                                Choose from the sentences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 xml:space="preserve">a–e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/>
        </w:rPr>
        <w:t xml:space="preserve">the one which fits each gap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(1–4)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/>
        </w:rPr>
        <w:t>. There is one extra sentence which you do not need to use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1887 a new language was invented by Dr. Zamenhof, who was born in Poland. (1)_________. This new language was called Esperanto. (2)_________. Dr. Zamenhof believed that lots of people would speak the new language as a second language. (3)___________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t the language has not been very popular or successful. (4)__________. Today only a small number of people in the world can speak it. 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It was a mixture of a number of European languages and it had a very simple grammar.</w:t>
        <w:br/>
        <w:t>b. Russia is one of the countries where Esperanto is still alive.</w:t>
        <w:br/>
        <w:t>c. He lived a great part of his life in Russia.</w:t>
        <w:br/>
        <w:t>d. It was very easy to learn and rich enough to express thoughts and feelings.</w:t>
        <w:br/>
        <w:t xml:space="preserve">e. There are other artificial languages invented by people. </w:t>
      </w:r>
    </w:p>
    <w:p>
      <w:pPr>
        <w:pStyle w:val="Normal"/>
        <w:tabs>
          <w:tab w:val="clear" w:pos="708"/>
          <w:tab w:val="left" w:pos="7740" w:leader="none"/>
        </w:tabs>
        <w:rPr>
          <w:i/>
          <w:i/>
          <w:lang w:val="en-US"/>
        </w:rPr>
      </w:pPr>
      <w:r>
        <w:rPr>
          <w:b/>
          <w:lang w:val="en-US"/>
        </w:rPr>
        <w:t>II.</w:t>
      </w:r>
      <w:r>
        <w:rPr>
          <w:lang w:val="en-US"/>
        </w:rPr>
        <w:t xml:space="preserve"> </w:t>
      </w:r>
      <w:r>
        <w:rPr>
          <w:i/>
          <w:u w:val="single"/>
          <w:lang w:val="en-US"/>
        </w:rPr>
        <w:t>Make Sentences by putting the words in order</w:t>
      </w:r>
      <w:r>
        <w:rPr>
          <w:i/>
          <w:lang w:val="en-US"/>
        </w:rPr>
        <w:t>.</w:t>
        <w:tab/>
        <w:t>(6 marks)</w:t>
      </w:r>
    </w:p>
    <w:p>
      <w:pPr>
        <w:pStyle w:val="Normal"/>
        <w:rPr>
          <w:lang w:val="en-US"/>
        </w:rPr>
      </w:pPr>
      <w:r>
        <w:rPr>
          <w:lang w:val="en-US"/>
        </w:rPr>
        <w:t>1. many, there, How, every, are, everyday, lectures, in, time-table, your?</w:t>
        <w:br/>
        <w:t>2. Chinese, the, Many, people, is, world’s, language, think, difficult, that, most.</w:t>
        <w:br/>
        <w:t>3. Walt, is, known, well, Disney, the, very, all, world, over.</w:t>
        <w:br/>
        <w:t>4. neither, like, books, dull, nor, films, I, dull.</w:t>
        <w:br/>
        <w:t>5. people, we, international, all, think, Some, should, speak, language, single, a.</w:t>
        <w:br/>
        <w:t>6. this, What, in, there, monument, is, street?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77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II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Put questions to the words in bold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ab/>
        <w:t>(5mark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Her father</w:t>
      </w:r>
      <w:r>
        <w:rPr>
          <w:lang w:val="en-US"/>
        </w:rPr>
        <w:t xml:space="preserve"> was a teacher of </w:t>
      </w:r>
      <w:r>
        <w:rPr>
          <w:bCs/>
          <w:lang w:val="en-US"/>
        </w:rPr>
        <w:t>science</w:t>
      </w:r>
      <w:r>
        <w:rPr>
          <w:lang w:val="en-US"/>
        </w:rPr>
        <w:t>.</w:t>
        <w:br/>
        <w:t xml:space="preserve">2. After many years of waiting she finally </w:t>
      </w:r>
      <w:r>
        <w:rPr>
          <w:b/>
          <w:bCs/>
          <w:lang w:val="en-US"/>
        </w:rPr>
        <w:t>left</w:t>
      </w:r>
      <w:r>
        <w:rPr>
          <w:lang w:val="en-US"/>
        </w:rPr>
        <w:t xml:space="preserve"> her native city </w:t>
      </w:r>
      <w:r>
        <w:rPr>
          <w:bCs/>
          <w:lang w:val="en-US"/>
        </w:rPr>
        <w:t>in 1891</w:t>
      </w:r>
      <w:r>
        <w:rPr>
          <w:lang w:val="en-US"/>
        </w:rPr>
        <w:t>.</w:t>
        <w:br/>
        <w:t xml:space="preserve">3. </w:t>
      </w:r>
      <w:r>
        <w:rPr>
          <w:bCs/>
          <w:lang w:val="en-US"/>
        </w:rPr>
        <w:t>She</w:t>
      </w:r>
      <w:r>
        <w:rPr>
          <w:lang w:val="en-US"/>
        </w:rPr>
        <w:t xml:space="preserve"> lived in a bare attic in </w:t>
      </w:r>
      <w:r>
        <w:rPr>
          <w:b/>
          <w:bCs/>
          <w:lang w:val="en-US"/>
        </w:rPr>
        <w:t>the poorest</w:t>
      </w:r>
      <w:r>
        <w:rPr>
          <w:lang w:val="en-US"/>
        </w:rPr>
        <w:t xml:space="preserve"> quarter of Paris.</w:t>
        <w:br/>
        <w:t xml:space="preserve">4. Her </w:t>
      </w:r>
      <w:r>
        <w:rPr>
          <w:b/>
          <w:bCs/>
          <w:lang w:val="en-US"/>
        </w:rPr>
        <w:t>meals</w:t>
      </w:r>
      <w:r>
        <w:rPr>
          <w:lang w:val="en-US"/>
        </w:rPr>
        <w:t xml:space="preserve"> were </w:t>
      </w:r>
      <w:r>
        <w:rPr>
          <w:bCs/>
          <w:lang w:val="en-US"/>
        </w:rPr>
        <w:t>poor</w:t>
      </w:r>
      <w:r>
        <w:rPr>
          <w:lang w:val="en-US"/>
        </w:rPr>
        <w:t>.</w:t>
        <w:br/>
        <w:t xml:space="preserve">5. The University of </w:t>
      </w:r>
      <w:r>
        <w:rPr>
          <w:bCs/>
          <w:lang w:val="en-US"/>
        </w:rPr>
        <w:t>Paris</w:t>
      </w:r>
      <w:r>
        <w:rPr>
          <w:b/>
          <w:bCs/>
          <w:lang w:val="en-US"/>
        </w:rPr>
        <w:t xml:space="preserve"> refused</w:t>
      </w:r>
      <w:r>
        <w:rPr>
          <w:lang w:val="en-US"/>
        </w:rPr>
        <w:t xml:space="preserve"> him a laboratory.</w:t>
        <w:br/>
      </w:r>
    </w:p>
    <w:p>
      <w:pPr>
        <w:pStyle w:val="Style14"/>
        <w:tabs>
          <w:tab w:val="clear" w:pos="708"/>
          <w:tab w:val="left" w:pos="7740" w:leader="none"/>
        </w:tabs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b/>
          <w:lang w:val="en-US"/>
        </w:rPr>
        <w:t xml:space="preserve">IV.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/>
        </w:rPr>
        <w:t xml:space="preserve">Complete the text with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en-US"/>
        </w:rPr>
        <w:t>a, an, the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/>
        </w:rPr>
        <w:t xml:space="preserve"> where necessary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  <w:tab/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(5marks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is plenty to see and do in and around Moscow, during (1)____ day and at (2)____ night. Visit (3)_____ Kremlin, (4)____ most famous site in Moscow; walk round (5)_____ busy streets and buy (6)_____ traditional Russian souvenirs. Go to (7)_____ Pushkin Museum of Fine Arts or (8)_____ Tretyakov Gallery. Enjoy your stay in Moscow, it’s (9)_____ great place for (10)____ holiday. </w:t>
      </w:r>
    </w:p>
    <w:p>
      <w:pPr>
        <w:pStyle w:val="Style14"/>
        <w:tabs>
          <w:tab w:val="clear" w:pos="708"/>
          <w:tab w:val="left" w:pos="7740" w:leader="none"/>
        </w:tabs>
        <w:rPr>
          <w:i/>
          <w:i/>
          <w:u w:val="single"/>
          <w:lang w:val="en-US"/>
        </w:rPr>
      </w:pPr>
      <w:r>
        <w:rPr>
          <w:b/>
          <w:lang w:val="en-US"/>
        </w:rPr>
        <w:t xml:space="preserve">V. </w:t>
      </w:r>
      <w:r>
        <w:rPr>
          <w:bCs/>
          <w:i/>
          <w:iCs/>
          <w:u w:val="single"/>
          <w:lang w:val="en-US"/>
        </w:rPr>
        <w:t>Read the text below and think of the word which best fits each space.</w:t>
      </w:r>
      <w:r>
        <w:rPr>
          <w:bCs/>
          <w:i/>
          <w:iCs/>
          <w:lang w:val="en-US"/>
        </w:rPr>
        <w:tab/>
        <w:t>(5marks)</w:t>
      </w:r>
      <w:r>
        <w:rPr>
          <w:bCs/>
          <w:i/>
          <w:iCs/>
          <w:u w:val="single"/>
          <w:lang w:val="en-US"/>
        </w:rPr>
        <w:t xml:space="preserve">                                                 Use only one word in each space</w:t>
      </w:r>
      <w:r>
        <w:rPr>
          <w:bCs/>
          <w:i/>
          <w:u w:val="single"/>
          <w:lang w:val="en-US"/>
        </w:rPr>
        <w:t xml:space="preserve">. 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  <w:t xml:space="preserve">New Year’s day (1)________ celebrated all over the world, but not always at the (2)_________ time. Our New Year starts (3)_______ 1 January but the Chinese New Year (4)_________ place any time between 21 January and 19 February, depending (5)_______ the year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tabs>
          <w:tab w:val="clear" w:pos="708"/>
          <w:tab w:val="left" w:pos="7920" w:leader="none"/>
        </w:tabs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VI.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/>
        </w:rPr>
        <w:t>Correct the mistakes in the following sentences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(5marks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I’ll phone you when I’ll get home from school. 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We’ll go out when it’ll stop raining. __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If I know his number, I would phone him. _____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If you were in my position, what will you do? 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5. I’ll go to Hawaii if I will earn enough money. 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8"/>
          <w:tab w:val="left" w:pos="7920" w:leader="none"/>
        </w:tabs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.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Put the verb into the correct form, active or passive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ab/>
        <w:t>(12 marks)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ights Week at Oxford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igh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eek at Oxford, usually the fourth week, in May is a fine spectacle and should not (1)__________ (to miss) by anyone interested in old customs. It is the time when the main bumping races of the year (2)__________ (to hold) and the college eights (3)__________ (to compete) on th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iver Isi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Races (4)________ (to run) on a league principle, with different divisions. The last race on the last day (5)_______ (to decide) which college is Head of the River. Boats (6)_________ (to space) at intervals, and the object is to catch and bump the one in front. A crew succeeding four days in succession, win their oars (the cox his rudder) – and by ancient custom throw their cox into the river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ight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гр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яз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сфордски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мбриджски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тами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he Riv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the Thames, but it is mysteriously called th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si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here it flows through Oxford </w:t>
      </w:r>
    </w:p>
    <w:p>
      <w:pPr>
        <w:pStyle w:val="Style14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/>
        </w:rPr>
        <w:t>Translate the sentences by using appropriate verb tenses and modals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8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marks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</w:p>
    <w:p>
      <w:pPr>
        <w:pStyle w:val="Style14"/>
        <w:rPr/>
      </w:pPr>
      <w:r>
        <w:rPr/>
        <w:t>1. Полиция искала преступника два года, прежде чем они смогли поймать его.</w:t>
      </w:r>
    </w:p>
    <w:p>
      <w:pPr>
        <w:pStyle w:val="Style14"/>
        <w:rPr/>
      </w:pPr>
      <w:r>
        <w:rPr/>
        <w:t>2. Я думаю, что он не сможет сделать это вовремя.</w:t>
      </w:r>
    </w:p>
    <w:p>
      <w:pPr>
        <w:pStyle w:val="Style14"/>
        <w:rPr/>
      </w:pPr>
      <w:r>
        <w:rPr/>
        <w:t>3. Если у вас нет компьютера и вы не можете послать сообщение по электронной почте, вы можете написать нам.</w:t>
      </w:r>
    </w:p>
    <w:p>
      <w:pPr>
        <w:pStyle w:val="Style14"/>
        <w:rPr/>
      </w:pPr>
      <w:r>
        <w:rPr/>
        <w:t>4. Могу я поговорить с Келли? – Она не может подойти к телефону прямо сейчас. – Могу я оставить сообщение?</w:t>
      </w:r>
    </w:p>
    <w:p>
      <w:pPr>
        <w:pStyle w:val="Style14"/>
        <w:rPr/>
      </w:pPr>
      <w:r>
        <w:rPr/>
        <w:t>5. Почему ты не пришёл вчера вечером на вечеринку? – Я должен был заниматься. – Тебе следовало прийти. Мы хорошо провели время.</w:t>
      </w:r>
    </w:p>
    <w:p>
      <w:pPr>
        <w:pStyle w:val="Style14"/>
        <w:rPr/>
      </w:pPr>
      <w:r>
        <w:rPr/>
        <w:t>6. Джейн смотрит на свою контрольную работу, которую только что вернул преподаватель. Она улыбается. Должно быть, она сдала тест.</w:t>
      </w:r>
    </w:p>
    <w:p>
      <w:pPr>
        <w:pStyle w:val="Style14"/>
        <w:rPr/>
      </w:pPr>
      <w:r>
        <w:rPr/>
        <w:t>7. Кое-что я должен тебе сказать. – Давай. Я слушаю.</w:t>
      </w:r>
    </w:p>
    <w:p>
      <w:pPr>
        <w:pStyle w:val="Style14"/>
        <w:rPr/>
      </w:pPr>
      <w:r>
        <w:rPr/>
        <w:t>8. У меня проблемы с английским. – Я мог бы помочь теб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50 marks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EYS: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280" w:after="0"/>
        <w:ind w:left="72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c; 2. a; 3. d; 4. b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280"/>
        <w:ind w:left="72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t>1. How many lectures are there in your time-table every day?</w:t>
        <w:br/>
        <w:t>2. Many people think that Chinese is the world’s most difficult language.</w:t>
        <w:br/>
        <w:t>3. Walt Disney is very well known all over the world.</w:t>
        <w:br/>
        <w:t>4. I like neither dull books nor dull films.</w:t>
        <w:br/>
        <w:t>5 Some people think we should all speak a single international language.</w:t>
        <w:br/>
        <w:t>6 What monument is there in this street?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before="0" w:after="280"/>
        <w:ind w:left="72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t xml:space="preserve">1. Who was the teacher of science? </w:t>
        <w:br/>
        <w:t xml:space="preserve">2. What did she finally do? </w:t>
        <w:br/>
        <w:t>3. What kind of quarter of Paris did she live?</w:t>
        <w:br/>
        <w:t xml:space="preserve">4. What was poor? </w:t>
        <w:br/>
        <w:t xml:space="preserve">5. What did the University of </w:t>
      </w:r>
      <w:r>
        <w:rPr>
          <w:bCs/>
          <w:lang w:val="en-US"/>
        </w:rPr>
        <w:t>Paris</w:t>
      </w:r>
      <w:r>
        <w:rPr>
          <w:lang w:val="en-US"/>
        </w:rPr>
        <w:t xml:space="preserve"> do?</w:t>
      </w:r>
    </w:p>
    <w:p>
      <w:pPr>
        <w:pStyle w:val="Style14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IV. 1. the; 2. –; 3. the; 4. the; 5. the; 6. –; 7. the; 8. the; 9. a; 10. a</w:t>
      </w:r>
    </w:p>
    <w:p>
      <w:pPr>
        <w:pStyle w:val="Style14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V.  1. is; 2. same; 3. on; 4. takes; 5. on</w:t>
      </w:r>
    </w:p>
    <w:p>
      <w:pPr>
        <w:pStyle w:val="Style14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VI. 1. …when I get home…; 2. …it stops…; 3. If I knew…; 4. …what would you do; 5. …if I earn…</w:t>
      </w:r>
    </w:p>
    <w:p>
      <w:pPr>
        <w:pStyle w:val="Style14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 xml:space="preserve">VII. 1. be missed; 2. are held; 3. compete; 4. are run; 5. decides; 6. are spaced </w:t>
      </w:r>
    </w:p>
    <w:p>
      <w:pPr>
        <w:pStyle w:val="Style14"/>
        <w:rPr>
          <w:lang w:val="en-US"/>
        </w:rPr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 xml:space="preserve">VIII.   1. The police had been searching for the criminal for two years before they could (were able to) </w:t>
      </w:r>
    </w:p>
    <w:p>
      <w:pPr>
        <w:pStyle w:val="Style14"/>
        <w:rPr/>
      </w:pPr>
      <w:r>
        <w:rPr>
          <w:rFonts w:eastAsia="Arial"/>
          <w:lang w:val="en-US"/>
        </w:rPr>
        <w:t xml:space="preserve">                </w:t>
      </w:r>
      <w:r>
        <w:rPr>
          <w:lang w:val="en-US"/>
        </w:rPr>
        <w:t>catch him.</w:t>
      </w:r>
    </w:p>
    <w:p>
      <w:pPr>
        <w:pStyle w:val="Style14"/>
        <w:rPr>
          <w:lang w:val="en-US"/>
        </w:rPr>
      </w:pPr>
      <w:r>
        <w:rPr>
          <w:lang w:val="en-US"/>
        </w:rPr>
        <w:t>2. I think he won’t be able to do it on time.</w:t>
      </w:r>
    </w:p>
    <w:p>
      <w:pPr>
        <w:pStyle w:val="Style14"/>
        <w:rPr>
          <w:lang w:val="en-US"/>
        </w:rPr>
      </w:pPr>
      <w:r>
        <w:rPr>
          <w:lang w:val="en-US"/>
        </w:rPr>
        <w:t>3. If you don’t have a computer, and you can’t send a message by e-mail, you may (can) write to us.</w:t>
      </w:r>
    </w:p>
    <w:p>
      <w:pPr>
        <w:pStyle w:val="Style14"/>
        <w:rPr>
          <w:lang w:val="en-US"/>
        </w:rPr>
      </w:pPr>
      <w:r>
        <w:rPr>
          <w:lang w:val="en-US"/>
        </w:rPr>
        <w:t>4. May/Could/Can I speak to Kelly? – She can’t come to the phone right now. – May/Could I leave a message?</w:t>
      </w:r>
    </w:p>
    <w:p>
      <w:pPr>
        <w:pStyle w:val="Style14"/>
        <w:rPr>
          <w:lang w:val="en-US"/>
        </w:rPr>
      </w:pPr>
      <w:r>
        <w:rPr>
          <w:lang w:val="en-US"/>
        </w:rPr>
        <w:t>5. Why didn’t you come to the party last night? – I had to study. – You should have come. We had a good time.</w:t>
      </w:r>
    </w:p>
    <w:p>
      <w:pPr>
        <w:pStyle w:val="Style14"/>
        <w:rPr>
          <w:lang w:val="en-US"/>
        </w:rPr>
      </w:pPr>
      <w:r>
        <w:rPr>
          <w:lang w:val="en-US"/>
        </w:rPr>
        <w:t>6. Jane is looking at her test paper the teacher (has) just returned. She’s smiling. She must have passed the test.</w:t>
      </w:r>
    </w:p>
    <w:p>
      <w:pPr>
        <w:pStyle w:val="Style14"/>
        <w:rPr>
          <w:lang w:val="en-US"/>
        </w:rPr>
      </w:pPr>
      <w:r>
        <w:rPr>
          <w:lang w:val="en-US"/>
        </w:rPr>
        <w:t>7. There’s something I have to tell you. – Go ahead. I’m listening.</w:t>
      </w:r>
    </w:p>
    <w:p>
      <w:pPr>
        <w:pStyle w:val="Style14"/>
        <w:rPr/>
      </w:pPr>
      <w:r>
        <w:rPr>
          <w:lang w:val="en-US"/>
        </w:rPr>
        <w:t>8. I’m having problems in English. – I could try to help you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br/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42:00Z</dcterms:created>
  <dc:creator>а</dc:creator>
  <dc:description/>
  <cp:keywords/>
  <dc:language>en-US</dc:language>
  <cp:lastModifiedBy>а</cp:lastModifiedBy>
  <dcterms:modified xsi:type="dcterms:W3CDTF">2009-04-09T11:01:00Z</dcterms:modified>
  <cp:revision>4</cp:revision>
  <dc:subject/>
  <dc:title>ЛЕКСИКО_ГРАММАТИЧЕСКИЙ ТЕСТ                            10 КЛАС</dc:title>
</cp:coreProperties>
</file>