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равственное воспитание детей в начальных классах на основе православных традиций.                               С.В.Сарыче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ab/>
      </w:r>
      <w:r>
        <w:rPr/>
        <w:t>Сердце у каждого человека, любящего свою Родину, охвачено печалью от того, что произошло с нашей страной. Но больше всего у нас тревога за детей. Сейчас в школах можно встретить накрашенных, курящих, бранящихся подростков с потухшими взглядами и нежеланием учить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Учить мы учим, и даже неплохо, а вот  с воспитанием не получилось. Почему наши дети, повзрослев, становятся агрессивнее и злее? Почему они совершенно не умеют прощать обид, не умеют слушать и понимать друг друга, не испытывают никакого чувства ответственности за свои дела и поступки? Любой закон, кодекс основывается на чём-то авторитете. Но на чьём авторитете основывается основа всех законов – нравственный закон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Для каждого человека не будет в этой области никакого авторитета, если в сердце не будет Бога. Ещё Фёдор Михайлович Достоевский говорил: «Если Бога нет, то и всё дозволено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Не может дерево доброе приносить плоды худые (Евангелие от Матфея). Значит, всё дело в дереве, то есть в нас. Давать знания – наша специальность. Мы учим, развиваем ум, память, воображение. Но не смогли научить тому, чего не постигли с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Как воспитать в детях доброту, отзывчивость, взаимопонимание, честность, порядочность? Воспитать так, чтобы эти черты характера стали свойствами их натуры, а не средствами для достижения определенных целей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Ни одна существующая система обучения и воспитания не даёт возможности задуматься самому человеку над вопросом : «Какой я вообще?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Что же такое православное воспитание? Православное воспитание – это процесс формирования личности в системе понятий православного христианского мировоззрения. Приобщение ребёнка к источникам благодати и освещения является самой глубокой  и сокровенной основой формирования его нравственного облика.</w:t>
      </w:r>
    </w:p>
    <w:p>
      <w:pPr>
        <w:pStyle w:val="Normal"/>
        <w:ind w:firstLine="709"/>
        <w:jc w:val="both"/>
        <w:rPr/>
      </w:pPr>
      <w:r>
        <w:rPr/>
        <w:t>Какие дети пришли к нам в 1 класс? Капризные, мальчики очень драчливые. Ежедневные были драки и разбирательства. Что же произошло, когда начинались уроки православия? Дети научились видеть не только свои недостатки, но и осознавать их  и преодолевать. Они стали лучше не из-за боязни наказания, не только «на глазах» у людей. Оставшись одни, они тоже уже не могли быть другими, так как хорошо усвоили, что у Бога не ничего тайного, что не стало бы явным. Воспитание благочестия вырабатывается в детях тот внутренний духовный стержень, который становится основой  и для внешнего поведения. Долгие годы, занимаясь с детьми, мы не замечали, как «облеплялся» характер ученика губительными греховными страстями. Мы, учителя, сами не были готовы к такому восприятию жизни, не предостерегали детей от духовного падения.</w:t>
      </w:r>
    </w:p>
    <w:p>
      <w:pPr>
        <w:pStyle w:val="Normal"/>
        <w:ind w:firstLine="709"/>
        <w:jc w:val="both"/>
        <w:rPr/>
      </w:pPr>
      <w:r>
        <w:rPr/>
        <w:tab/>
        <w:t>Первым долгом учителя, вступившего на путь православного воспитания детей, является чёткое знание того, что есть духовное начало в человеке, что есть совесть, достоинство, честь, чувство ответственности, патриотизм, уважение к своей и чужой собственности, нужно объяснить детям, в чём состоит смысл жизни человека на Земле, помочь уяснить значение понятия «человек создан по образу и подобию Божию». А без этого получится результат, от которого предостерегал К. Д. Ушинский: «Дай человеку все жизненные блага, он  Леши его понимания смысла жизни на Земле – он будет несчастен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Начинать новое дело всегда трудно, тем более то, которое помогает спасению души человеческой. Но ещё труднее переступить через себя, через свои сложившиеся принципы и взгля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На уроках русского языка мы записывали предложения «для души». Это были высказывания святых отцов, строки из Евангелия, библейских притч. После записи дети высказывают своё отношение и понимание их смысла. Такая работа способствует развитию духовной восприимчивости детей, развивает их словарный запас, приучает к размышлению и высказыванию своих мыс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Например: «Подарить другому улыбку, радость, счастье – это во всякое время может сделать самый беднейший из людей». – Какое счастье может дать бедняк? В чём состоит счастье человека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В евангелие говорится, чтобы человек не запасал себе сокровищ на земле, которые может уничтожить моль, ржа или вор. Мы говорим о счастье духовн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«Сердитый, злопамятный человек всегда бывает себе и другим во искушении» (Св. Авва Дорофей). Обсуждаем, почему человек вредит себе своей злостью, чем вредит другим? Что значит искушение? Сейчас вышло много книг в помощь учителю. Одна из них «Купцы духовной мудрости. Мудрые советы и мысли святых отцов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Уроки чтения являются благодарнейшей возможностью для выработки навыков благочестия. Готовясь к уроку, продумывая работу над средствами языка, анализом произведения, отработкой техники чтения и развитием речи, то есть, выполняя учебно-воспитательные задачи, всегда можно найти такие места, на которые нужно заострить внимание де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«Сказка о царе Султане» А. С. Пушкина.</w:t>
      </w:r>
    </w:p>
    <w:p>
      <w:pPr>
        <w:pStyle w:val="Normal"/>
        <w:ind w:firstLine="709"/>
        <w:jc w:val="both"/>
        <w:rPr/>
      </w:pPr>
      <w:r>
        <w:rPr/>
        <w:tab/>
        <w:t>Царевич идёт за благословением к матери. Чем она благословляет? Иконой. Почему? Что значит «благословение родителей». Разбираются слова «благословение», «благодать», «благодарность», отмечаем их смысловую близость. Приводим слова из Библии: «Чти отца своего и матерь свою». Это 5-я заповедь, она учит благочестивому отношению к родителя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Сказка «Гуси-лебеди».</w:t>
      </w:r>
    </w:p>
    <w:p>
      <w:pPr>
        <w:pStyle w:val="Normal"/>
        <w:ind w:firstLine="709"/>
        <w:jc w:val="both"/>
        <w:rPr/>
      </w:pPr>
      <w:r>
        <w:rPr/>
        <w:tab/>
        <w:t>Почему печка, яблонька и речка не помогли девочке? (Она была капризная). Когда оказали помощь? (Когда девочка смирилась, поблагодарила за помощь). Приводим слова: «Желающий найти истинное смирение и покой душе своей, да научится смиренномудрию, увидит, что в нём всякая радость и всякая слава» (Св. Авва Дорофе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«Приятели» Михалков.</w:t>
      </w:r>
    </w:p>
    <w:p>
      <w:pPr>
        <w:pStyle w:val="Normal"/>
        <w:ind w:firstLine="709"/>
        <w:jc w:val="both"/>
        <w:rPr/>
      </w:pPr>
      <w:r>
        <w:rPr/>
        <w:tab/>
        <w:t>Почему быть вдвоём всегда лучше? Рассуждаем. В Библии говорится, что двоим лучше « Ибо если упадёт один, то другой поднимет  товарищ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Но со всеми ли будет хорошее. Нет, нельзя идти на поводу у других. Два слепца не могут вести друг друга – оба упадут в ям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«Не отвечай глупому по глупости его, чтобы тебе не сделаться подобным ему» (Притчи Соломон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«Сказка о потерянном времени» Шварц.</w:t>
      </w:r>
    </w:p>
    <w:p>
      <w:pPr>
        <w:pStyle w:val="Normal"/>
        <w:ind w:firstLine="709"/>
        <w:jc w:val="both"/>
        <w:rPr/>
      </w:pPr>
      <w:r>
        <w:rPr/>
        <w:tab/>
        <w:t>Всякому делу – своё время, у всякого возраста есть свои обязанности.</w:t>
      </w:r>
    </w:p>
    <w:p>
      <w:pPr>
        <w:pStyle w:val="Normal"/>
        <w:ind w:firstLine="709"/>
        <w:jc w:val="both"/>
        <w:rPr/>
      </w:pPr>
      <w:r>
        <w:rPr/>
        <w:tab/>
        <w:tab/>
        <w:tab/>
        <w:t>Надо сопоставить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ти</w:t>
        <w:tab/>
        <w:tab/>
        <w:tab/>
        <w:tab/>
        <w:tab/>
        <w:tab/>
        <w:t>Взрослые</w:t>
      </w:r>
    </w:p>
    <w:p>
      <w:pPr>
        <w:pStyle w:val="Normal"/>
        <w:ind w:firstLine="709"/>
        <w:jc w:val="both"/>
        <w:rPr/>
      </w:pPr>
      <w:r>
        <w:rPr/>
        <w:t>Растут как?</w:t>
        <w:tab/>
        <w:tab/>
        <w:tab/>
        <w:tab/>
        <w:t>Работают зачем?</w:t>
      </w:r>
    </w:p>
    <w:p>
      <w:pPr>
        <w:pStyle w:val="Normal"/>
        <w:ind w:firstLine="709"/>
        <w:jc w:val="both"/>
        <w:rPr/>
      </w:pPr>
      <w:r>
        <w:rPr/>
        <w:t>Развиваются как?</w:t>
        <w:tab/>
        <w:tab/>
        <w:tab/>
        <w:t>Отвечают за кого?</w:t>
      </w:r>
    </w:p>
    <w:p>
      <w:pPr>
        <w:pStyle w:val="Normal"/>
        <w:ind w:firstLine="709"/>
        <w:jc w:val="both"/>
        <w:rPr/>
      </w:pPr>
      <w:r>
        <w:rPr/>
        <w:t>Учатся чему?</w:t>
        <w:tab/>
        <w:tab/>
        <w:tab/>
        <w:tab/>
        <w:t>Растят кого?</w:t>
      </w:r>
    </w:p>
    <w:p>
      <w:pPr>
        <w:pStyle w:val="Normal"/>
        <w:ind w:firstLine="709"/>
        <w:jc w:val="both"/>
        <w:rPr/>
      </w:pPr>
      <w:r>
        <w:rPr/>
        <w:t>Отвечают за что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Время проходит быстро, его не надо беречь. На смену взрослым приходят их дети, но если они не научатся бережному отношению ко времени, своим обязанностям, то с ними может произойти то же, что и с героями этой сказки. Человек, который напрасно теряет время, быстро старе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«Если кто потеряет золото, то он вместо этого может найти другое, если же он потерял время, живя в праздности и лени, то невозможно найти другого взамен потерянного. Мы будем искать хотя бы час сего времени и не найдём его» (Св. Савва Дорофе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Много возможностей для воспитания благочестия дают уроки изобразительного искусства. «Всё дышащее да хвалит Бог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Рисунки животных, насекомых. Беседа «Братья наши меньшие».</w:t>
      </w:r>
    </w:p>
    <w:p>
      <w:pPr>
        <w:pStyle w:val="Normal"/>
        <w:ind w:firstLine="709"/>
        <w:jc w:val="both"/>
        <w:rPr/>
      </w:pPr>
      <w:r>
        <w:rPr/>
        <w:tab/>
        <w:t>Иллюстрация: Серафим Саровский кормит медведя из рук.</w:t>
      </w:r>
    </w:p>
    <w:p>
      <w:pPr>
        <w:pStyle w:val="Normal"/>
        <w:ind w:firstLine="709"/>
        <w:jc w:val="both"/>
        <w:rPr/>
      </w:pPr>
      <w:r>
        <w:rPr/>
        <w:tab/>
        <w:t>Божий мир красок.</w:t>
      </w:r>
    </w:p>
    <w:p>
      <w:pPr>
        <w:pStyle w:val="Normal"/>
        <w:ind w:firstLine="709"/>
        <w:jc w:val="both"/>
        <w:rPr/>
      </w:pPr>
      <w:r>
        <w:rPr/>
        <w:tab/>
        <w:t>Полевые цветы.</w:t>
      </w:r>
    </w:p>
    <w:p>
      <w:pPr>
        <w:pStyle w:val="Normal"/>
        <w:ind w:firstLine="709"/>
        <w:jc w:val="both"/>
        <w:rPr/>
      </w:pPr>
      <w:r>
        <w:rPr/>
        <w:tab/>
        <w:t>Уделяя на уроках минутку на воспитание духовной нравственности, мы способствуем развитию в детях лучших духовных качеств: скромности, смиренномудрия, послушания, миролюбия, искренности, уважения к личности человека, развитие воли, дисциплинированности, ответственности.</w:t>
      </w:r>
    </w:p>
    <w:sectPr>
      <w:footerReference w:type="default" r:id="rId2"/>
      <w:type w:val="nextPage"/>
      <w:pgSz w:w="11906" w:h="16838"/>
      <w:pgMar w:left="85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ranti Solid LET">
    <w:charset w:val="00"/>
    <w:family w:val="auto"/>
    <w:pitch w:val="variable"/>
  </w:font>
  <w:font w:name="Milano LET">
    <w:charset w:val="00"/>
    <w:family w:val="auto"/>
    <w:pitch w:val="variable"/>
  </w:font>
  <w:font w:name="Blackletter686 B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лавиатура HTML"/>
    <w:basedOn w:val="Style14"/>
    <w:qFormat/>
    <w:rPr>
      <w:rFonts w:ascii="Courier New" w:hAnsi="Courier New" w:cs="Courier New"/>
      <w:sz w:val="20"/>
      <w:szCs w:val="20"/>
    </w:rPr>
  </w:style>
  <w:style w:type="character" w:styleId="MilanoLET72">
    <w:name w:val="Стиль Milano LET 72 пт полужирный курсив с тенью все прописные"/>
    <w:basedOn w:val="HTML"/>
    <w:qFormat/>
    <w:rPr>
      <w:rFonts w:ascii="Tiranti Solid LET" w:hAnsi="Tiranti Solid LET" w:cs="Tiranti Solid LET"/>
      <w:b/>
      <w:bCs/>
      <w:i/>
      <w:iCs/>
      <w:caps/>
      <w:shadow/>
      <w:sz w:val="144"/>
    </w:rPr>
  </w:style>
  <w:style w:type="character" w:styleId="HTML1">
    <w:name w:val="Цитата HTML"/>
    <w:basedOn w:val="Style14"/>
    <w:qFormat/>
    <w:rPr>
      <w:i/>
      <w:iCs/>
    </w:rPr>
  </w:style>
  <w:style w:type="character" w:styleId="MilanoLET721">
    <w:name w:val="Стиль Стиль Milano LET 72 пт полужирный курсив с тенью все прописны..."/>
    <w:basedOn w:val="HTML1"/>
    <w:qFormat/>
    <w:rPr>
      <w:rFonts w:ascii="Tiranti Solid LET" w:hAnsi="Tiranti Solid LET" w:cs="Tiranti Solid LET"/>
      <w:i w:val="false"/>
      <w:sz w:val="144"/>
      <w:szCs w:val="144"/>
    </w:rPr>
  </w:style>
  <w:style w:type="character" w:styleId="MilanoLET722">
    <w:name w:val="Стиль Стиль Стиль Milano LET 72 пт полужирный курсив с тенью все пр..."/>
    <w:basedOn w:val="MilanoLET721"/>
    <w:qFormat/>
    <w:rPr>
      <w:rFonts w:ascii="Milano LET" w:hAnsi="Milano LET" w:cs="Milano LET"/>
      <w:color w:val="0000FF"/>
    </w:rPr>
  </w:style>
  <w:style w:type="character" w:styleId="MilanoLET723">
    <w:name w:val="Стиль Стиль Стиль Стиль Milano LET 72 пт полужирный курсив с тенью ..."/>
    <w:basedOn w:val="MilanoLET722"/>
    <w:qFormat/>
    <w:rPr>
      <w:rFonts w:ascii="Blackletter686 BT" w:hAnsi="Blackletter686 BT" w:cs="Blackletter686 BT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Footer"/>
    <w:next w:val="Style15"/>
    <w:qFormat/>
    <w:pPr/>
    <w:rPr>
      <w:rFonts w:ascii="Tiranti Solid LET" w:hAnsi="Tiranti Solid LET" w:cs="Tiranti Solid LET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">
    <w:name w:val="Стиль2"/>
    <w:basedOn w:val="Normal"/>
    <w:qFormat/>
    <w:pPr/>
    <w:rPr>
      <w:rFonts w:ascii="Blackletter686 BT" w:hAnsi="Blackletter686 BT" w:cs="Blackletter686 B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45:00Z</dcterms:created>
  <dc:creator>Home</dc:creator>
  <dc:description/>
  <cp:keywords/>
  <dc:language>en-US</dc:language>
  <cp:lastModifiedBy>Катя</cp:lastModifiedBy>
  <cp:lastPrinted>2011-12-22T12:39:00Z</cp:lastPrinted>
  <dcterms:modified xsi:type="dcterms:W3CDTF">2013-03-25T10:40:00Z</dcterms:modified>
  <cp:revision>8</cp:revision>
  <dc:subject/>
  <dc:title>Нравственное воспитание детей в начальных классах на основе </dc:title>
</cp:coreProperties>
</file>