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8"/>
          <w:szCs w:val="28"/>
        </w:rPr>
      </w:pPr>
      <w:r>
        <w:rPr>
          <w:b/>
          <w:bCs/>
          <w:sz w:val="28"/>
          <w:szCs w:val="28"/>
        </w:rPr>
        <w:t xml:space="preserve">Родительское собрание </w:t>
        <w:br/>
        <w:t xml:space="preserve"> «О детской шалости и родительской ответственности» </w:t>
        <w:br/>
        <w:t xml:space="preserve">Цель: </w:t>
      </w:r>
      <w:r>
        <w:rPr>
          <w:sz w:val="28"/>
          <w:szCs w:val="28"/>
        </w:rPr>
        <w:t xml:space="preserve">способствовать осознанию родителями своей ответственности за безопасность детей в каникулярный период; </w:t>
        <w:br/>
        <w:t xml:space="preserve">обсудить с родителями возможные опасные ситуации, возникающие с детьми в период каникул. </w:t>
        <w:br/>
        <w:t xml:space="preserve">Форма проведения: информационно-аналитический лекторий с элементами практикума. </w:t>
        <w:br/>
        <w:t xml:space="preserve">Подготовительный этап: </w:t>
        <w:br/>
        <w:t xml:space="preserve">Родительскому собранию предшествует цикл классных часов на тему: «Уходя на каникулы, помни», посвященный различным аспектам безопасности детей в период каникул. </w:t>
        <w:br/>
        <w:t xml:space="preserve">Подготавливаются памятки по безопасному поведению детей на каникулах. </w:t>
        <w:br/>
        <w:t xml:space="preserve">План. </w:t>
        <w:br/>
        <w:t xml:space="preserve">1 .Информационный лекторий. </w:t>
        <w:br/>
        <w:t xml:space="preserve">2. Обмен опытом семейного воспитания. </w:t>
        <w:br/>
        <w:t xml:space="preserve">3. Подведение итогов собрания. </w:t>
        <w:br/>
      </w:r>
      <w:r>
        <w:rPr>
          <w:b/>
          <w:bCs/>
          <w:sz w:val="28"/>
          <w:szCs w:val="28"/>
        </w:rPr>
        <w:t xml:space="preserve">Ход собрания. </w:t>
        <w:br/>
        <w:t xml:space="preserve">1 .Слово </w:t>
      </w:r>
      <w:r>
        <w:rPr>
          <w:sz w:val="28"/>
          <w:szCs w:val="28"/>
        </w:rPr>
        <w:t xml:space="preserve">учителя </w:t>
        <w:br/>
        <w:t xml:space="preserve">Учебный год в школе- это не только уроки, но и каникулы. Каникулы — это время особой ответственности для родителей, так как дети зачастую длительное время остаются одни, без присмотра взрослых. Родителям следует заранее продумать, как будут организованы каникулы ребенка.  Они должны обсудить с ребенком, если он будет оставаться дома один, чем он будет занят, как будет соблюдаться режим дня. </w:t>
        <w:br/>
        <w:t xml:space="preserve">Время завтрака, обеда, ужина, должно оставаться таким же, как в обычные дни. Могут быть какие-то отклонения в режиме, но они должны быть небольшими. </w:t>
        <w:br/>
        <w:t xml:space="preserve">Большинство детей в период школьных занятий не  досыпает,  поэтому в каникулы биологическая потребность во сне у ребенка должна полностью удовлетворяться. Помните, что в каникулы лучший отдых - прогулки, спортивные игры на свежем воздухе. Если у родителей нет возможности организовать отдых детей за городом, им необходимо позаботиться, чтобы пребывание ребенка на воздухе было организованно как можно дальше от проезжих дорог, скопления транспорта, от промышленных предприятий. Уделите внимание питанию ребенка, чтобы каникулы действительно стали временем восстановления и накопления сил ребенка. Необходимо, чтобы в рационе ребенка было достаточно молочных и мясных продуктов, овощей и фруктов. </w:t>
        <w:br/>
        <w:t xml:space="preserve">Обсудите с детьми правила дорожной безопасности. </w:t>
        <w:br/>
        <w:t xml:space="preserve">К сожалению, в каникулы увеличивается риск бытового травматизма. Во время прогулок, подвижных игр. экскурсий на природу целесообразно обучать детей приемам предупреждения травм .Важно учитывать погодные условия. </w:t>
        <w:br/>
        <w:t xml:space="preserve">Зимой родители должны обратить внимание на поведение детей на катке, на льду, на снежной горке, опасности подножек .чтобы не было обморожения, дети должны усвоить, что одеваться надо по погоде, если холодно, нужно двигаться, а не стоять на месте, дышать носом, если ребенок замерзает, нужно идти домой. </w:t>
        <w:br/>
        <w:t xml:space="preserve">Ни в коем случае не играть на водоемах, около прорубей. </w:t>
      </w:r>
    </w:p>
    <w:p>
      <w:pPr>
        <w:pStyle w:val="Style15"/>
        <w:spacing w:before="280" w:after="240"/>
        <w:rPr/>
      </w:pPr>
      <w:r>
        <w:rPr>
          <w:sz w:val="28"/>
          <w:szCs w:val="28"/>
        </w:rPr>
        <w:t xml:space="preserve">В летний период родители должны привить правила поведения на воде: не купаться без взрослых, не заплывать далеко, не баловаться на воде и т. д. </w:t>
        <w:br/>
        <w:t xml:space="preserve">НЕ ходить без присмотра в лес. Поговорите с детьми о соблюдении правил личной безопасности. </w:t>
        <w:br/>
      </w:r>
      <w:r>
        <w:rPr>
          <w:b/>
          <w:bCs/>
          <w:sz w:val="28"/>
          <w:szCs w:val="28"/>
        </w:rPr>
        <w:t xml:space="preserve">2. Обмен опытом семейного воспитания. </w:t>
        <w:br/>
      </w:r>
      <w:r>
        <w:rPr>
          <w:sz w:val="28"/>
          <w:szCs w:val="28"/>
        </w:rPr>
        <w:t xml:space="preserve">— поведение детей на улице, </w:t>
        <w:br/>
        <w:t xml:space="preserve">- опасности, которые подстерегают дома, </w:t>
        <w:br/>
        <w:t xml:space="preserve">опасности на дороге, </w:t>
        <w:br/>
        <w:t xml:space="preserve">- опасности на воде, </w:t>
        <w:br/>
        <w:t xml:space="preserve">- опасность отравления. </w:t>
        <w:br/>
      </w:r>
      <w:r>
        <w:rPr>
          <w:b/>
          <w:bCs/>
          <w:sz w:val="28"/>
          <w:szCs w:val="28"/>
        </w:rPr>
        <w:t xml:space="preserve">З. Подведение итогов собрания. </w:t>
        <w:br/>
      </w:r>
      <w:r>
        <w:rPr>
          <w:sz w:val="28"/>
          <w:szCs w:val="28"/>
        </w:rPr>
        <w:t>Вручение памяток родителям.</w:t>
      </w:r>
      <w:r>
        <w:rPr>
          <w:b/>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9:00Z</dcterms:created>
  <dc:creator>1</dc:creator>
  <dc:description/>
  <cp:keywords/>
  <dc:language>en-US</dc:language>
  <cp:lastModifiedBy>1</cp:lastModifiedBy>
  <dcterms:modified xsi:type="dcterms:W3CDTF">2013-03-28T15:40:00Z</dcterms:modified>
  <cp:revision>1</cp:revision>
  <dc:subject/>
  <dc:title>Родительское собрание </dc:title>
</cp:coreProperties>
</file>