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сследовательской деятельности учащихся на уроках русского язы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им из наиболее активных методов обучения, позволяющих повысить эффективность урока, является </w:t>
      </w:r>
      <w:r>
        <w:rPr>
          <w:i/>
          <w:sz w:val="28"/>
          <w:szCs w:val="28"/>
        </w:rPr>
        <w:t>исследовательский</w:t>
      </w:r>
      <w:r>
        <w:rPr>
          <w:sz w:val="28"/>
          <w:szCs w:val="28"/>
        </w:rPr>
        <w:t>. В образовании цель исследовательской работы состоит в приобретении учащимися функционального навыка исследования как универсального способа самостоятельного получения знаний, являющихся новыми и личностно значимыми для конкретного учащегося. Исследовательской работе может быть посвящён весь урок, часть урока, а также она может являться домашним задание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ее подробно расскажу об организации исследовательской деятельности </w:t>
      </w:r>
      <w:r>
        <w:rPr>
          <w:b/>
          <w:sz w:val="28"/>
          <w:szCs w:val="28"/>
        </w:rPr>
        <w:t xml:space="preserve">на уроках русского языка. </w:t>
      </w:r>
      <w:r>
        <w:rPr>
          <w:sz w:val="28"/>
          <w:szCs w:val="28"/>
        </w:rPr>
        <w:t>Элементы исследования в своей работе я использую на разных этапах уро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b/>
          <w:sz w:val="28"/>
          <w:szCs w:val="28"/>
        </w:rPr>
        <w:t xml:space="preserve">Проверка домашнего задания. </w:t>
      </w:r>
      <w:r>
        <w:rPr>
          <w:sz w:val="28"/>
          <w:szCs w:val="28"/>
        </w:rPr>
        <w:t>Предварительно двум-трём ученикам даётся одно из заданий: 1) подобрать слова (из изучаемого литературного произведения) для словарного диктанта на какое-то орфографическое правило; 2) или примеры на определённые синтаксические правила для частичного комплексного разбора предложения. Учащиеся с удовольствием откликаются на задания такого рода, но обязательно перед уроком консультируются с учителем.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b/>
          <w:sz w:val="28"/>
          <w:szCs w:val="28"/>
        </w:rPr>
        <w:t>Повторение изученного на предыдущих уроках.</w:t>
      </w:r>
      <w:r>
        <w:rPr>
          <w:sz w:val="28"/>
          <w:szCs w:val="28"/>
        </w:rPr>
        <w:t xml:space="preserve"> На этом этапе урока проводится частичный комплексный анализ одного или нескольких предложений с выполнением заданий исследовательского характера. Например, надо найти в предложенном тексте указанные орфограммы или пунктограммы, и, представив себя в роли учёных, объяснить свой выбор. Или другой пример: каждой группе предлагается сформулировать названное правило и найти примеры в тексте. Текст в данном случае состоит из 2-3 предложений, насыщенных примерами на необходимые для повторения правила.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b/>
          <w:sz w:val="28"/>
          <w:szCs w:val="28"/>
        </w:rPr>
        <w:t>Изучение нового материала.</w:t>
      </w:r>
      <w:r>
        <w:rPr>
          <w:sz w:val="28"/>
          <w:szCs w:val="28"/>
        </w:rPr>
        <w:t xml:space="preserve"> На данном этапе урока я очень часто применяю исследовательский метод на всех ступенях обучения. Во-первых, сразу не сообщаю учащимся тему и цель урока: это они мне скажут сами, когда выведут правило. Сначала демонстрирую перед детьми материал для наблюдения  и предлагаю им роль исследователей. Играя в «учёных», ученики преобразуют информацию в знание: сначала наблюдают над определённым материалом, сравнивают, выделяют проблему (или противоречие), обнаруживают общее и различное у языковых единиц, выявляют существенные признаки понятия, обобщают и делают вывод, т.е. формулируют (как бы самостоятельно, при ненавязчивой помощи учителя) определение. Сравнение выведенного понятия с формулировкой, данной в учебнике, показывает, что ученики могут самостоятельно делать выводы. Такая работа имеет сильный мотивационный эффект: дети убеждаются, что они способны к серьёзной «взрослой» работе. В качестве иллюстрации приведу </w:t>
      </w:r>
      <w:r>
        <w:rPr>
          <w:b/>
          <w:sz w:val="28"/>
          <w:szCs w:val="28"/>
        </w:rPr>
        <w:t>фрагмент урока</w:t>
      </w:r>
      <w:r>
        <w:rPr>
          <w:sz w:val="28"/>
          <w:szCs w:val="28"/>
        </w:rPr>
        <w:t xml:space="preserve"> «Дефисное и слитное написание сложных прилагательных» (6 класс).</w:t>
      </w:r>
    </w:p>
    <w:p>
      <w:pPr>
        <w:pStyle w:val="Normal"/>
        <w:ind w:left="360" w:firstLine="709"/>
        <w:rPr/>
      </w:pPr>
      <w:r>
        <w:rPr/>
        <w:t>Цель: подвести учеников к самостоятельному выводу закономерностей написания сложных прилагательных.</w:t>
      </w:r>
    </w:p>
    <w:p>
      <w:pPr>
        <w:pStyle w:val="Normal"/>
        <w:ind w:left="360" w:firstLine="709"/>
        <w:rPr/>
      </w:pPr>
      <w:r>
        <w:rPr/>
        <w:t xml:space="preserve"> </w:t>
      </w:r>
      <w:r>
        <w:rPr>
          <w:u w:val="single"/>
        </w:rPr>
        <w:t xml:space="preserve">Учитель. </w:t>
      </w:r>
      <w:r>
        <w:rPr/>
        <w:t>Прочитайте запись на доске. Проанализируйте, однороден ли материал для наблюдений?</w:t>
      </w:r>
    </w:p>
    <w:p>
      <w:pPr>
        <w:pStyle w:val="Normal"/>
        <w:ind w:left="360" w:firstLine="709"/>
        <w:rPr/>
      </w:pPr>
      <w:r>
        <w:rPr/>
        <w:t>Железная дорога (билет).</w:t>
      </w:r>
    </w:p>
    <w:p>
      <w:pPr>
        <w:pStyle w:val="Normal"/>
        <w:ind w:left="360" w:firstLine="709"/>
        <w:rPr/>
      </w:pPr>
      <w:r>
        <w:rPr/>
        <w:t>Русский, английский (словарь).</w:t>
      </w:r>
    </w:p>
    <w:p>
      <w:pPr>
        <w:pStyle w:val="Normal"/>
        <w:ind w:left="360" w:firstLine="709"/>
        <w:rPr/>
      </w:pPr>
      <w:r>
        <w:rPr/>
        <w:t>Древняя Русь (литература).</w:t>
      </w:r>
    </w:p>
    <w:p>
      <w:pPr>
        <w:pStyle w:val="Normal"/>
        <w:ind w:left="360" w:firstLine="709"/>
        <w:rPr/>
      </w:pPr>
      <w:r>
        <w:rPr/>
        <w:t>Яркий, красный (цвет).</w:t>
      </w:r>
    </w:p>
    <w:p>
      <w:pPr>
        <w:pStyle w:val="Normal"/>
        <w:ind w:left="360" w:firstLine="709"/>
        <w:rPr/>
      </w:pPr>
      <w:r>
        <w:rPr/>
        <w:t>Синие глаза (девушка).</w:t>
      </w:r>
    </w:p>
    <w:p>
      <w:pPr>
        <w:pStyle w:val="Normal"/>
        <w:ind w:left="360" w:firstLine="709"/>
        <w:rPr/>
      </w:pPr>
      <w:r>
        <w:rPr/>
        <w:t>Тёмный, русый (коса).</w:t>
      </w:r>
    </w:p>
    <w:p>
      <w:pPr>
        <w:pStyle w:val="Normal"/>
        <w:ind w:firstLine="709"/>
        <w:rPr/>
      </w:pPr>
      <w:r>
        <w:rPr>
          <w:u w:val="single"/>
        </w:rPr>
        <w:t>Учащиеся.</w:t>
      </w:r>
      <w:r>
        <w:rPr/>
        <w:t xml:space="preserve"> Этот исходный материал можно записать в две группы.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На экране интерактивной доски появляется незаполненная таблица, в которую учащиеся вписывают слова, группируя таким образ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Железная дорога (биле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усский, английский (словар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Древняя Русь (литератур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Яркий, красный (цве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иние глаза (девушк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Тёмный, русый (коса)</w:t>
            </w:r>
          </w:p>
        </w:tc>
      </w:tr>
    </w:tbl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>
          <w:u w:val="single"/>
        </w:rPr>
        <w:t xml:space="preserve">Учитель. </w:t>
      </w:r>
      <w:r>
        <w:rPr/>
        <w:t>Обоснуйте своё мнение.</w:t>
      </w:r>
    </w:p>
    <w:p>
      <w:pPr>
        <w:pStyle w:val="Normal"/>
        <w:ind w:left="360" w:firstLine="709"/>
        <w:rPr/>
      </w:pPr>
      <w:r>
        <w:rPr>
          <w:u w:val="single"/>
        </w:rPr>
        <w:t>Учащиеся.</w:t>
      </w:r>
      <w:r>
        <w:rPr/>
        <w:t xml:space="preserve"> В 1-й колонке прилагательное и существительное (без слова в скобках) – это словосочетание, во 2-й – прилагательные являются равноправными словами: русский и английский и т.д.</w:t>
      </w:r>
    </w:p>
    <w:p>
      <w:pPr>
        <w:pStyle w:val="Normal"/>
        <w:ind w:left="360" w:firstLine="709"/>
        <w:rPr/>
      </w:pPr>
      <w:r>
        <w:rPr>
          <w:u w:val="single"/>
        </w:rPr>
        <w:t xml:space="preserve">Учитель. </w:t>
      </w:r>
      <w:r>
        <w:rPr/>
        <w:t>Попробуйте устно составить словосочетание по схеме: «прилагательное + слово в скобках».</w:t>
      </w:r>
    </w:p>
    <w:p>
      <w:pPr>
        <w:pStyle w:val="Normal"/>
        <w:ind w:left="360" w:firstLine="709"/>
        <w:rPr/>
      </w:pPr>
      <w:r>
        <w:rPr/>
        <w:t>- С какой целью мы их группировали?</w:t>
      </w:r>
    </w:p>
    <w:p>
      <w:pPr>
        <w:pStyle w:val="Normal"/>
        <w:ind w:left="360" w:firstLine="709"/>
        <w:rPr/>
      </w:pPr>
      <w:r>
        <w:rPr/>
        <w:t xml:space="preserve">- Почему работу по образованию сложных прилагательных мы проводим сначала в устной форме? </w:t>
      </w:r>
      <w:r>
        <w:rPr>
          <w:i/>
        </w:rPr>
        <w:t>(Не знаем, как пишутся.)</w:t>
      </w:r>
    </w:p>
    <w:p>
      <w:pPr>
        <w:pStyle w:val="Normal"/>
        <w:ind w:left="360" w:firstLine="709"/>
        <w:rPr/>
      </w:pPr>
      <w:r>
        <w:rPr/>
        <w:t xml:space="preserve">- Какова же наша цель на уроке? </w:t>
      </w:r>
      <w:r>
        <w:rPr>
          <w:i/>
        </w:rPr>
        <w:t>(Научиться писать сложные прилагательные.)</w:t>
      </w:r>
    </w:p>
    <w:p>
      <w:pPr>
        <w:pStyle w:val="Normal"/>
        <w:ind w:left="360" w:firstLine="709"/>
        <w:rPr/>
      </w:pPr>
      <w:r>
        <w:rPr/>
        <w:t>Далее по аналогии с правилом правописания сложных существительных выводится правило правописания сложных прилагательных, на доске (ниже таблицы) и в тетрадях записываются образованные словосочетания, а затем учащиеся называют тему урока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b/>
          <w:sz w:val="28"/>
          <w:szCs w:val="28"/>
        </w:rPr>
        <w:t xml:space="preserve">Первичное закрепление полученных знаний. </w:t>
      </w:r>
      <w:r>
        <w:rPr>
          <w:sz w:val="28"/>
          <w:szCs w:val="28"/>
        </w:rPr>
        <w:t>На данном этапе урока я использую творческий диктант с различными заданиями. Например: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>
          <w:i/>
          <w:sz w:val="28"/>
          <w:szCs w:val="28"/>
        </w:rPr>
        <w:t xml:space="preserve">Творческий диктант с вставкой слов. </w:t>
      </w:r>
      <w:r>
        <w:rPr>
          <w:sz w:val="28"/>
          <w:szCs w:val="28"/>
        </w:rPr>
        <w:t>Детям во время записи диктанта необходимо вставить слова на изучаемое правило. Например, при изучении темы «Правописание падежных окончаний прилагательных» (5 класс) во время выполнения такой творческой работы учащиеся подбирают к существительным подходящие по смыслу прилагательные в нужном роде, числе и падеже.</w:t>
      </w:r>
    </w:p>
    <w:p>
      <w:pPr>
        <w:pStyle w:val="Normal"/>
        <w:numPr>
          <w:ilvl w:val="1"/>
          <w:numId w:val="1"/>
        </w:numPr>
        <w:ind w:left="1440" w:firstLine="709"/>
        <w:rPr/>
      </w:pPr>
      <w:r>
        <w:rPr>
          <w:i/>
          <w:sz w:val="28"/>
          <w:szCs w:val="28"/>
        </w:rPr>
        <w:t>Творческий диктант с заменами.</w:t>
      </w:r>
      <w:r>
        <w:rPr>
          <w:sz w:val="28"/>
          <w:szCs w:val="28"/>
        </w:rPr>
        <w:t xml:space="preserve"> При написании такого диктанта учащиеся должны произвести замену одной грамматической формы или категории другой. Например, при изучении орфограммы «Гласные в приставках пре- и при-» (6 класс) в записываемом тексте необходимо заменить слова или словосочетания без приставок </w:t>
      </w:r>
      <w:r>
        <w:rPr>
          <w:b/>
          <w:sz w:val="28"/>
          <w:szCs w:val="28"/>
        </w:rPr>
        <w:t>пре-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и-</w:t>
      </w:r>
      <w:r>
        <w:rPr>
          <w:sz w:val="28"/>
          <w:szCs w:val="28"/>
        </w:rPr>
        <w:t xml:space="preserve"> однокоренными словами или синонимами с данными приставками ( нагнулись – пригнулись, наступает – приходит и т.д.). Удачно использование такого диктанта и на уроках по лексике: учитель даёт определение какого-то слова или лексического понятия, а учащиеся находят ответ в предложенном для анализа тексте.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b/>
          <w:sz w:val="28"/>
          <w:szCs w:val="28"/>
        </w:rPr>
        <w:t xml:space="preserve">Задание на дом. </w:t>
      </w:r>
      <w:r>
        <w:rPr>
          <w:sz w:val="28"/>
          <w:szCs w:val="28"/>
        </w:rPr>
        <w:t>Домашнее задание тоже может носить    исследовательский характер. Некоторым учащимся можно предлагать такие индивидуальные и групповые задания: 1) нахождение в предлагаемом художественном произведении примеров на изученное правило (на следующем уроке это будет использоваться как материал для закрепления); 2) работа со словарями, энциклопедиями (например, значение, история происхождения новых словарных слов, которые будут изучаться на следующем уроке); 3) подбор текстов нужного стиля и типа речи.</w:t>
      </w:r>
    </w:p>
    <w:p>
      <w:pPr>
        <w:pStyle w:val="Normal"/>
        <w:numPr>
          <w:ilvl w:val="0"/>
          <w:numId w:val="1"/>
        </w:numPr>
        <w:ind w:left="720" w:firstLine="709"/>
        <w:rPr/>
      </w:pPr>
      <w:r>
        <w:rPr>
          <w:b/>
          <w:sz w:val="28"/>
          <w:szCs w:val="28"/>
        </w:rPr>
        <w:t xml:space="preserve">Опережающее задание. </w:t>
      </w:r>
      <w:r>
        <w:rPr>
          <w:sz w:val="28"/>
          <w:szCs w:val="28"/>
        </w:rPr>
        <w:t xml:space="preserve">В качестве такого задания выступает </w:t>
      </w:r>
      <w:r>
        <w:rPr>
          <w:b/>
          <w:sz w:val="28"/>
          <w:szCs w:val="28"/>
        </w:rPr>
        <w:t>учебный проект</w:t>
      </w:r>
      <w:r>
        <w:rPr>
          <w:sz w:val="28"/>
          <w:szCs w:val="28"/>
        </w:rPr>
        <w:t xml:space="preserve">. Учебный проект для школьников – это 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; это деятельность, направленная на решение интересной проблемы, сформулированной самими учащимися в виде цели. Учебный проект для учителя – это интегративное дидактическое средство развития, обучения и воспитания, которое позволяет учить проблематизации, целеполаганию и планированию деятельности, самоанализу и рефлексии, поиску нужной информации, проведению исследования, использованию </w:t>
      </w:r>
      <w:r>
        <w:rPr>
          <w:b/>
          <w:sz w:val="28"/>
          <w:szCs w:val="28"/>
        </w:rPr>
        <w:t>презентации</w:t>
      </w:r>
      <w:r>
        <w:rPr>
          <w:sz w:val="28"/>
          <w:szCs w:val="28"/>
        </w:rPr>
        <w:t xml:space="preserve"> хода своей деятельности. Работать с учебным проектом я начинаю на внеклассных занятиях по литературе и русскому языку, потому что такая работа не делается спонтанно, необходимо время для его успешного выполнения. Постепенно, научив детей такому виду исследовательской работы, ввожу учебный проект на урок. И уже в 9-11 классах успешно проходят уроки-презентации и по русскому языку, и по литературе.</w:t>
      </w:r>
    </w:p>
    <w:p>
      <w:pPr>
        <w:pStyle w:val="Normal"/>
        <w:ind w:left="720"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цессе подготовки учебного проекта учащиеся придерживаются плана работы: 1) систематизация теоретических знаний о языке; 2) самостоятельный подбор языкового материала; 3) консультация у учителя; 4) систематизация и обобщение результатов работы; 5)редактирование и оформление работы; 6) представление работы на уроке (т.е. презентация). Презентации приветствуются и в электронном виде, и в рукописном, и с использованием различных иллюстраций. Исследование ведётся по типу творческой мастерской, где каждый участник проекта может получить консультацию у учителя. Уроки используются для координации деятельности учащихся, тогда как основная работа по сбору информации и подготовке презентации проходит во внеклассное время в школе и дома. Такой вид исследовательской работы ученикам очень нравится, и они с удовольствием берутся за него, добросовестно выполняя проект. </w:t>
      </w:r>
    </w:p>
    <w:p>
      <w:pPr>
        <w:pStyle w:val="Normal"/>
        <w:ind w:left="720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, например, в форме урока-исследования с использованием презентаций был проведён </w:t>
      </w:r>
      <w:r>
        <w:rPr>
          <w:b/>
          <w:sz w:val="28"/>
          <w:szCs w:val="28"/>
        </w:rPr>
        <w:t>урок русского языка в 10 классе</w:t>
      </w:r>
      <w:r>
        <w:rPr>
          <w:sz w:val="28"/>
          <w:szCs w:val="28"/>
        </w:rPr>
        <w:t xml:space="preserve"> на тему «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как новый речевой жанр». Творческими группами учащихся были подготовлены презентации «Стили речи», «Разговорный стиль речи», «Правила написания письма». Отдельная группа учащихся проводила анкетирование среди учеников 9-11 классов по ряду вопросов о правилах написания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. Анкетирование – это оригинальная исследовательская часть работы, состоящая в подготовке анкеты, проведении опроса респондентов, обработке полученных сведений. Презентации были представлены как повторение ранее изученного материала, а результаты анкетирования явились материалом для наблюдения при изучении нового материала.</w:t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сс выполнения заданий поискового и исследовательского характера, безусловно, творческий – это своеобразное лингвистическое исследование, рассуждение на лингвистическую тему. Учащийся создаёт текст-рассуждение, что способствует не только выработке навыков анализа, исследования языковых явлений, но и развитию связной речи. А это всё является хорошим подспорьем при подготовке к ГИА и  ЕГЭ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0:52:00Z</dcterms:created>
  <dc:creator>Admin</dc:creator>
  <dc:description/>
  <cp:keywords/>
  <dc:language>en-US</dc:language>
  <cp:lastModifiedBy>Admin</cp:lastModifiedBy>
  <dcterms:modified xsi:type="dcterms:W3CDTF">2010-11-12T20:55:00Z</dcterms:modified>
  <cp:revision>3</cp:revision>
  <dc:subject/>
  <dc:title/>
</cp:coreProperties>
</file>