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Тема: </w:t>
      </w:r>
      <w:r>
        <w:rPr>
          <w:b/>
          <w:sz w:val="32"/>
          <w:szCs w:val="32"/>
        </w:rPr>
        <w:t>Вальс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1. Учебная: Познакомить с историей возникновения вальса. Научить исполнять основные движения танц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оспитательная: Воспитывать партнёрские отношения в танце, культуру исполнения танц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вивающие: Формирование духовной культуры личнос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ло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тап проверки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минка (домашнее задание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 всесторонней проверки знаний.</w:t>
      </w:r>
    </w:p>
    <w:p>
      <w:pPr>
        <w:pStyle w:val="Normal"/>
        <w:rPr/>
      </w:pPr>
      <w:r>
        <w:rPr>
          <w:sz w:val="28"/>
          <w:szCs w:val="28"/>
        </w:rPr>
        <w:t>Музыкальные загадки. Сказать, какие танцы мы уже изучи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к-н-рол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ь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г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тап подготовки учащихся к активному и осознанному усвоению нов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вальса. Сказать, какой это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е определение дальнейш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м надо сделать, чтобы научиться исполнять валь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основные движения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учиться исполнять движения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учиться двигаться в пар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Этап усвоения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 истории та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основных элемент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е основной стойк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олна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чивание вперёд-назад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льсовый квадрат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альсовый квадрат в поворот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в пар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Этап закрепления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пар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Этап информации учащихся о домашнем задании, инструктаж по его выполн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флексия. Для чего нам нужен вальс? Нужен ли он в наше время? Где его можно исполнят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работать движения нового танца, потому что, на следующем уроке мы будем создавать вальс на наш выпускной бал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00:00Z</dcterms:created>
  <dc:creator>каб325-4</dc:creator>
  <dc:description/>
  <cp:keywords/>
  <dc:language>en-US</dc:language>
  <cp:lastModifiedBy>каб325-4</cp:lastModifiedBy>
  <dcterms:modified xsi:type="dcterms:W3CDTF">2009-10-19T10:29:00Z</dcterms:modified>
  <cp:revision>2</cp:revision>
  <dc:subject/>
  <dc:title/>
</cp:coreProperties>
</file>