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надо вести себя родителям с ребенком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когда он начал впервые посещать детский сад</w:t>
      </w:r>
      <w:r>
        <w:rPr/>
        <w:t xml:space="preserve"> </w:t>
      </w:r>
      <w:r>
        <w:rPr>
          <w:sz w:val="28"/>
          <w:szCs w:val="28"/>
        </w:rPr>
        <w:t>.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- Настраивать ребенка на мажорный лад. Внушать ему, что это очень здорово, что он дорос до сада и стал  таким боль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Не оставлять его в дошкольном коллективе на целый день, как можно раньше забирать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Создать спокойный, бесконфликтный климат для него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Щадить его ослабленную нервную систему.</w:t>
        <w:br/>
        <w:t xml:space="preserve">   Не увеличивать, а уменьшать нагрузку на нервную систему. На время прекратить походы в кино,  в гости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много сократить просмотр телевизионных пере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Как можно раньше сообщить врачу и воспитателям о личностных особенностях малы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Не кутать своего ребенка, а одевать его так, как необходимо в соответствии с температурой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Создать в воскресные дни дома для него режим такой же, как и в детском учре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Не реагировать на выходки ребенка и не наказывать его за детские капр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При выявленном изменении в обычном поведении ребенка как можно раньше обратиться к детскому врачу   или психол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При выраженных невротических реакциях оставить малыша на несколько дней дома и выполнять все  предписания специали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34:00Z</dcterms:created>
  <dc:creator>1</dc:creator>
  <dc:description/>
  <cp:keywords/>
  <dc:language>en-US</dc:language>
  <cp:lastModifiedBy>1</cp:lastModifiedBy>
  <dcterms:modified xsi:type="dcterms:W3CDTF">2011-12-22T13:36:00Z</dcterms:modified>
  <cp:revision>3</cp:revision>
  <dc:subject/>
  <dc:title/>
</cp:coreProperties>
</file>