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StrongEmphasis"/>
          <w:rFonts w:cs="Arial" w:ascii="Arial Narrow" w:hAnsi="Arial Narrow"/>
          <w:i/>
          <w:iCs/>
          <w:color w:val="000000"/>
          <w:sz w:val="20"/>
          <w:szCs w:val="28"/>
        </w:rPr>
        <w:t>Пасхальная сказка. С.В.Сарычева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Действующие лица: дедушка, бабушка, внучка Настенька, лиса, волк, зайчик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StrongEmphasis"/>
          <w:rFonts w:cs="Arial" w:ascii="Arial Narrow" w:hAnsi="Arial Narrow"/>
          <w:color w:val="000000"/>
          <w:sz w:val="20"/>
          <w:szCs w:val="28"/>
        </w:rPr>
        <w:t>Часть1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В лесу встречаются лиса и 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Эй, здорово, куманек,</w:t>
        <w:br/>
        <w:t>Как дела твои, дружок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махая безнадежно лапой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а, три дня уже не ем,</w:t>
        <w:br/>
        <w:t>Отощал, кума, совсем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ижу, что тебе невмочь,</w:t>
        <w:br/>
        <w:t>Но готова я помоч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Сытым будешь ты, волчок,</w:t>
        <w:br/>
        <w:t>Да еще оставишь впрок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Коль пойдешь со мной на дело…</w:t>
        <w:br/>
        <w:t>Я недавно подглядела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Что в домишке за рекой</w:t>
        <w:br/>
        <w:t>В погребе запас большой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Есть там яйца, куличи,</w:t>
        <w:br/>
        <w:t>Рыба, мясо, калачи, -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Приготовлено все к Пасхе.</w:t>
        <w:br/>
        <w:t>Мы залезем без опаски: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ед уехал за получкой,</w:t>
        <w:br/>
        <w:t>Взял с собой собаку Жучку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 доме – Настька, да старуха,</w:t>
        <w:br/>
        <w:t>А она – туга на ухо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Волк стоит, озадаченно чешет за ухом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Ты с моим большим мешком</w:t>
        <w:br/>
        <w:t>Схоронишься под окном,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Я же притворюсь хромой,</w:t>
        <w:br/>
        <w:t>На ночь попрошусь домой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Как уснут все, понемножку</w:t>
        <w:br/>
        <w:t>Я тебе через окошко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се спокойно передам,</w:t>
        <w:br/>
        <w:t>Да поделим пополам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Когда будем далеко…</w:t>
        <w:br/>
        <w:t>Справишься, волчок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егко!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Ну, хитра же ты, лиса!</w:t>
        <w:br/>
        <w:t>Да, а есть там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мечтательно)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Fonts w:cs="Arial" w:ascii="Arial Narrow" w:hAnsi="Arial Narrow"/>
          <w:color w:val="000000"/>
          <w:sz w:val="20"/>
          <w:szCs w:val="28"/>
        </w:rPr>
        <w:t>колбаса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умаю, что тоже есть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Так и съел бы пудов шесть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Иль, хотя бы, только пять…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Хватит, куманек, мечта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Раз решили – нужно смело</w:t>
        <w:br/>
        <w:t>Приступать скорее к делу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еча время нам тянуть!</w:t>
        <w:br/>
        <w:t>Как стемнеет – сразу в пу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Ох, лисица, ох, плутовка,</w:t>
        <w:br/>
        <w:t>Как придумала все ловко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Уходят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StrongEmphasis"/>
          <w:rFonts w:cs="Arial" w:ascii="Arial Narrow" w:hAnsi="Arial Narrow"/>
          <w:color w:val="000000"/>
          <w:sz w:val="20"/>
          <w:szCs w:val="28"/>
        </w:rPr>
        <w:t>Часть 2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Настя с бабушкой (в темной одежде, платочках) возвратились (из храма) домой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нученька, а завтра тоже</w:t>
        <w:br/>
        <w:t>В храм пойдешь, со мною, может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Куличи нам надо взять –</w:t>
        <w:br/>
        <w:t>Будем к Пасхе освящать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радостно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а, давай пойдем вдвоем!</w:t>
        <w:br/>
        <w:t>А яички мы возьмем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Да, возьмем…</w:t>
      </w:r>
      <w:r>
        <w:rPr>
          <w:rStyle w:val="Appleconvertedspace"/>
          <w:rFonts w:cs="Arial" w:ascii="Arial Narrow" w:hAnsi="Arial Narrow"/>
          <w:i/>
          <w:iCs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пауза)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Fonts w:cs="Arial" w:ascii="Arial Narrow" w:hAnsi="Arial Narrow"/>
          <w:color w:val="000000"/>
          <w:sz w:val="20"/>
          <w:szCs w:val="28"/>
        </w:rPr>
        <w:t>Пора уж спать,</w:t>
        <w:br/>
        <w:t>Быстро кушай – и в крова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Стук в дверь, из-за двери слышится голос зайчи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айчи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, бабушка, простите,</w:t>
        <w:br/>
        <w:t>Что так поздно я. Пустите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Бабушка открывает дверь, вбегает запыхавшийся зайчи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Ох, случилася беда,</w:t>
        <w:br/>
        <w:t>Волк, лиса идут сюд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ас решили обмануть,</w:t>
        <w:br/>
        <w:t>И запасы все стяну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Что-то я не вижу деда...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оглядывается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Fonts w:cs="Arial" w:ascii="Arial Narrow" w:hAnsi="Arial Narrow"/>
          <w:color w:val="000000"/>
          <w:sz w:val="20"/>
          <w:szCs w:val="28"/>
        </w:rPr>
        <w:t>Настя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удет завтра он к обеду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айчи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вать медведя на подмогу?</w:t>
        <w:br/>
        <w:t>Знаю я его берлогу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айчик, на дворе – весна,</w:t>
        <w:br/>
        <w:t>И берлога уж пуст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айчик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 принюхиваясь и дрожа от страха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Fonts w:cs="Arial" w:ascii="Arial Narrow" w:hAnsi="Arial Narrow"/>
          <w:color w:val="000000"/>
          <w:sz w:val="20"/>
          <w:szCs w:val="28"/>
        </w:rPr>
        <w:t>Вот, я слышу лисий дух!</w:t>
        <w:br/>
        <w:t>У меня отличный нюх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Ты беги, скорей, косой,</w:t>
        <w:br/>
        <w:t>Справимся с твоей лисой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е боимся мы и волка,</w:t>
        <w:br/>
        <w:t>Удирай быстрее, только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И – спасибо, что сказал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айчик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убегая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се, прощайте! Убежал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Через несколько секунд – стук в дверь, из-за двери – лисий голос: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Может, пустит кто хромую,</w:t>
        <w:br/>
        <w:t>Разнесчастную, больную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И уставшую лису?</w:t>
        <w:br/>
        <w:t>Еле ноги я несу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вполголоса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нученька, ты дверь открой,</w:t>
        <w:br/>
        <w:t>Я же – шприц возьму большой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И лису перехитрю,</w:t>
        <w:br/>
        <w:t>Ей снотворное вколю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Бабушка уходит за шприцом в другую комнату, а внучка открывает входную дверь. Лиса входит, хромает, охает, ахает, причитает, не забывая внимательно осматривать все вокруг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Ох, устала я, бедняжка,</w:t>
        <w:br/>
        <w:t>Жить хромой калеке тяжко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Пожалел бы кто-нибудь…</w:t>
        <w:br/>
        <w:t>(Насте) Пустишь на ночь отдохнуть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приторно-ласково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а, лисичка, вот – кровать,</w:t>
        <w:br/>
        <w:t>Можешь здесь спокойно спать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У тебя нога болит?</w:t>
        <w:br/>
        <w:t>Что с ногой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Аппендицит!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Третий месяц уж хромаю,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начинает истерично, навзрыд реветь)</w:t>
      </w: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Fonts w:cs="Arial" w:ascii="Arial Narrow" w:hAnsi="Arial Narrow"/>
          <w:color w:val="000000"/>
          <w:sz w:val="20"/>
          <w:szCs w:val="28"/>
        </w:rPr>
        <w:t>Делать что с ногой – не знаю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Продолжает притворно рыдать, «вытирая слезы» платочком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ся измаялась – бед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Ты не зря пришла сюд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 моя – ветврач!</w:t>
        <w:br/>
        <w:t>Так что ты, лиса, не плачь,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Делай, что она велит,</w:t>
        <w:br/>
        <w:t>И пройдет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усмехаясь)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Fonts w:cs="Arial" w:ascii="Arial Narrow" w:hAnsi="Arial Narrow"/>
          <w:color w:val="000000"/>
          <w:sz w:val="20"/>
          <w:szCs w:val="28"/>
        </w:rPr>
        <w:t>аппендицит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Уходит. Лиса подходит к окну и вполголоса говорит в окно: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, ты где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а тут я, тут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Ждем, когда они уснут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В это время Настя заглядывает в комнату и слушает их разговор, лиса же, не замечая девочки, продолжает говорить с волком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Как уснут все, чтоб ты знал –</w:t>
        <w:br/>
        <w:t>Я подам тебе сигнал: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Постучу вот так три раза,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стучит три раза)</w:t>
      </w:r>
      <w:r>
        <w:rPr>
          <w:rFonts w:cs="Arial" w:ascii="Arial Narrow" w:hAnsi="Arial Narrow"/>
          <w:color w:val="000000"/>
          <w:sz w:val="20"/>
          <w:szCs w:val="28"/>
        </w:rPr>
        <w:br/>
        <w:t>Отзывайся только сразу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Понял, понял! Буду жда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у, а я пока – в крова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Лиса ложится в кровать, Настя скрывается за дверью. Входит бабушка в белом халате врача, с большим шприцом. Лиса сначала этот шприц не замечает, лежит, охает, притворяется больной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Как дела твои, больной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Очень плохо мне, ой-ой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Что же у тебя болит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а, в ноге – аппендицит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Так болит, что мочи нет,</w:t>
        <w:br/>
        <w:t>Уж не мил мне белый свет!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рыдает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Тише, лисонька, не плачь,</w:t>
        <w:br/>
        <w:t>Помогу тебе, я – врач!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Сделаю тебе укол,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Fonts w:cs="Arial" w:ascii="Arial Narrow" w:hAnsi="Arial Narrow"/>
          <w:color w:val="000000"/>
          <w:sz w:val="20"/>
          <w:szCs w:val="28"/>
        </w:rPr>
        <w:br/>
        <w:t>Чтоб аппендицит прошел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Чтоб ты больше не страдал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замечает шприц, в страхе отодвигается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Ой, уже полегче стало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строго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Ненадолго облегченье,</w:t>
        <w:br/>
        <w:t>Нужно все равно леченье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Делает лисе укол, лиса кричит от страха, потом затихает, начинает храпеть. В комнату заглядывает Настя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Как лиса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Храпит плутовка,</w:t>
        <w:br/>
        <w:t>Что ж, теперь займемся волком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показывает бутыль с квасом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у – квас! Лишь отхлебнет –</w:t>
        <w:br/>
        <w:t>Сразу до утра уснет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Стучит три раза по подоконнику, спрашивает, подражая голосу лисы: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, ты где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не высовываясь из окна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Fonts w:cs="Arial" w:ascii="Arial Narrow" w:hAnsi="Arial Narrow"/>
          <w:color w:val="000000"/>
          <w:sz w:val="20"/>
          <w:szCs w:val="28"/>
        </w:rPr>
        <w:t>Я здесь, лиса,</w:t>
        <w:br/>
        <w:t>Жду сигнала два час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Спать хочу я – просто жу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Квасу, может, дать хлебнуть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Квас давай, а где еда?</w:t>
        <w:br/>
        <w:t>Зря мы, что ли, шли сюда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Настя передает волку бутылку с квасом, волк (или показываясь в окне, или «за кадром») громко пьет (булькает или чмокает), потом зевает и засыпает, начинает громко храпеть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 уснул, что делать будем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ед приедет – все обсудим.</w:t>
        <w:br/>
        <w:t>Их же – свяжем до утра,</w:t>
        <w:br/>
        <w:t>Спать ведь нам давно пор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StrongEmphasis"/>
          <w:rFonts w:cs="Arial" w:ascii="Arial Narrow" w:hAnsi="Arial Narrow"/>
          <w:color w:val="000000"/>
          <w:sz w:val="20"/>
          <w:szCs w:val="28"/>
        </w:rPr>
        <w:t>Часть 3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Утро. Волк с лисой связанные сидят на полу в комнате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рассуждает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Получилось неудачно.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Fonts w:cs="Arial" w:ascii="Arial Narrow" w:hAnsi="Arial Narrow"/>
          <w:color w:val="000000"/>
          <w:sz w:val="20"/>
          <w:szCs w:val="28"/>
        </w:rPr>
        <w:br/>
        <w:t>Потому, что – однозначно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Подготовились мы плохо…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сердито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иновата ты, дурех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се продумать нужно было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возмущенно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Fonts w:cs="Arial" w:ascii="Arial Narrow" w:hAnsi="Arial Narrow"/>
          <w:color w:val="000000"/>
          <w:sz w:val="20"/>
          <w:szCs w:val="28"/>
        </w:rPr>
        <w:t>Я силком тебя тащила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Сам же взялся помогать,</w:t>
        <w:br/>
        <w:t>А теперь – меня руга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т скажи – зачем пил квас?</w:t>
        <w:br/>
        <w:t>Это и сгубило нас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В комнату заглядывает дедушка, звери его не замечают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Так я слышал звук сигнала,</w:t>
        <w:br/>
        <w:t>Думал я, что ты стучала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, ты что – тугой на ухо?</w:t>
        <w:br/>
        <w:t>Это ведь была Настюх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Старик, так и не замеченный спорщиками, скрывается за дверью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 себя я тоже зол!</w:t>
        <w:br/>
        <w:t>Эх, зачем с тобой пошел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Хоть худой был, да свободный,</w:t>
        <w:br/>
        <w:t>А сейчас – и так голодный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а в плену у лесника,</w:t>
        <w:br/>
        <w:t>Ох, намнет он мне бок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И мне тоже попадет!</w:t>
        <w:br/>
        <w:t>Невезучий мы народ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В комнату входят бабушка с внучкой, они в платочках, в руках – корзиночки с куличами и крашеными яйцами. За ними входит лесник (дедушка)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Мы сегодня в церкви были</w:t>
        <w:br/>
        <w:t>И яички освятили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И, конечно, куличи,</w:t>
        <w:br/>
        <w:t>Бабушка пекла в печи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показывая на волка с лисой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т – ночные наши гости,</w:t>
        <w:br/>
        <w:t>Все грызутся тут от злости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едушка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шутливо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Fonts w:cs="Arial" w:ascii="Arial Narrow" w:hAnsi="Arial Narrow"/>
          <w:color w:val="000000"/>
          <w:sz w:val="20"/>
          <w:szCs w:val="28"/>
        </w:rPr>
        <w:t>Какова же цель визита?</w:t>
        <w:br/>
        <w:t>От меня она сокрыта…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умали стащить у нас</w:t>
        <w:br/>
        <w:t>Продовольственный запас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плачет, пытаясь разжалобить, сама жадно смотрит на корзину с куличами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ету в том большой вины,</w:t>
        <w:br/>
        <w:t>Мы ведь очень голодны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Ах, как пахнут куличи!.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раздраженно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Слушай, лиска, помолчи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наешь, ведь, что виноваты,</w:t>
        <w:br/>
        <w:t>Лучше не перебивай ты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о зачем же воровать?</w:t>
        <w:br/>
        <w:t>Мы и так могли бы да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Если б вы нас попросили,</w:t>
        <w:br/>
        <w:t>Мы, конечно б, угостили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Что мы делать будем с ними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едушка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строго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Их – в расход, и шкуры снимем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Прок с них, вижу, невелик –</w:t>
        <w:br/>
        <w:t>Лишь тулуп, да воротник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 и волк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жалобно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едушка, простите нас!</w:t>
        <w:br/>
        <w:t>Это мы – в последний раз!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Больше воровать не будем,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Fonts w:cs="Arial" w:ascii="Arial Narrow" w:hAnsi="Arial Narrow"/>
          <w:color w:val="000000"/>
          <w:sz w:val="20"/>
          <w:szCs w:val="28"/>
        </w:rPr>
        <w:br/>
        <w:t>Станем мы полезны людям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Я могу вас охраня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Я – по дому помогать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ед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Хватит эти вопли слушать,</w:t>
        <w:br/>
        <w:t>Не пора ли нам покушать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аодно, давай обсудим,</w:t>
        <w:br/>
        <w:t>Что же с ними делать будем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кивает на волка с лисой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, а этих, может,</w:t>
        <w:br/>
        <w:t>Покормить нам стоит, тоже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автракать пойдем втроем,</w:t>
        <w:br/>
        <w:t>Им же принесем потом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Уходят, но через несколько секунд Настя приоткрывает дверь и слушает, о чем говорят волк и 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Может, поедят, сейчас,</w:t>
        <w:br/>
        <w:t>Да и пожалеют нас?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Если только жив я буду,</w:t>
        <w:br/>
        <w:t>Доброты их не забуду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Я им тоже отплачу,</w:t>
        <w:br/>
        <w:t>Злой быть больше не хочу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Настя исчезает за дверью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StrongEmphasis"/>
          <w:rFonts w:cs="Arial" w:ascii="Arial Narrow" w:hAnsi="Arial Narrow"/>
          <w:color w:val="000000"/>
          <w:sz w:val="20"/>
          <w:szCs w:val="28"/>
        </w:rPr>
        <w:t>Часть 4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На сцене – довольные лиса и волк сидят за столом, пьют чай. На столе – самовар, чайник, постные угощения (хлеб, мед, варенье, баранки и т.п.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Я наелся – красот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а и я давно сыта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Входят дедушка, бабушка, Настя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едушка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color w:val="000000"/>
          <w:sz w:val="20"/>
          <w:szCs w:val="28"/>
        </w:rPr>
        <w:t>Мы решили вас простить,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Fonts w:cs="Arial" w:ascii="Arial Narrow" w:hAnsi="Arial Narrow"/>
          <w:color w:val="000000"/>
          <w:sz w:val="20"/>
          <w:szCs w:val="28"/>
        </w:rPr>
        <w:br/>
        <w:t>В лес обратно отпустить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Если вы дадите слово</w:t>
        <w:br/>
        <w:t>За разбой не браться снова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Слабым помогать в беде,</w:t>
        <w:br/>
        <w:t>Не обманывать нигде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 и волк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выйдя из-за стола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Мы даем такое слово,</w:t>
        <w:br/>
        <w:t>Ничего не делать злого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Мы с лисой исправимся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Перевоспитаемся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Лиса и волк кланяются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ш поклон вам – за прощенье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И за Ваше угощенье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оброты мы не забудем,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Пользу приносить мы будем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с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агостились мы, прощайте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олк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Лихом нас не поминайте!</w:t>
        <w:br/>
        <w:t> 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ед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Заходите, коли надо,</w:t>
        <w:br/>
        <w:t>Мы гостям хорошим рады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Style w:val="Emphasis"/>
          <w:rFonts w:cs="Arial" w:ascii="Arial Narrow" w:hAnsi="Arial Narrow"/>
          <w:color w:val="000000"/>
          <w:sz w:val="20"/>
          <w:szCs w:val="28"/>
        </w:rPr>
        <w:t>Волк с лисой еще раз кланяются и убегают.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Хорошо, что их простили!</w:t>
        <w:br/>
        <w:t>Звери это оценили: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Стали волк с лисой добрее,</w:t>
        <w:br/>
        <w:t>И у нас в душе – светлее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Получилось все, как в сказке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Дед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у, а мы – дождались Пасхи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Fonts w:cs="Arial" w:ascii="Arial Narrow" w:hAnsi="Arial Narrow"/>
          <w:color w:val="000000"/>
          <w:sz w:val="20"/>
          <w:szCs w:val="28"/>
        </w:rPr>
        <w:t>Настя</w:t>
      </w:r>
      <w:r>
        <w:rPr>
          <w:rStyle w:val="Appleconvertedspace"/>
          <w:rFonts w:cs="Arial" w:ascii="Arial Narrow" w:hAnsi="Arial Narrow"/>
          <w:i/>
          <w:iCs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радостно)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очью – на ночную службу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Бабушка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Приготовиться всем нужно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Настя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обращаясь к залу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Fonts w:cs="Arial" w:ascii="Arial Narrow" w:hAnsi="Arial Narrow"/>
          <w:color w:val="000000"/>
          <w:sz w:val="20"/>
          <w:szCs w:val="28"/>
        </w:rPr>
        <w:t>Будет радость и веселье</w:t>
        <w:br/>
        <w:t>В День Христова Воскресенья!</w:t>
      </w:r>
    </w:p>
    <w:p>
      <w:pPr>
        <w:pStyle w:val="Style14"/>
        <w:shd w:fill="FFFFFF" w:val="clear"/>
        <w:spacing w:before="0" w:after="0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  <w:t>Все вместе</w:t>
      </w:r>
      <w:r>
        <w:rPr>
          <w:rStyle w:val="Appleconvertedspace"/>
          <w:rFonts w:cs="Arial" w:ascii="Arial Narrow" w:hAnsi="Arial Narrow"/>
          <w:color w:val="000000"/>
          <w:sz w:val="20"/>
          <w:szCs w:val="28"/>
        </w:rPr>
        <w:t> </w:t>
      </w:r>
      <w:r>
        <w:rPr>
          <w:rStyle w:val="Emphasis"/>
          <w:rFonts w:cs="Arial" w:ascii="Arial Narrow" w:hAnsi="Arial Narrow"/>
          <w:color w:val="000000"/>
          <w:sz w:val="20"/>
          <w:szCs w:val="28"/>
        </w:rPr>
        <w:t>(обращаясь к залу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 Narrow" w:hAnsi="Arial Narrow"/>
          <w:i/>
          <w:iCs/>
          <w:color w:val="000000"/>
          <w:sz w:val="20"/>
          <w:szCs w:val="28"/>
        </w:rPr>
        <w:br/>
      </w:r>
      <w:r>
        <w:rPr>
          <w:rFonts w:cs="Arial" w:ascii="Arial Narrow" w:hAnsi="Arial Narrow"/>
          <w:color w:val="000000"/>
          <w:sz w:val="20"/>
          <w:szCs w:val="28"/>
        </w:rPr>
        <w:t>Всей земле благую весть</w:t>
        <w:br/>
        <w:t>Принесем: ХРИСТОС ВОСКРЕС!</w:t>
      </w:r>
    </w:p>
    <w:p>
      <w:pPr>
        <w:pStyle w:val="Normal"/>
        <w:rPr>
          <w:rFonts w:ascii="Arial Narrow" w:hAnsi="Arial Narrow" w:cs="Arial"/>
          <w:color w:val="000000"/>
          <w:sz w:val="20"/>
          <w:szCs w:val="28"/>
        </w:rPr>
      </w:pPr>
      <w:r>
        <w:rPr>
          <w:rFonts w:cs="Arial" w:ascii="Arial Narrow" w:hAnsi="Arial Narrow"/>
          <w:color w:val="000000"/>
          <w:sz w:val="20"/>
          <w:szCs w:val="28"/>
        </w:rPr>
      </w:r>
    </w:p>
    <w:sectPr>
      <w:type w:val="nextPage"/>
      <w:pgSz w:w="11906" w:h="16838"/>
      <w:pgMar w:left="993" w:right="850" w:gutter="0" w:header="0" w:top="709" w:footer="0" w:bottom="426"/>
      <w:pgNumType w:fmt="decimal"/>
      <w:cols w:num="2" w:equalWidth="false" w:sep="false">
        <w:col w:w="4819" w:space="708"/>
        <w:col w:w="45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54:00Z</dcterms:created>
  <dc:creator>дима</dc:creator>
  <dc:description/>
  <cp:keywords/>
  <dc:language>en-US</dc:language>
  <cp:lastModifiedBy>Катя</cp:lastModifiedBy>
  <cp:lastPrinted>2013-02-26T12:16:00Z</cp:lastPrinted>
  <dcterms:modified xsi:type="dcterms:W3CDTF">2013-03-25T14:15:00Z</dcterms:modified>
  <cp:revision>7</cp:revision>
  <dc:subject/>
  <dc:title>Пасхальная сказка</dc:title>
</cp:coreProperties>
</file>