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/>
        <w:t>План-конспект урока</w:t>
      </w:r>
      <w:r>
        <w:rPr>
          <w:b/>
        </w:rPr>
        <w:t xml:space="preserve"> </w:t>
      </w:r>
      <w:r>
        <w:rPr/>
        <w:t xml:space="preserve">истории в 8 класс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/>
        <w:t xml:space="preserve">Тема урока: « Внешняя политика Александра </w:t>
      </w:r>
      <w:r>
        <w:rPr>
          <w:lang w:val="en-US"/>
        </w:rPr>
        <w:t>II</w:t>
      </w:r>
      <w:r>
        <w:rPr/>
        <w:t>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980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ФИО 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 Галина Серге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МБОУ СОШ №20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едмет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332" w:hRule="atLeast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азовый учебник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нилов А.А., Косулина Л.Г.  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 в. 8 класс. – М.: Просвещение, 2008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Цель  урока: </w:t>
      </w:r>
      <w:r>
        <w:rPr/>
        <w:t xml:space="preserve">Познакомить учащихся с основными событиями внешней политики России при Александр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Задачи урока:</w:t>
      </w:r>
    </w:p>
    <w:p>
      <w:pPr>
        <w:pStyle w:val="Normal"/>
        <w:rPr/>
      </w:pPr>
      <w:r>
        <w:rPr>
          <w:i/>
        </w:rPr>
        <w:t>- обучающие</w:t>
      </w:r>
      <w:r>
        <w:rPr/>
        <w:t>:  выяснить причины и ход действий России по отмене нейтрализации Черного моря; изучить основные этапы завоевания Средней Азии; выявить достижения и промахи рос</w:t>
        <w:softHyphen/>
        <w:t xml:space="preserve">сийской дипломатии при Александре </w:t>
      </w:r>
      <w:r>
        <w:rPr>
          <w:lang w:val="en-US"/>
        </w:rPr>
        <w:t>II</w:t>
      </w:r>
      <w:r>
        <w:rPr/>
        <w:t xml:space="preserve">; </w:t>
      </w:r>
    </w:p>
    <w:p>
      <w:pPr>
        <w:pStyle w:val="Normal"/>
        <w:rPr/>
      </w:pPr>
      <w:r>
        <w:rPr>
          <w:i/>
        </w:rPr>
        <w:t>-развивающие:</w:t>
      </w:r>
      <w:r>
        <w:rPr/>
        <w:t>развивать навыки работы с картами, в том числе и контурными, анализировать исторические источники, отвечать на вопросы, делать выводы.</w:t>
      </w:r>
    </w:p>
    <w:p>
      <w:pPr>
        <w:pStyle w:val="Normal"/>
        <w:rPr>
          <w:b/>
          <w:b/>
          <w:bCs/>
        </w:rPr>
      </w:pPr>
      <w:r>
        <w:rPr/>
        <w:t xml:space="preserve">- </w:t>
      </w:r>
      <w:r>
        <w:rPr>
          <w:i/>
        </w:rPr>
        <w:t>воспитательные:</w:t>
      </w:r>
      <w:r>
        <w:rPr/>
        <w:t xml:space="preserve"> интерес к предмету, чувства патриотизма и любви к своей Родин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Российская внешняя политика после Крымской войны. </w:t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становка сил в Европе в 60-70-е гг. </w:t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иумф российской дипломатии. </w:t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юз трех императоров». </w:t>
      </w:r>
    </w:p>
    <w:p>
      <w:pPr>
        <w:pStyle w:val="Style16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воевание Средней Азии. </w:t>
      </w:r>
    </w:p>
    <w:p>
      <w:pPr>
        <w:pStyle w:val="Style1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вые термины и даты:</w:t>
      </w:r>
      <w:r>
        <w:rPr>
          <w:sz w:val="26"/>
          <w:szCs w:val="26"/>
        </w:rPr>
        <w:t xml:space="preserve"> Лондонская конференция 1871 г.; отмена нейтра</w:t>
        <w:softHyphen/>
        <w:t>лизации Черного моря; 60-80-е гг. - присоединение Средней Азии к России; 1875 г. - Петербургский договор с Японией о передаче ей Ку</w:t>
        <w:softHyphen/>
        <w:t>рильских островов, а России - о. Сахалин; 1858 г. - Айгунский договор, 1860 - Пекинский договор России с Китаем о разграничении террито</w:t>
        <w:softHyphen/>
        <w:t xml:space="preserve">рии.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ая подготовка: Сообщение учащегося «Министр ино</w:t>
        <w:softHyphen/>
        <w:t>странных дел - светлейший князь А. М. Горчаков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Тип урока:    </w:t>
      </w:r>
      <w:r>
        <w:rPr>
          <w:b/>
          <w:bCs/>
          <w:i/>
          <w:iCs/>
        </w:rPr>
        <w:t>Изучение нового матери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работы учащихся: проблемно-поисковая, фронтальная, самостоятель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еобходимое техническое оборудование: компьютер, мультимедиапроектор, интерактивная доска, индивидуальные задания, презентация по т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и ход урока</w:t>
      </w:r>
    </w:p>
    <w:p>
      <w:pPr>
        <w:pStyle w:val="Normal"/>
        <w:ind w:left="540" w:firstLine="720"/>
        <w:jc w:val="both"/>
        <w:rPr/>
      </w:pPr>
      <w:r>
        <w:rPr/>
        <w:t>1.Организационный момент (1 минута);</w:t>
      </w:r>
    </w:p>
    <w:p>
      <w:pPr>
        <w:pStyle w:val="Normal"/>
        <w:ind w:left="540" w:firstLine="720"/>
        <w:jc w:val="both"/>
        <w:rPr/>
      </w:pPr>
      <w:r>
        <w:rPr/>
        <w:t>2.Проверка домашнего задания (5 минуты);</w:t>
      </w:r>
    </w:p>
    <w:p>
      <w:pPr>
        <w:pStyle w:val="Normal"/>
        <w:ind w:left="540" w:firstLine="720"/>
        <w:jc w:val="both"/>
        <w:rPr/>
      </w:pPr>
      <w:r>
        <w:rPr/>
        <w:t>3. Изучение нового материала (20 минут)</w:t>
      </w:r>
    </w:p>
    <w:p>
      <w:pPr>
        <w:pStyle w:val="Normal"/>
        <w:ind w:left="540" w:firstLine="720"/>
        <w:jc w:val="both"/>
        <w:rPr/>
      </w:pPr>
      <w:r>
        <w:rPr/>
        <w:t>4.Закрепление знаний умений и навыков (12 минут);</w:t>
      </w:r>
    </w:p>
    <w:p>
      <w:pPr>
        <w:pStyle w:val="Normal"/>
        <w:ind w:left="540" w:firstLine="720"/>
        <w:jc w:val="both"/>
        <w:rPr/>
      </w:pPr>
      <w:r>
        <w:rPr/>
        <w:t>6. Подведение итогов урока  (5 минут)</w:t>
      </w:r>
    </w:p>
    <w:p>
      <w:pPr>
        <w:pStyle w:val="Normal"/>
        <w:ind w:left="540" w:firstLine="720"/>
        <w:jc w:val="both"/>
        <w:rPr/>
      </w:pPr>
      <w:r>
        <w:rPr/>
        <w:t>7. Домашнее задание (2 минуты).</w:t>
      </w:r>
    </w:p>
    <w:p>
      <w:pPr>
        <w:pStyle w:val="Normal"/>
        <w:ind w:left="5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jc w:val="right"/>
        <w:outlineLvl w:val="0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jc w:val="center"/>
        <w:outlineLvl w:val="0"/>
        <w:rPr/>
      </w:pPr>
      <w:r>
        <w:rPr/>
        <w:t>СТРУКТУРА И ХОД УРОКА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"/>
        <w:gridCol w:w="2160"/>
        <w:gridCol w:w="1875"/>
        <w:gridCol w:w="6378"/>
        <w:gridCol w:w="3969"/>
        <w:gridCol w:w="709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используемых ЭОР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(с указанием  порядкового номера из Таблицы 2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(с указанием действий с ЭОР, например, демонстр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мин.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Style w:val="StrongEmphasis"/>
                <w:b w:val="false"/>
              </w:rPr>
              <w:t>Организационный момен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етствие учащихся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их явки и готовности к уроку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- приветствие учителя;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ind w:left="7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домашнего задани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чем выразился кризис внутренней политики Александр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?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кие шаги были предприняты правительством для выхода из кризи</w:t>
              <w:softHyphen/>
              <w:t xml:space="preserve">са? - Насколько они были результативны? 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- Как повлияло убийство Александр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на внутреннюю ситуацию в стране и на внутриполитический курс правительства?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 материала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. Направления российской внешней политики после Крымской войны </w:t>
            </w:r>
          </w:p>
          <w:p>
            <w:pPr>
              <w:pStyle w:val="Style16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Расстановка сил в Европе в 60-70 - е гг. 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3.Триумф российской дипломатии 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«Союз трех императоров» 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5. Завоевание Средней Азии 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 xml:space="preserve">Лондонская конвенция 1871 г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юз трех императоров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.П. Кауфман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color w:val="000000"/>
              </w:rPr>
              <w:t xml:space="preserve">М. Д. Скобелев 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Объявляет тему урока. План, по которому работать.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еседа с учащими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то такое внешняя политика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умайте, какова была основная задача внешней политики России после Крымской войны?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пись на доске и в тетради: </w:t>
            </w:r>
          </w:p>
          <w:p>
            <w:pPr>
              <w:pStyle w:val="Style16"/>
              <w:rPr/>
            </w:pPr>
            <w:r>
              <w:rPr>
                <w:b/>
                <w:sz w:val="26"/>
                <w:szCs w:val="26"/>
              </w:rPr>
              <w:t xml:space="preserve">Внешняя политика Александра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Ближневосточное направление;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Европейское направление;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реднеазиатское направление;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-Дальневосточное направление.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добивалась отмены нейтрализации Черного моря дипломатиче</w:t>
              <w:softHyphen/>
              <w:t xml:space="preserve">скими средствами, проводила переговоры и использовала противоречия между державам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седа с учащимис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спомните, после какой войны в 1870-е годы изменилась расстановка сил в Европе?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>Успех Пруссии в борьбе против Дании, Австрии, а затем и разгром Франции привел к тому, что ни Франция, ни Австрия не могли противосто</w:t>
              <w:softHyphen/>
              <w:t>ять России. Англия не решалась единолично участвовать в войнах. Турция без европейской поддержки не смела выступать против России. Пруссия же поддерживала Россию в её намерениях. В этой обстановке Россия предло</w:t>
              <w:softHyphen/>
              <w:t xml:space="preserve">жила правительствам всех государств, подписавших Парижский договор, собраться для обсуждения вопроса отмены нейтрализации Черного моря. </w:t>
            </w:r>
          </w:p>
          <w:p>
            <w:pPr>
              <w:pStyle w:val="Style1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Запись на доске и в тетради: </w:t>
            </w:r>
          </w:p>
          <w:p>
            <w:pPr>
              <w:pStyle w:val="Style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ндонская конференция (март 1871 г.) - протокол о нейтрализации Черно</w:t>
              <w:softHyphen/>
              <w:t xml:space="preserve">го моря.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6"/>
                <w:szCs w:val="26"/>
              </w:rPr>
              <w:t>Вывод:</w:t>
            </w:r>
            <w:r>
              <w:rPr>
                <w:sz w:val="26"/>
                <w:szCs w:val="26"/>
              </w:rPr>
              <w:t xml:space="preserve"> Россия вернула себе право строить крепости, держать флот на черном море. Таким образом, были укреплены южные границы страны. Эта дипломатическая победа России свидетельствовала о росте ее международ</w:t>
              <w:softHyphen/>
              <w:t>ного авторитета. Большая заслуга в этом принадлежала министру иностран</w:t>
              <w:softHyphen/>
              <w:t xml:space="preserve">ных дел А. М. Горчаков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В 1870-е годы после Лондонской конференции происходит сближение России и Германией. В подобном сближении Россия могла видеть опреде</w:t>
              <w:softHyphen/>
              <w:t xml:space="preserve">ленную гарантию от нападения на нее Германии, чрезвычайно усилившейся после ее победы над Францией. Для России это так же был способ выйти из международной изоляции, в которой она оказалась после Крымской войны. В результате в 1873 г. между Россией, Германией и Австрией было заключено соглашение, согласно которому в случае нападения на одну из этих стран между союзниками начинались переговоры о совместных действиях. В истории это соглашение России, Германии и Австрии получило название «Союз трех императоров»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Работа учащихся с контурной картой-отметить: 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1) Кокандское, Хивинское ханства, Бухарский эмират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Афганистан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) Оренбург, Сыр-Дарьинская и Западносибирская линии укреплений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г. Аулие-Ата, Туркестан, Чимкент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) Ташкент и год его вхождения в Россию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) Ходжент, Ура- Тюбе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) Хива, год взятия русскими войсками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) Закаспийская область;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) Каспийское море, Аральское море, р. Сырдарья, Амударья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середине XIX в. в Азии и Казахстане сложилась следующая ситуация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кие жузы (объединения) номинально состояли в подданстве России. Далее на юге существовало три самостоятельных государства - Кокандское, Хивинское ханства и Бухарский эмират. Еще южнее располагался Афгани</w:t>
              <w:softHyphen/>
              <w:t xml:space="preserve">стан.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>В первой половине XIX в. российское правительство пыталось наладить торгово-экономические отношения со Средней Азией. Однако российские купцы облагались высокими пошлинами, а караваны грабились. Среднеази</w:t>
              <w:softHyphen/>
              <w:t>атские народы совершали постоянные грабительские набеги на территорию России. Четкой линии укрепления на границе со среднеазиатскими государ</w:t>
              <w:softHyphen/>
              <w:t>ствами не было. С другой стороны, действия и влияние Англии в Афгани</w:t>
              <w:softHyphen/>
              <w:t>стане и Иране, ее стремление продвигаться дальше беспокоило Россию, ко</w:t>
              <w:softHyphen/>
              <w:t xml:space="preserve">торая вступила в борьбу с Великобританией за государства в Средней Азии и на Среднем Востоке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864 г. начинается военное наступление. Сначала на Кокандское хан</w:t>
              <w:softHyphen/>
              <w:t>ство. Малочисленные русские войска захватили города Аулие-Ата, Турке</w:t>
              <w:softHyphen/>
              <w:t>стан, Чимкент. В результате чего Оренбургское и Западносибирское укреп</w:t>
              <w:softHyphen/>
              <w:t xml:space="preserve">ления были соединены.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>-Предположите, каковы были дальнейшие планы российского коман</w:t>
              <w:softHyphen/>
              <w:t xml:space="preserve">дования?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На продолжении наступления настаивали военные, находившиеся в Средней Азии, но Министерство иностранных дел и Военное министерство предлагали закрепиться на занятых рубежах.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Пока принималось решение, генерал-майор Черняев с отрядом в составе 1000 человек начал наступление на Ташкент с 100-тысячным населением. Несмотря на первую неудачу, попытка взять Ташкент была повторена, и в 1866 г. город был включен в состав России.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>В 1864 г. вышел закон об образовании Туркестанского генерал</w:t>
              <w:softHyphen/>
              <w:t xml:space="preserve">-губернаторства, главой которого был назначен К. П. Кауфман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продолжительных военных действий против Бухарского эмирата часть его территории вошла в состав России. Военные действия против Хивинского ханства были успешными и взятие Хивы - доказатель</w:t>
              <w:softHyphen/>
              <w:t xml:space="preserve">ство этого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ись на доске и в тетради: </w:t>
            </w:r>
          </w:p>
          <w:p>
            <w:pPr>
              <w:pStyle w:val="Style16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ва, Бухара, Коканд к 1873 г. стали вассальными владениями России при сохранении за их правителями права решать вопросы внутренней поли</w:t>
              <w:softHyphen/>
              <w:t xml:space="preserve">тики. </w:t>
            </w:r>
          </w:p>
          <w:p>
            <w:pPr>
              <w:pStyle w:val="Style16"/>
              <w:ind w:firstLine="720"/>
              <w:jc w:val="both"/>
              <w:rPr/>
            </w:pPr>
            <w:r>
              <w:rPr>
                <w:sz w:val="26"/>
                <w:szCs w:val="26"/>
              </w:rPr>
              <w:t>В начале 70-80-x гг. российские войска под командованием генерала М. Д. Скобелева продолжали подчинять силой оружия территории закас</w:t>
              <w:softHyphen/>
              <w:t xml:space="preserve">пийской области. </w:t>
            </w:r>
          </w:p>
          <w:p>
            <w:pPr>
              <w:pStyle w:val="Style16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им из результатов завоевания Средней Азии стала ликвидация раб</w:t>
              <w:softHyphen/>
              <w:t>ства и работорговли в Хивинском ханстве. Российское правительство осво</w:t>
              <w:softHyphen/>
              <w:t xml:space="preserve">бодило до 40 000 невольников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Записывают в тетрадь тему урока.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заимоотношения с другими государ</w:t>
              <w:softHyphen/>
              <w:t>ствами.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мена статей Парижского договора, запрещавших России иметь на Черном море военный флот, арсеналы и крепости. Это условие договора делало южные границы России не</w:t>
              <w:softHyphen/>
              <w:t>защищенными и подрывало ее влияние на Балканах и Ближнем Вос</w:t>
              <w:softHyphen/>
              <w:t>токе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Записывают в тетрадь.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сстановка сил в Европе изменилась после франко</w:t>
              <w:softHyphen/>
              <w:t>-прусской войн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в тетрад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бщение учащегося: «Министр иностранных дел - светлейший князь А. М. Горчаков»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родолжить наступление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становиться на достиг</w:t>
              <w:softHyphen/>
              <w:t>нут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в тетрад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екращение набегов, начало более активного экономического освоения края </w:t>
              <w:softHyphen/>
              <w:t>торговля, использование природных богатств (хлопководство, шел</w:t>
              <w:softHyphen/>
              <w:t>ководство) Установление влияния в Средней Азии, на которое пре</w:t>
              <w:softHyphen/>
              <w:t xml:space="preserve">тендовала Англ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зна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4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ния к параграфу «Внешняя политика Александра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left="-108" w:right="-14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6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Выполняют тестов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 работы и оценка деятельности учащихся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-108" w:right="-14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Выставляют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омашнее зада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left="-108" w:right="-149" w:hanging="0"/>
              <w:jc w:val="both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§ 27, устно ответить на вопросы после параграф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Записывают домашнее зад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/>
        <w:t xml:space="preserve">Приложение к плану-конспекту урока </w:t>
      </w:r>
      <w:r>
        <w:rPr>
          <w:b/>
          <w:bCs/>
          <w:kern w:val="2"/>
        </w:rPr>
        <w:t xml:space="preserve">«Внешняя политика Александра </w:t>
      </w:r>
      <w:r>
        <w:rPr>
          <w:b/>
          <w:bCs/>
          <w:kern w:val="2"/>
          <w:lang w:val="en-US"/>
        </w:rPr>
        <w:t>II</w:t>
      </w:r>
      <w:r>
        <w:rPr>
          <w:b/>
          <w:bCs/>
          <w:kern w:val="2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i/>
        </w:rPr>
        <w:t>Таблица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9" w:leader="none"/>
        </w:tabs>
        <w:jc w:val="center"/>
        <w:outlineLvl w:val="0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1368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351"/>
        <w:gridCol w:w="2150"/>
        <w:gridCol w:w="2710"/>
        <w:gridCol w:w="5683"/>
      </w:tblGrid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вид ресурс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128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  <w:color w:val="000000"/>
              </w:rPr>
              <w:t> </w:t>
            </w:r>
            <w:bookmarkStart w:id="0" w:name="1ce9679e-6a29-4914-9091-fe9d88179935"/>
            <w:r>
              <w:rPr>
                <w:b/>
                <w:bCs/>
                <w:color w:val="000000"/>
              </w:rPr>
              <w:t>Лондонская конвенция 1871 г.</w:t>
            </w:r>
            <w:bookmarkEnd w:id="0"/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ий источ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http://school-collection.edu.ru/catalog/res/1ce9679e-6a29-4914-9091-fe9d88179935/view/</w:t>
              </w:r>
            </w:hyperlink>
          </w:p>
        </w:tc>
      </w:tr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bookmarkStart w:id="1" w:name="7abbce73-72bc-475c-ac97-fb21aa1f158b"/>
            <w:r>
              <w:rPr>
                <w:b/>
                <w:bCs/>
                <w:color w:val="000000"/>
              </w:rPr>
              <w:t>Союз трех императоров</w:t>
            </w:r>
            <w:bookmarkEnd w:id="1"/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ая статья о союзе трех императоров (1873 г.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http://school-collection.edu.ru/catalog/res/7abbce73-72bc-475c-ac97-fb21aa1f158b/view/</w:t>
              </w:r>
            </w:hyperlink>
          </w:p>
        </w:tc>
      </w:tr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винское хан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ая статья о государстве в Средней Азии в 1511-1920 гг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http://school-collection.edu.ru/catalog/res/b0514ad7-2ac1-4185-b84e-502c8b91c5f9/view/</w:t>
              </w:r>
            </w:hyperlink>
          </w:p>
        </w:tc>
      </w:tr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. П. Кауфман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ографическая справка о государственном деятеле XIX 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http://school-collection.edu.ru/catalog/res/8ae2d965-bd76-4c19-801b-6e3de23f96c2/view/</w:t>
              </w:r>
            </w:hyperlink>
          </w:p>
        </w:tc>
      </w:tr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. Д. Скобелев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ртрет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</w:rPr>
                <w:t>http://school-collection.edu.ru/catalog/res/bb41d91e-e756-4a2e-bdae-73deba0a231d/view/</w:t>
              </w:r>
            </w:hyperlink>
          </w:p>
        </w:tc>
      </w:tr>
      <w:tr>
        <w:trPr>
          <w:trHeight w:val="5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дания к параграфу «Внешняя политика Александра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активное тестовое задани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</w:rPr>
                <w:t>http://school-collection.edu.ru/catalog/res/37571464-0d3b-4dc5-ab47-2f07c3d6f4c0/view/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1ce9679e-6a29-4914-9091-fe9d88179935/view/" TargetMode="External"/><Relationship Id="rId3" Type="http://schemas.openxmlformats.org/officeDocument/2006/relationships/hyperlink" Target="http://school-collection.edu.ru/catalog/res/7abbce73-72bc-475c-ac97-fb21aa1f158b/view/" TargetMode="External"/><Relationship Id="rId4" Type="http://schemas.openxmlformats.org/officeDocument/2006/relationships/hyperlink" Target="http://school-collection.edu.ru/catalog/res/b0514ad7-2ac1-4185-b84e-502c8b91c5f9/view/" TargetMode="External"/><Relationship Id="rId5" Type="http://schemas.openxmlformats.org/officeDocument/2006/relationships/hyperlink" Target="http://school-collection.edu.ru/catalog/res/8ae2d965-bd76-4c19-801b-6e3de23f96c2/view/" TargetMode="External"/><Relationship Id="rId6" Type="http://schemas.openxmlformats.org/officeDocument/2006/relationships/hyperlink" Target="http://school-collection.edu.ru/catalog/res/bb41d91e-e756-4a2e-bdae-73deba0a231d/view/" TargetMode="External"/><Relationship Id="rId7" Type="http://schemas.openxmlformats.org/officeDocument/2006/relationships/hyperlink" Target="http://school-collection.edu.ru/catalog/res/37571464-0d3b-4dc5-ab47-2f07c3d6f4c0/view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1:00Z</dcterms:created>
  <dc:creator>комп1</dc:creator>
  <dc:description/>
  <cp:keywords/>
  <dc:language>en-US</dc:language>
  <cp:lastModifiedBy>Ксения</cp:lastModifiedBy>
  <dcterms:modified xsi:type="dcterms:W3CDTF">2012-05-29T16:35:00Z</dcterms:modified>
  <cp:revision>12</cp:revision>
  <dc:subject/>
  <dc:title>ПЛАН-КОНСПЕКТ УРОКА</dc:title>
</cp:coreProperties>
</file>