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лан – конспект    непосредственно - образовательной   деятельности    </w:t>
        <w:br/>
        <w:t xml:space="preserve">                              с  дошкольниками в старшей  группе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Heading3"/>
        <w:rPr/>
      </w:pPr>
      <w:r>
        <w:rPr>
          <w:i/>
          <w:sz w:val="28"/>
          <w:szCs w:val="28"/>
        </w:rPr>
        <w:t>Тема  недели: « Весн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Цель:</w:t>
      </w:r>
      <w:r>
        <w:rPr/>
        <w:t xml:space="preserve"> </w:t>
      </w:r>
      <w:r>
        <w:rPr>
          <w:i/>
        </w:rPr>
        <w:t>Продолжать воспитывать интерес и бережное отношение к природе и отображению представлений в изобразительной деятельности.                                                                                                                                  Тема дня: «Весна пришла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нтеграция образовательных  областей: «Художественное творчество», «Коммуникация», «Познание», « Физическая культура», «Здоровье», «Чтение художественной литературы»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Задачи:</w:t>
        <w:tab/>
      </w:r>
    </w:p>
    <w:p>
      <w:pPr>
        <w:pStyle w:val="Normal"/>
        <w:rPr/>
      </w:pPr>
      <w:r>
        <w:rPr>
          <w:i/>
          <w:sz w:val="24"/>
          <w:szCs w:val="24"/>
        </w:rPr>
        <w:t xml:space="preserve">1. Воспитывать интерес к познанию природы и бережного отношения к ней.                                                                                                                          </w:t>
      </w:r>
      <w:r>
        <w:rPr>
          <w:rFonts w:eastAsia="Times New Roman"/>
          <w:i/>
          <w:sz w:val="24"/>
          <w:szCs w:val="24"/>
        </w:rPr>
        <w:t>2 .</w:t>
      </w:r>
      <w:r>
        <w:rPr>
          <w:i/>
          <w:sz w:val="24"/>
          <w:szCs w:val="24"/>
        </w:rPr>
        <w:t xml:space="preserve"> Воспитывать интерес к жанрам живописи (пейзаж)                                                                                                                                                                        3. Формировать  устойчивый интерес к изобразительной деятельности.              4.Формировать  и  активизировать  словарь: пейзаж, композиция (коммуникация)                                                                                                 5.Формировать умения рисовать пейзажи, развивать аналитически способности при сравнении пейзажей.                                                                                                                                                           6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Развивать интерес к созданию оригинальной композиции                                                                                                                                                        7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Развивать чувство формы, ритма и композиции.                                                                                                                           8. Развивать   мелкую  моторику  пальцев  рук,  посредствам  пальчиковой  гимнастики (физическая  культура)                                                                                                                                                      9. Развивать  творческий  интерес  (художественное  творчество)                                                                                                              10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Продолжать  развивать  творческий  интерес к художественной  литературе (чтение  худ. лит-ры)                                                                                                                            11. Вовлечь  родителей  в  активное  сотрудничество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ы и приёмы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Наглядные: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Рассматривание картины Левитана «Март».                                                                              Д/и «Найди  сходства и различия»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Словесные: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игра  «Придумай слова». Беседа о весне.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актические</w:t>
      </w:r>
      <w:r>
        <w:rPr>
          <w:rFonts w:cs="Times New Roman" w:ascii="Times New Roman" w:hAnsi="Times New Roman"/>
          <w:bCs/>
          <w:i/>
          <w:sz w:val="24"/>
          <w:szCs w:val="24"/>
        </w:rPr>
        <w:t>: рисование: «Весна пришл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Материалы и оборудование: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Репродукции картины  Левитана.                                                                                Тексты  стихов, загадок.                                                                                                                      Бумага, краски ,цв. бумага, кисти, стаканы для воды, салфетки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       </w:t>
      </w:r>
      <w:r>
        <w:rPr/>
        <w:t>Формы  организации  совместной  деятельно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11"/>
      </w:tblGrid>
      <w:tr>
        <w:trPr/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ская деятельность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ы и методы организации совместной  деятельности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вигательная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Пальчиковая гимнастика «Кисточка»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Физ.пауза. «Мальчики и девочки…»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гровая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 xml:space="preserve">Игры с  правилами. Д/и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Найди сходство и различие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дуктивная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Рисование «Весенние пейзажи»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о-исследовательская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ходить  различия между пейзажами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Наблюдение за деревьями, облаками, ветром...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ая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опросы  воспитателя к детям.                                                                     Беседа по картине  « Март»                                                                            Бережное отношение к природ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Что вы знаете о весне?                                                                                    Какая она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зыкально- художественная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Слушание                                                                                            Музыкального  произведения  «Весна»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тение (восприятие)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Если видишь - на картине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рисована река,                                                                                                       Или ель и белый иней,                                                                                                   Или сад и облака,                                                                                            Или снежная равнина,                                                                                                        Или поле и шалаш,                                                                                              Обязательно картина.                                                                                                              Называется… пейзаж»                                                                                                          « Отшумела злая вьюга,                                                                                               Стала ночь короче дня,                                                                                                  Теплый ветер дует с юга,                                                                                                            Капли падают звеня.                                                                                                Солнце, землю согревая,                                                                                         Гонит с нашей речки лед.                                                                                                Тает баба снеговая                                                                                                             И ручьями слезы лье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</w:t>
      </w:r>
      <w:r>
        <w:rPr>
          <w:b/>
          <w:sz w:val="28"/>
          <w:szCs w:val="28"/>
        </w:rPr>
        <w:t>Логика  образовательной  деятельно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56"/>
        <w:gridCol w:w="3537"/>
        <w:gridCol w:w="2658"/>
      </w:tblGrid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я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оспитанников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Ожидаемый  результат</w:t>
            </w:r>
          </w:p>
        </w:tc>
      </w:tr>
      <w:tr>
        <w:trPr>
          <w:trHeight w:val="1035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 xml:space="preserve">Воспитатель читает загадку.  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ти здороваются  друг с другом. Отгадывают загадку.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отивация  на  продуктивную деятельность </w:t>
            </w:r>
          </w:p>
        </w:tc>
      </w:tr>
      <w:tr>
        <w:trPr>
          <w:trHeight w:val="1305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спитатель загадывает еще одну загадку. «Зазвенели ручьи, прилетели грачи. В дом свой – улей – пчела первый мед принесла. Кто знает, когда это бывает?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 отвечают.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Развитие внимания, мышления, свободного общения с  детьми  и взрослыми</w:t>
            </w:r>
          </w:p>
        </w:tc>
      </w:tr>
      <w:tr>
        <w:trPr>
          <w:trHeight w:val="1620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лагает  вспомнить признаки весны?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ывают.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витие свободного общения с детьми и взрослыми, умение  отвечать  на  вопросы  воспитателя</w:t>
            </w:r>
          </w:p>
        </w:tc>
      </w:tr>
      <w:tr>
        <w:trPr>
          <w:trHeight w:val="720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едлагает   рассмотреть  картину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.И.Левитана                 «Март»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Рассматривают  картину, отвечают на  вопросы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ование  целостной  картины  окружающего  мира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ширение  кругозора</w:t>
            </w:r>
          </w:p>
        </w:tc>
      </w:tr>
      <w:tr>
        <w:trPr>
          <w:trHeight w:val="960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Предлагает поиграть в                                Д/и « Найди сходство и различие»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 играют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витие памяти и  внимания</w:t>
            </w:r>
          </w:p>
        </w:tc>
      </w:tr>
      <w:tr>
        <w:trPr>
          <w:trHeight w:val="1215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 xml:space="preserve">Чтение  стихотворения «Весна» 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лушают.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Развитие  слухового восприятия, свободного  общения  с  взрослыми  и детьми по  поводу  прочитанного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Предлагает  игру  «Придумай слово о весне»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придумывают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витие логического мышления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.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агадывание  загадок   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гадывают  загадки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витие  свободного  общения  с  взрослыми  и детьми</w:t>
            </w:r>
          </w:p>
        </w:tc>
      </w:tr>
      <w:tr>
        <w:trPr>
          <w:trHeight w:val="945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.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Предлагает  игровое  упражнение  «Девочки и мальчики»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выполняют упражнение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витие  мелкой  моторики  рук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лагает детям  нарисовать весенние пейзажи.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готовьте рабочее место.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 планируют свою работу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готовят.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Формировать  умение  самостоятельно  принимать  решения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стоятельность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Предлагает  нарисовать на тему: «Весна пришла»»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Дети   рисуют, слушая музыку П.И. Чайковского «Весна»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витие творческих способностей.</w:t>
            </w:r>
          </w:p>
        </w:tc>
      </w:tr>
      <w:tr>
        <w:trPr>
          <w:trHeight w:val="750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асскажите, что вы нарисовал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 рассказывают.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ование  замечать недостатки и устранять их.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Заучивание  стихотворения                 «Весна»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ат  наизусть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звитие  памяти  </w:t>
            </w:r>
          </w:p>
        </w:tc>
      </w:tr>
      <w:tr>
        <w:trPr>
          <w:trHeight w:val="795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ключительное  мероприятие: Выставка рисунков.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показывают свои рисунки родителям.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заимодействие семьи и детского сада для  достижения целей Н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" w:after="28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2:38:00Z</dcterms:created>
  <dc:creator>Саша</dc:creator>
  <dc:description/>
  <cp:keywords/>
  <dc:language>en-US</dc:language>
  <cp:lastModifiedBy>User</cp:lastModifiedBy>
  <cp:lastPrinted>2012-10-29T11:30:00Z</cp:lastPrinted>
  <dcterms:modified xsi:type="dcterms:W3CDTF">2013-03-23T12:38:00Z</dcterms:modified>
  <cp:revision>2</cp:revision>
  <dc:subject/>
  <dc:title>              План – конспект    непосредственно - образовательной   деятельности    </dc:title>
</cp:coreProperties>
</file>