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ение изученног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>Какое слово состоит из приставки, корня, одного суффикса и окончания?</w:t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4246"/>
      </w:tblGrid>
      <w:tr>
        <w:trPr/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подземный</w:t>
            </w:r>
          </w:p>
        </w:tc>
        <w:tc>
          <w:tcPr>
            <w:tcW w:w="4246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рассмотрели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поворот </w:t>
            </w:r>
          </w:p>
        </w:tc>
        <w:tc>
          <w:tcPr>
            <w:tcW w:w="4246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учительский</w:t>
            </w:r>
          </w:p>
        </w:tc>
      </w:tr>
    </w:tbl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/>
        <w:t>В каком ряду записаны все слова одной части речи?</w:t>
      </w:r>
    </w:p>
    <w:tbl>
      <w:tblPr>
        <w:tblW w:w="957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ходьба, идти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школа, образова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знание, умный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радость, прекрасный</w:t>
            </w:r>
          </w:p>
        </w:tc>
      </w:tr>
    </w:tbl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какого слова из приведенного ниже предложения НЕВЕРНО определили часть речи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деревья блистают в разноцветном уборе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ревья – подлежащее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листают – глагол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ноцветном – прилагательное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– предло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4. Каким примером можно проиллюстрировать следующее правило:     </w:t>
      </w:r>
      <w:r>
        <w:rPr/>
        <w:t>«У существительных 1 склонения в форме родительного падежа пишется окончание –И»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на книжной полк.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две сорок.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в быстрой речк.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за кустиком сирен.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5.В каком ряду все слова пишутся с НЕ раздельн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(не)броский, (не)навис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(не)мог, (не)березов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(не)верный, а ошибочный; (не)глуп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(не)видаль, (не)ответил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6. У какого слова нужно определить часть речи, чтобы правильно написать букву на месте пропуск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бл..статель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разбог..те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испеч..ш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риг..родны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7. Чем отличаются слова первой группы от слов второй группы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побеждать, соединение, следит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изложение, подрасти, выбир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ервой группе – глаголы, во второй – существительн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 первой группе – слова с проверяемой гласной в корне, а во второй – слова с чередующимися гласными в корн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ервой группе – слова, образованные приставочным способом, во второй – образованные суффиксальным способ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ервой группе – слова исконно русские, а во второй – слова заимствованны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8. Среди приведенных ниже предложений укажите сложно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Знаки препинания не расставлены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 Ведь мы знаем уже наизусть через год будет новое лет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) Холодно как-то глядит ясность прозрачных небес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) Березы желтою резьбой блестят в лазури голу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унывный ветер гонит стаю туч на край небе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9. Укажите предложение с однородными члена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(Знаки препинания не расставлены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певает брусника стали дни холодне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шел дождь и трава вспыхнула изумруд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тер в поле воет и дождик морос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 криком в воздухе кружится стая галок и воро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акое языковое явление проиллюстрировано примерами: сильный, могучий, мощный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антони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устаревшие сл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синони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рофессиональные сло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У какого фразеологизма НЕВЕРНО определено значени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ждать у моря погоды – бездейство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чувствовать себя как рыба в воде – чувствовать себя свободно, естествен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напустить тумана – запутать, внести неяс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пасть пальцем в небо – добиться своего</w:t>
      </w:r>
    </w:p>
    <w:p>
      <w:pPr>
        <w:pStyle w:val="Normal"/>
        <w:spacing w:before="0" w:after="0"/>
        <w:rPr/>
      </w:pPr>
      <w:r>
        <w:rPr/>
        <w:t>12. В каком примере выделенное слово употреблено в переносном значени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лез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лез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у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лез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доров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лез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д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тайте текст и выполните задания к нему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пущенные буквы вставьте в таблицу в соответствии с указанным номером орфограммы. При необходимости слитное написание обозначайте знаком «  ̷ », раздельное – знаком «Z», дефисное – знаком « - ». Если букву вставлять не нужно, оставьте клетку пустой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А.Крылов сначала сочинял к..медии для театра, но дирекция (не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2) </w:t>
      </w:r>
      <w:r>
        <w:rPr>
          <w:rFonts w:cs="Times New Roman" w:ascii="Times New Roman" w:hAnsi="Times New Roman"/>
          <w:sz w:val="28"/>
          <w:szCs w:val="28"/>
        </w:rPr>
        <w:t>давала разрешение на их постано.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3)</w:t>
      </w:r>
      <w:r>
        <w:rPr>
          <w:rFonts w:cs="Times New Roman" w:ascii="Times New Roman" w:hAnsi="Times New Roman"/>
          <w:sz w:val="28"/>
          <w:szCs w:val="28"/>
        </w:rPr>
        <w:t>ку. (2)В своих п.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4)</w:t>
      </w:r>
      <w:r>
        <w:rPr>
          <w:rFonts w:cs="Times New Roman" w:ascii="Times New Roman" w:hAnsi="Times New Roman"/>
          <w:sz w:val="28"/>
          <w:szCs w:val="28"/>
        </w:rPr>
        <w:t>есах драматург очень резко критиковал взяточников, глупцов, обманщиков,  и такой неприм.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5)</w:t>
      </w:r>
      <w:r>
        <w:rPr>
          <w:rFonts w:cs="Times New Roman" w:ascii="Times New Roman" w:hAnsi="Times New Roman"/>
          <w:sz w:val="28"/>
          <w:szCs w:val="28"/>
        </w:rPr>
        <w:t>римый гнев пугал те.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6)</w:t>
      </w:r>
      <w:r>
        <w:rPr>
          <w:rFonts w:cs="Times New Roman" w:ascii="Times New Roman" w:hAnsi="Times New Roman"/>
          <w:sz w:val="28"/>
          <w:szCs w:val="28"/>
        </w:rPr>
        <w:t>тральное начальство. (3)Тогда Крылов решил бороться с людскими пороками в баснях. (4)Первая книга вышла в 1809 и сразу стала пользоват.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7)</w:t>
      </w:r>
      <w:r>
        <w:rPr>
          <w:rFonts w:cs="Times New Roman" w:ascii="Times New Roman" w:hAnsi="Times New Roman"/>
          <w:sz w:val="28"/>
          <w:szCs w:val="28"/>
        </w:rPr>
        <w:t>ся  большим успехом у читательской публик.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8)</w:t>
      </w:r>
      <w:r>
        <w:rPr>
          <w:rFonts w:cs="Times New Roman" w:ascii="Times New Roman" w:hAnsi="Times New Roman"/>
          <w:sz w:val="28"/>
          <w:szCs w:val="28"/>
        </w:rPr>
        <w:t>. (5)За три десятилетия творческой деятельности Крылов создал 204 басни, которые вошли в сокровищницу русской литературы.</w:t>
      </w:r>
    </w:p>
    <w:p>
      <w:pPr>
        <w:pStyle w:val="Style15"/>
        <w:spacing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(6)Острая и смелая сатира баснописца вызвала (не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9)</w:t>
      </w:r>
      <w:r>
        <w:rPr>
          <w:rFonts w:cs="Times New Roman" w:ascii="Times New Roman" w:hAnsi="Times New Roman"/>
          <w:sz w:val="28"/>
          <w:szCs w:val="28"/>
        </w:rPr>
        <w:t>довольство императрицы, потому что в персонажах басен – в ж.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10)</w:t>
      </w:r>
      <w:r>
        <w:rPr/>
        <w:t>стоком Волке, в глупом Осле, в коварной Лисе – она узнавала своих приближенных.(7)_________ Крылову пришлось уехать на шесть лет в првинцию.(8)Но годы, проведенные в глуши, не пропали для Крылова даром. (9)Он наполниося новыми наблюдениями, его сатирический смех стал еще более грозным, а образы обрели еще большую художественную силу.</w:t>
      </w:r>
    </w:p>
    <w:tbl>
      <w:tblPr>
        <w:tblW w:w="934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44"/>
        <w:gridCol w:w="744"/>
        <w:gridCol w:w="746"/>
        <w:gridCol w:w="746"/>
        <w:gridCol w:w="746"/>
        <w:gridCol w:w="746"/>
        <w:gridCol w:w="746"/>
        <w:gridCol w:w="746"/>
        <w:gridCol w:w="747"/>
        <w:gridCol w:w="763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пущенной букв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7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)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какой вопрос нет ответа в тексте?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говорилось в комедиях И.Крылова?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Крылов перестал писать пьесы и обратился к созданию басен?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носилась императрица Екатерина к басням Крылова?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басню И.Крылов посвятил войне 1812 года?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каком предложении содержится информация, которую можно использовать для доказательства следующего утверждения: </w:t>
      </w:r>
      <w:r>
        <w:rPr>
          <w:rFonts w:cs="Times New Roman" w:ascii="Times New Roman" w:hAnsi="Times New Roman"/>
          <w:i/>
          <w:sz w:val="28"/>
          <w:szCs w:val="28"/>
        </w:rPr>
        <w:t>«Создание басен стало для Крылова главным делом всей жизни»?</w:t>
      </w:r>
      <w:r>
        <w:rPr>
          <w:rFonts w:cs="Times New Roman" w:ascii="Times New Roman" w:hAnsi="Times New Roman"/>
          <w:b/>
          <w:sz w:val="28"/>
          <w:szCs w:val="28"/>
        </w:rPr>
        <w:t xml:space="preserve"> Напишите номер этого предложения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_______________________________________________________ 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ую цель ставит перед собой автор этого текста?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читателя с жизнью  и творчеством И.Крылова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ь, что комедии Крылова не уступали по художественным достоинствам его басням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ь значение слова «провинция»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ь жизнь простых людей в сельской глуши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Найдите в предложении 3 слово, которым обозначают такие человеческие недостатки</w:t>
      </w:r>
      <w:r>
        <w:rPr>
          <w:rFonts w:cs="Times New Roman" w:ascii="Times New Roman" w:hAnsi="Times New Roman"/>
          <w:i/>
          <w:sz w:val="28"/>
          <w:szCs w:val="28"/>
        </w:rPr>
        <w:t>, как лень, жадность, лживость</w:t>
      </w:r>
      <w:r>
        <w:rPr>
          <w:rFonts w:cs="Times New Roman" w:ascii="Times New Roman" w:hAnsi="Times New Roman"/>
          <w:b/>
          <w:sz w:val="28"/>
          <w:szCs w:val="28"/>
        </w:rPr>
        <w:t>. Выпишите это слово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_______________________________________________________ 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/>
        <w:t>Какое слово (сочетание слов) должно стоять на месте пропуска в предложении 7?</w:t>
      </w:r>
    </w:p>
    <w:tbl>
      <w:tblPr>
        <w:tblW w:w="97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35"/>
      </w:tblGrid>
      <w:tr>
        <w:trPr/>
        <w:tc>
          <w:tcPr>
            <w:tcW w:w="486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хотя</w:t>
            </w:r>
          </w:p>
        </w:tc>
        <w:tc>
          <w:tcPr>
            <w:tcW w:w="483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вдруг</w:t>
            </w:r>
          </w:p>
        </w:tc>
      </w:tr>
      <w:tr>
        <w:trPr/>
        <w:tc>
          <w:tcPr>
            <w:tcW w:w="486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поэтому</w:t>
            </w:r>
          </w:p>
        </w:tc>
        <w:tc>
          <w:tcPr>
            <w:tcW w:w="483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в то же врем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е предложение во втором абзаце связано с предыдущим при помощи местоимения? Напишите номер этого предложения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_________________________________________________________ 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е слово из текста употребляется в переносном значении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читательский (предложение 4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гнев (предложение 2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дирекция (предложение 1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острая (предложение 6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. Каким способом образовано слово </w:t>
      </w:r>
      <w:r>
        <w:rPr>
          <w:rFonts w:cs="Times New Roman" w:ascii="Times New Roman" w:hAnsi="Times New Roman"/>
          <w:i/>
          <w:sz w:val="28"/>
          <w:szCs w:val="28"/>
        </w:rPr>
        <w:t>наполнился</w:t>
      </w:r>
      <w:r>
        <w:rPr>
          <w:rFonts w:cs="Times New Roman" w:ascii="Times New Roman" w:hAnsi="Times New Roman"/>
          <w:b/>
          <w:sz w:val="28"/>
          <w:szCs w:val="28"/>
        </w:rPr>
        <w:t xml:space="preserve"> (предложение 9)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приставочны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суффиксальны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приставочно-суффиксальны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сложение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. Из предложения 4 выпишите относительное прилагательно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вет: ___________________________________________________________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</w:rPr>
        <w:t>Среди предложений первого абзаца найдите предложения с однородными членами. Напишите номера всех этих предлож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54:00Z</dcterms:created>
  <dc:creator>Екатерина</dc:creator>
  <dc:description/>
  <dc:language>en-US</dc:language>
  <cp:lastModifiedBy>Екатерина</cp:lastModifiedBy>
  <cp:lastPrinted>2013-04-01T12:50:00Z</cp:lastPrinted>
  <dcterms:modified xsi:type="dcterms:W3CDTF">2013-04-01T09:54:00Z</dcterms:modified>
  <cp:revision>2</cp:revision>
  <dc:subject/>
  <dc:title/>
</cp:coreProperties>
</file>