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авила телекоммуникационного этикета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 Будьте предельно вежливы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Не делайте сами того, чего вы не хотели бы, чтобы делали другие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 xml:space="preserve">-  Не используйте сеть чрезмерно. 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Не забывайте об авторских правах на копируемые вами и по</w:t>
        <w:softHyphen/>
        <w:t>лучаемые от вас материалы сети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Выражайтесь кратко, грамотно и аккуратно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При указании адреса обратите внимание, является ли он лич</w:t>
        <w:softHyphen/>
        <w:t>ным адресом человека или адресом организации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Заботьтесь о секретности вашей информации. Не пишите в электронном письме ничего такого, чего вы не написали бы на почтовой открытке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Помните, что если вы отправили письмо, вернуть его практи</w:t>
        <w:softHyphen/>
        <w:t>чески невозможно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Перед тем, как написать на телеконференцию, подумайте, а будет ли ваше выступление интересно другим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Сообщения, направленные на телеконференцию, рассматри</w:t>
        <w:softHyphen/>
        <w:t>ваются как публикации и на</w:t>
      </w:r>
      <w:r>
        <w:rPr>
          <w:bCs/>
          <w:sz w:val="24"/>
          <w:szCs w:val="24"/>
        </w:rPr>
        <w:t xml:space="preserve"> них</w:t>
      </w:r>
      <w:r>
        <w:rPr>
          <w:sz w:val="24"/>
          <w:szCs w:val="24"/>
        </w:rPr>
        <w:t xml:space="preserve"> распространяются авторские права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Не используйте в телеконференциях прямую рекламу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Вступая в спор с кем-либо, не забывайте о существующих культурных различиях между людьми. Спор может возникнуть просто из-за непонимания друг друга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Не используйте телеконференцию для переписки с одним че</w:t>
        <w:softHyphen/>
        <w:t>ловеком. Для этого лучше подходит электронная почта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Никогда не обсуждайте само обсуждение или соответствие со</w:t>
        <w:softHyphen/>
        <w:t>держания телеконференции и ее темы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Не вступайте в дискуссию до тех пор, пока не поймете, по ка</w:t>
        <w:softHyphen/>
        <w:t>кой теме она ведется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Не перебивайте своих собеседников. Дайте им возможность высказаться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Не задавайте частных вопросов (о поле, возрасте, работе собе</w:t>
        <w:softHyphen/>
        <w:t>седников и т. п.)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Если не хотите использовать свое реальное имя — используйте псевдоним.</w:t>
      </w:r>
    </w:p>
    <w:p>
      <w:pPr>
        <w:pStyle w:val="Normal"/>
        <w:spacing w:lineRule="auto" w:line="240"/>
        <w:ind w:left="0" w:hanging="0"/>
        <w:rPr/>
      </w:pPr>
      <w:r>
        <w:rPr>
          <w:sz w:val="24"/>
          <w:szCs w:val="24"/>
        </w:rPr>
        <w:t>-  При завершении разговора — попрощайтесь с собеседником.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Обращаться к незнакомым людям можно при условии, что адрес был опубликован его владельцем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К незнакомым людям можно обращаться с просьбами о консультации и вежливыми предложениями, не претендуя на получение ответа. Если ответ не пришел, повторять обращение не следует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Отправляемое электронное письмо всегда должно быть подписано и указана тема сообщения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Если у вас нет возможности сразу ответить на полученное письмо, сообщите, что вы его получили и oтвeтитe позже. </w:t>
      </w:r>
    </w:p>
    <w:p>
      <w:pPr>
        <w:pStyle w:val="Normal"/>
        <w:widowControl/>
        <w:autoSpaceDE w:val="tru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Не забудьте ответить позже, не затягивайте с ответом.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 xml:space="preserve">- Будьте вежливы, не отправляйте </w:t>
      </w:r>
      <w:r>
        <w:rPr>
          <w:i/>
          <w:iCs/>
          <w:sz w:val="24"/>
          <w:szCs w:val="24"/>
        </w:rPr>
        <w:t xml:space="preserve">флеймов </w:t>
      </w:r>
      <w:r>
        <w:rPr>
          <w:sz w:val="24"/>
          <w:szCs w:val="24"/>
        </w:rPr>
        <w:t xml:space="preserve">- написанных в запале писем. </w:t>
      </w:r>
    </w:p>
    <w:p>
      <w:pPr>
        <w:pStyle w:val="Normal"/>
        <w:widowControl/>
        <w:autoSpaceDE w:val="true"/>
        <w:spacing w:lineRule="auto" w:line="240"/>
        <w:ind w:left="0" w:hanging="0"/>
        <w:rPr/>
      </w:pPr>
      <w:r>
        <w:rPr>
          <w:sz w:val="24"/>
          <w:szCs w:val="24"/>
        </w:rPr>
        <w:t>- Нельзя посылать рекламу в не предназначенные для этого места. Это грубое нарушение.</w:t>
      </w:r>
    </w:p>
    <w:sectPr>
      <w:type w:val="nextPage"/>
      <w:pgSz w:w="11906" w:h="16820"/>
      <w:pgMar w:left="680" w:right="680" w:gutter="0" w:header="0" w:top="42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240" w:hanging="2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160" w:hanging="0"/>
      <w:jc w:val="center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3:47:00Z</dcterms:created>
  <dc:creator>Евдокимов</dc:creator>
  <dc:description/>
  <cp:keywords/>
  <dc:language>en-US</dc:language>
  <cp:lastModifiedBy>дом</cp:lastModifiedBy>
  <cp:lastPrinted>2009-03-13T09:50:00Z</cp:lastPrinted>
  <dcterms:modified xsi:type="dcterms:W3CDTF">2013-04-01T15:37:00Z</dcterms:modified>
  <cp:revision>3</cp:revision>
  <dc:subject/>
  <dc:title>Правила телекоммуникационного этикета</dc:title>
</cp:coreProperties>
</file>