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любезно предоставлен сайтом «Приколисты.р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сайта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ikolisti.mirtesen.ru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2.2012.</w:t>
      </w:r>
    </w:p>
    <w:tbl>
      <w:tblPr>
        <w:tblW w:w="5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  <w:gridCol w:w="23"/>
      </w:tblGrid>
      <w:tr>
        <w:trPr/>
        <w:tc>
          <w:tcPr>
            <w:tcW w:w="5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33775" cy="666750"/>
                  <wp:effectExtent l="0" t="0" r="0" b="0"/>
                  <wp:docPr id="1" name="Рисунок 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 xml:space="preserve">Главная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 xml:space="preserve">Приколы44028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 xml:space="preserve">Фотопозитив129685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 xml:space="preserve">Видеоприколы1940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Дневник сторожа садоводческого товарищества "Утес"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ый момент Вы не можете редактировать тему, т.к. по ней была проведена рассылка и пользователи могли начать её комментировать.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5.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седатель предложил мне, раз уж я все равно здесь все вре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живу,подработать сторожем. Подумал. Согласил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6.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смотрел вверенные участки. Определил, где что растет. Hеподалеку 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стков, где растет редиска и лук, поставил несколько водочных бутылок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мешанным слабительны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8.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а участки равномерным слоем внесено много органического удобр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.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утылки больше никто не трогает, овощи пока тож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1.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весил объявления, что редис будут проверять на излишек радиа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екоторые корнеплоды раскрасил светящейся краск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3.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местной пивной с наслаждением слушал рассуждения о том, что "Утес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сположили на месте заброшенного ядерного могильника. Влез в разговор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плел, что там еще и нечистая сила водит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5.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шел к отцу Спиридону. Он отнесся с пониманием и в очередной проповед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снулся темы, как уберечь себя при встрече с нечистой сил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8.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кончился учебный год. Пошел к учителю и одолжил у него скелет, все равн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ка каникулы, он простаивае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9.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адил скелет вместе с сиреной на земляничной грядке нашего казначе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0.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стройство сработало. Вор забрался на макушку тридцатиметровой груши, ку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родясь никто не забирался и наотрез отказывается спускать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ехал казначей, я ему обрисовал ситуацию. Он наотрез отказался пил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ерхушку груши, это у него самое высокое дерево, а палки туда не долетаю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соковато, поэтому сбить страдальца не удается. Hадо подумать, как бы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упредил сидельца, что этой ночью будет полнолуние и на охоту выйд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оротни. Все равно не слезает. Hу-ну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06 ноч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скрасил своего песика наподобие собачки Баскервилей и выпустил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значейский участок. Блин, этому бы типу в цирке выступать, а не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сткам шарить, никогда не видел таких прыжков и сальт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3.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еделю нет посетителей. Старушки, идущие в кладбищенскую часовню опасли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естятся. Приходили учитель и о. Спиридон, выпили, потом долго рассуждали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льзе и вреде суевер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6.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а участке Марьи Петровны сперли капусту и морковь. Щи, что ли, вар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бралис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7.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заброшенном доме на том конце села, оказывается, обосновались бомжи. Взя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 жены поношенный парик, все равно он ей больше не нуже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8.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адел парик и костюм, одолженный у пугала с участка Hиколая Сергеевич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пил с бомжами и рассказал, что здесь небезопасно, нечисть водится, люд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падают. Сделал вид что уснул, дождался, пока они уйдут, потом брос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сти от бараньей грудной клетки, парик и все залил тремя литрами свеж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рови со скотобой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9.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ходил участковый, интересовался, не я ли напугал бомжей. 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интересовался, в чем дело, он ответил, что поджидал их утром, что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верить документы, но они зашли в избушку, тут же с воплями выскочили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али такого драла, что он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отоцикле не смог их догнать. Я ему сказал, что не в курс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3.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 Маришки из промтоварного одолжил манекены, пылящиеся у нее на складе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весил по вишням и абрикоса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4.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рушки на базаре рассказывают, что в "Утесе" завелась секта сатанистов,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эти сатанисты по ночам проводят ритуальные казни. Кстати, на база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чему-то нет в продаже ни вишен, ни абрикосов. Почему бы это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0.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ехал Павлик с дружбанами, привез обещанную маску. Если бы я не знал, 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му заказал, непременно бы обде... испугался. Он говорит, что выбрал саму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брую, а в темноте она еще страшнее, потому как светится. Выпил с ни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-3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ка брат здесь, патрулирую участки в маске и его рокерском рогатом шлем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стные старушки говорят, что в "Утесе" разгуливает сам Сатана и наседают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пиридона и участкового, чтобы те приняли меры. Откуда они знают, что зде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ворится, если они такие уж законопослушны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водил Павл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правился после проводов Павлика. Обнаружил, что все эти дни не корм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лкана. Бедненький. Выпустил его вечером на поиски съестног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8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икогда не думал, что человек может забраться на гладкую кирпичную стену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соту второго этажа. Оказалось - может. Висит спиной вниз, ухвативш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уками и ногами за карниз. Сначала, наверное вопил благим матом, потом охр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(всезнающие старушки жаловались Спиридону, что я привечаю призраков, а 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том всю ночь орут). Полкан внизу меланхолично дожевывает второй ботинок,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устно так смотрит на филей скалолаза. Я ему кричу: "Дуралей, бросай, 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м у тебя съестного", а тот отвечает, что съестного ничего нет, он толь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ва ириса успел срезать, вон они валяют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9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ждался приезда хозяина, а у скалолаза опять прорезался голос. Приман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лкана куском колбасы, он с великой неохотой оставил свою законную добыч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озяин заставил альпиниста рыть погреб, как он сказал, в компенсацию 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идение на верхотуре. Между рытьем погреба и продолжением знакомства с мо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сиком цветовод-любитель выбрал погре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2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а участки опять потянулись посторонние. Договорился с владельцами участк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 они по ночам будут держать все ворота и калитки закрытыми, а выполот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рняки складывать на дорог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3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пузырь самогона одолжил у деревенского козопаса на неделю его подопечны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ва часа занимался тем, что прикручивал к козьим рогам пентаграм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ернул козопасу изрядно пополневшее стадо. Козлы благополучно сожрали 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рняки. Когда пятнадцатого ночью какие-то уроды на грузовике попытал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ведаться по огурцы, дорогу им преградил козел Михей, черный и с метров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гами. Сборщики урожая рванули от него, как от черта задним ходом,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езде врезались задом в гнилую сливу, а потом помчались к Спиридону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сьб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бавить их от лукавого. Тот не будь дурак, исповедь принял, а епитим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ложил такую - покаяться во всем перед участковым. В результате о. Спирид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лучил благодарность, я - несколько бутылок водки от нашего старшины,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ришки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инимальные сроки. За добровольную явку. Старушки говорят, что "Утес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сположен на Лысой горе, и сейчас тут как раз идет шабаш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4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а восемнадцати джипах приехал на свою дачу новый русский. До сих пор 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наю, как его зовут. Все товарищество оцеплено охраной, посторонних 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пускают, так что можно отдохну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0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 новому русскому приехали друзья. Странно, пирамида из пустых бутылок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ивных банок все растет, но ощущение такое, что они и не едят вовсе. Полк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же не может ходить, у него брюхо больше, чем ноги. И смотрит на меня так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чувствуется, что кроме красной икры и шашлыка он есть уже ничего не буде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о я хоть и забил холодильник под завязку, не собираюсь устраивать е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носол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овый русский с друзьями уехали. По моему, за рулем головной машины бы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хний датский дог. Впрочем, они так нализались, что вряд ли это как-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ажется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зопасности проез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2.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 окрестное жулье вместо того, чтобы воровать сельхозпродукцию, вывоз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приемные пункты банки и бутылки. Пока я им не меша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3.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пять тринадцатое, опять надо приниматься за работу. Закупил у о. Спирид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дешевке свечки с истекающим сроком год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4.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есь вечер крепил свечки к стойкам, к которым подвязаны помидоры. Плю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пальный шнур, батарейки, выключатель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5.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стошный вопль и какая-то фигура, бегущая не разбирая дороги. А утром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азаре только и разговоров, что племянника Петровны попыталась укра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чистая сил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начала заманила в Богом проклятый "Утес", а потом попыталась окруж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еной адского огня. Во врут! Почти нет помидоров на рынке. Дополните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ладил магнитофон с какой-то заунывной группой, которая очень нрави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ын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7.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ходил учитель. Забрал скелет, выпили, поговорили. К нему приходил од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ханизатор, ночью, интересовался, как можно покрасить в черный цв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незапно поседевшие волосы, а то он вынужден ходить в лыжной шапочк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.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говорился с отцом Спиридоном, чтобы он устроил Крестный ход на на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стки. Он не против, особенно учитывая большой приток прихожан в это лет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городе скупил остатки прошлогодней пиротехники. Почти задар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3.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ец Спиридон торжественно повел ход к "Утесу", дабы изгнать нечистог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гда они подходили к компостной куче Петра Hиколаевича, я подпалил все, 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ам было зарыто. Эффект был потрясающий. Все старушки бежали с та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коростью, что их всех можно было записывать в легкоатлетическую сборну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раны. О. Спиридон остался, мы с ним хорошо приняли, а потом в дерев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шли разговоры, 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атюшка самолично боролся с нечистью. Правда, безуспешн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9.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говорился с командованием в/ч *****, что они произведут учения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рритории товарищества. С владельцами договорился о шефской помощи арм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1.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ва дня солдаты маскировались меж помидорных кустов и рыли окопы в те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стах, где хозяева предполагали складировать компост. Томатов они съели 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ольше оговоренного и даже ничего не вытоптали. Зато когда нынче ночью 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жаловали незваные гости, то их ожидал неприятный сюрприз. Солдатам, к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дится, выдали изрядное количество холостых патронов, и по разбредшей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ригаде сборщиков-любителей был открыт плотный автоматный огонь. Они рвану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ашинам, из них одна не сориентировалась и на центральном перекрест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толкнулась прямехонько на танк. Экипаж танка потом говорил, что никог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жде не видели газончик, вставший на дыб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 военной части пришло благодарственное письмо от командования и письмо 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ичного состава. Они получили зачет и писали, что никогда у них учения 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ходили так весело. Hаписал ответ командиру части, забросил удочку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мет помощи в уборке картофе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5.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и одного жулика. Скучно. Пришел ответ от полковника. Они согласны за дес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центов урожа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7.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делал предложение по картошке на общем собрании. Все согласн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4.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ю картошку без излишнего шума собрали. По моей просьбе солдаты аккурат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ренесли всю ботву на пустырь, который никто никогда не копал. Снял вс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храну, жд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8.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начала был какой-то шум, потом глухое ворчание, потом жестокий мат-перем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адрес придурочных садоводов, которые даже картошку вырастить не могу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дну ботв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9.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аслаждался зрелищем свежевскопанного пустыр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0.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Hа общем собрании мне выразили благодарность за хорошую работу и изъяв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желание на следующий год заключить со мной договор. По предло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седателя половина площади пустыря добавлена к моему участку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1134 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/>
      </w:pPr>
      <w:r>
        <w:rPr/>
        <w:t>Конец формы</w:t>
      </w:r>
    </w:p>
    <w:tbl>
      <w:tblPr>
        <w:tblW w:w="1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90"/>
        <w:gridCol w:w="23"/>
        <w:gridCol w:w="175"/>
        <w:gridCol w:w="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9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/>
              </w:r>
            </w:hyperlink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1">
              <w:r>
                <w:rPr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</w:r>
            </w:hyperlink>
          </w:p>
          <w:p>
            <w:pPr>
              <w:pStyle w:val="Normal"/>
              <w:shd w:fill="6D8FB3" w:val="clear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ahoma" w:ascii="Tahoma" w:hAnsi="Tahoma"/>
                  <w:color w:val="FFFFFF"/>
                  <w:sz w:val="15"/>
                  <w:szCs w:val="15"/>
                  <w:lang w:eastAsia="ru-RU"/>
                </w:rPr>
                <w:t>Поделиться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/>
              </w:r>
            </w:hyperlink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4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/>
              </w:r>
            </w:hyperlink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6">
              <w:r>
                <w:rPr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</w:r>
            </w:hyperlink>
          </w:p>
          <w:p>
            <w:pPr>
              <w:pStyle w:val="Normal"/>
              <w:shd w:fill="DEE6F1" w:val="clear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000000"/>
                  <w:sz w:val="15"/>
                  <w:szCs w:val="15"/>
                  <w:lang w:eastAsia="ru-RU"/>
                </w:rPr>
                <w:t>52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/>
              </w:r>
            </w:hyperlink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9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/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обавлено: 10 декабря, 12:3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0" w:name="comments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Комментарии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unt">
    <w:name w:val="count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Rating">
    <w:name w:val="rating"/>
    <w:basedOn w:val="Style13"/>
    <w:qFormat/>
    <w:rPr/>
  </w:style>
  <w:style w:type="character" w:styleId="Mark">
    <w:name w:val="mark"/>
    <w:basedOn w:val="Style13"/>
    <w:qFormat/>
    <w:rPr/>
  </w:style>
  <w:style w:type="character" w:styleId="Date">
    <w:name w:val="dat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kolisti.mirtesen.ru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prikolisti.mirtesen.ru/" TargetMode="External"/><Relationship Id="rId5" Type="http://schemas.openxmlformats.org/officeDocument/2006/relationships/hyperlink" Target="http://prikolisti.mirtesen.ru/" TargetMode="External"/><Relationship Id="rId6" Type="http://schemas.openxmlformats.org/officeDocument/2006/relationships/hyperlink" Target="http://prikolisti.mirtesen.ru/blog" TargetMode="External"/><Relationship Id="rId7" Type="http://schemas.openxmlformats.org/officeDocument/2006/relationships/hyperlink" Target="http://prikolisti.mirtesen.ru/photos" TargetMode="External"/><Relationship Id="rId8" Type="http://schemas.openxmlformats.org/officeDocument/2006/relationships/hyperlink" Target="http://prikolisti.mirtesen.ru/videos" TargetMode="External"/><Relationship Id="rId9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10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11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12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13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14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15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16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17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18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19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20" Type="http://schemas.openxmlformats.org/officeDocument/2006/relationships/hyperlink" Target="http://vk.com/share.php?url=http%3A%2F%2Fprikolisti.mirtesen.ru%2Fblog%2F43230348405%2FDnevnik-storozha-sadovodcheskogo-tovarischestva-%2522Utes%2522%3Ffrom%3Dmail%26l%3Dbnq_bn%26bp_id_click%3D43230348405%26bpid%3D43230348405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05:00Z</dcterms:created>
  <dc:creator>1</dc:creator>
  <dc:description/>
  <cp:keywords/>
  <dc:language>en-US</dc:language>
  <cp:lastModifiedBy>1</cp:lastModifiedBy>
  <dcterms:modified xsi:type="dcterms:W3CDTF">2013-04-01T10:15:00Z</dcterms:modified>
  <cp:revision>7</cp:revision>
  <dc:subject/>
  <dc:title/>
</cp:coreProperties>
</file>