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ординационный план работы Совета по профилактике правонарушений и безнадзорности среди несовершеннолетн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0"/>
        <w:gridCol w:w="2039"/>
        <w:gridCol w:w="22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школ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инспектор по охране де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характеристик на детей группы рис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, находящихся в трудной жизненной ситу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и сводных таблиц на учащихся группы рис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.-окт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дминистративных писем, ходатайств и др. документации, направление документации в КДН, ОДН и т.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ружков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о В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о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 доп. образ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работы и отдыха детей группы рис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ярное  врем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, инспектор по охране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ции «Подросток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. по В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хране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ей профилактики вредных привыче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два месяц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по В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самоуправле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ы по проверке неблагополучных семей и по местам концентрации подрост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Совета профилакт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несовершеннолетн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аемости занятий и текущей успеваем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учащихся в кружки и се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 –окт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агоги доп.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работе в органах ученического самоуправления, к участию в школьных мероприятиях и праздник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бесе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. коми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с целью наблюдения за учащимис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и на консультацию к психологу или к мед. специалист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сихолога, проведение психодиагност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выборе дальнейшего образовательного маршру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конфликтных ситу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Работа с родителя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детей группы рис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 по план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чек учета социально-неблагополучных сем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хране дет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родителей из социально-неблагополучных семей в общественную жизн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для родителей по проблемам воспитания в семь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родителей и детей группы риска на Советы профилакт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родительских собрания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 психолог, заместители директора, родит. комит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 работник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 по воспитанию детей и улучшению взаимопоним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одит. собраниям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с педколлективо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мена необходимой информацией с учителями предметника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В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езультатам диагност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рекомендаций по работе с детьми группы рис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.-нояб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, зам. по ВР, Совет профилакти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соответствующими сообщениями на педсоветах и совещания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, зам. по В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м. директора по ВР __________Л.Н.Си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циальный работник__________С.А.Гол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нспектор по охране детства ___________Я.А.Сана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иректор МОУ «Коргон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Т.А.Болт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мероприятий, направленных на профилактику вредных привычек, правонарушений и безнадзорности среди несовершеннолетних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-2010</w:t>
      </w:r>
      <w:r>
        <w:rPr/>
        <w:t xml:space="preserve"> учебный год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687"/>
        <w:gridCol w:w="76"/>
        <w:gridCol w:w="1762"/>
        <w:gridCol w:w="79"/>
        <w:gridCol w:w="214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 ученическое собрание «Права и обязанности обучающихс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О, 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й декады физкультуры и спор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правилам поведения в школе, дома и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 «Конвенция ООН о правах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л. рук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«Безопасность дете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сент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ы, классные руководители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Совета по профилак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яц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специалист с/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детей и подростков на занятия кружков и секций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окт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п. обр., 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одростков к участию в районных соревнованиях по легкой атлети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ДЮСШ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спорт. сек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здоровом образе жизни (профилактика вредных привычек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л.рук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детей на осенние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ноябр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по профилактике «Подросток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 ноябр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«Мы – за здоровый образ жизни!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Скажи вредным привычкам – нет!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0 ноябр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З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вечер «Если хочешь быть здоровым – будь им!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Совет Д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День семь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школьного месячника «Я – творческая личность» и привлечение к участию в нем детей группы риск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, учителя-преметни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«Права и обязанности семь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л.рук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: «Проблема 21 века – СПИД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л.рук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детей на зимние каникул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. – 11 янв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рофилактик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«Я – граждани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яца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, учителя-преметни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е классные часы по гражданскому, правовому и патриотическому воспитанию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кл. рук.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 классных руководите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а «Наследие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. меся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, учителя-преметники</w:t>
            </w:r>
          </w:p>
        </w:tc>
      </w:tr>
      <w:tr>
        <w:trPr>
          <w:trHeight w:val="3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рофилактики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детей на весенние канику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1 мар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>
          <w:trHeight w:val="328" w:hRule="atLeast"/>
        </w:trPr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профилактики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 апр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рянова Т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ыев Д.С.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ирный день здоровья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пр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 физкультуры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делай добро просто так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О</w:t>
            </w:r>
          </w:p>
        </w:tc>
      </w:tr>
      <w:tr>
        <w:trPr>
          <w:trHeight w:val="328" w:hRule="atLeast"/>
        </w:trPr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Д «День Победы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рофилактики»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ВР, классные руководители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теме: «Соблюдение порядка в общественных мест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л.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работы и отдыха детей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м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Зам. директора по ВР _____________Л.Н.Сиухина </w:t>
      </w:r>
    </w:p>
    <w:sectPr>
      <w:type w:val="nextPage"/>
      <w:pgSz w:w="11906" w:h="16838"/>
      <w:pgMar w:left="1843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0:35:00Z</dcterms:created>
  <dc:creator>1</dc:creator>
  <dc:description/>
  <cp:keywords/>
  <dc:language>en-US</dc:language>
  <cp:lastModifiedBy>Master</cp:lastModifiedBy>
  <cp:lastPrinted>2009-10-15T12:22:00Z</cp:lastPrinted>
  <dcterms:modified xsi:type="dcterms:W3CDTF">2013-04-01T16:53:00Z</dcterms:modified>
  <cp:revision>25</cp:revision>
  <dc:subject/>
  <dc:title>         Утверждаю</dc:title>
</cp:coreProperties>
</file>