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лективного курс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ы предпринимательства»</w:t>
      </w:r>
    </w:p>
    <w:p>
      <w:pPr>
        <w:pStyle w:val="Normal"/>
        <w:ind w:left="5580" w:hanging="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Ав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арасенко И.В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читель технологии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МБОУ «Средняя                                                                                                                                                                                                                 общеобразова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школа № 15» г. Ку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Основы предпринимательства» предназначен для предпрофильной подготовки учащихся  9-х классов, которые собираются обучаться по социально-экономическому, гуманитарному, технологическому и художественному профи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ивном курсе рассматриваются основы предпринимательства, понятия о менеджменте, маркетинге, налоговой системе, бизнес-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Основной 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го курса является содействие профессиональному самоопределению учащихся путём формирования у школьников знаний о предпринимательстве, развитие экономического мышления, творческих способностей, воспитание деловитости, самостоятельности, социально-коммуникативных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чи курс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цели, задачи, функции, сущность предприним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ить знаниями о предприниматель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кономическую культуру, экономическое мышление, неординарно творчески мыслить и действова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ервоначальные знания и умения участия в предприниматель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ить некоторые методики и приёмы выбора своего д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коммуникабельность, предприим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программы является возможность её реализации как в однополых, так и в смешанных группах обуч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урса «Основы предпринимательства» рассчитана  на 8 учебных часов, большая часть которых отводится на практическую деятельность – деловые игры, решения задач и тестирование. </w:t>
      </w:r>
    </w:p>
    <w:p>
      <w:pPr>
        <w:pStyle w:val="Normal"/>
        <w:spacing w:lineRule="auto" w:line="360"/>
        <w:ind w:firstLine="5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Примерный учебно-тематический план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24"/>
        <w:gridCol w:w="1080"/>
        <w:gridCol w:w="1080"/>
        <w:gridCol w:w="1080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содержание занят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ор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принимательство в экономической структуре обще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«Выявление и оценка предрасположенности к предпринимательской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ы предпринимательской деятельност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ая игра </w:t>
            </w:r>
          </w:p>
          <w:p>
            <w:pPr>
              <w:pStyle w:val="Normal"/>
              <w:rPr/>
            </w:pPr>
            <w:r>
              <w:rPr/>
              <w:t>«Моя фир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ормативная база предприяти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«Товарный знак проду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неджмент в деятельности предприят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игра                  «Предприниматель -руководитель фирм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ркетинг в деятельности предприят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ая игр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Реклама това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Налогообложение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ебестоимость продук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себестоимости произве-дё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Бизнес-план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бизнес-плана «Моё собственное 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 програм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о в экономической структуре общества (1 ча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рия становления предпринимательства в России. Поиск своего дела. Предпринимательство: сущность, цели, задачи. Объекты и субъекты предпринимательской деятельности. Предпринимательская ид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Тестирование «Выявление и оценка предрасположенности к предпринимательской деятельности. 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едпринимательской деятельности  (1 ча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частного предпринимательства: индивидуально-трудовая деятельность, единоличное предприятие, семейное предприятие, общество (партнерство), товарищество, корпорация, акционерное общество. Их преимущества и недоста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Деловая игра «Моя фирма» (Задание - описать своё будущее предполагаемого предприятия)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 предприятия (1 ча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открытия своего дела и регистрации предприятия: Устав предприятия, Учредительный договор, юридический адрес предприятия, расчётный счёт банка, печать и угловой штамп предприятия, товарный зна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Деловая игра «Товарный знак продукции». (Задание - разработать товарный знак продукции своей предполагаемой фирмы).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неджмент в деятельности предприятия (1 ча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основные составляющие менеджмента. Основные характеристики системы управления, организация и уровни управления на предприя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Деловая игра «Предприниматель-руководитель фирмы»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ркетинг в деятельности предприятия (1ча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маркетинге. Методика поиска рынка сбыта товаров и услуг. Ценообразование. Рекл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Деловая игра «Реклама товара» (Задание – разработать рекламу своего товара или услуги)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логообложение (1 ча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налогах. Разновидности налогов и объекты налогообложения. Налог на прибыль предприятий. Налог на доход физических лиц. Налог на добавленную стои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Решение задач на определение налогов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ебестоимость продукта (1 ча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ебестоимости продукции. Пути снижения себестоимости продукции. Прямые и косвенные затр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Решение задач на определение себестоимости произведённой продукци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Бизнес-план (1 час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бизнес- плана. Основные разделы бизнес-плана, их характеристи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актическая работа.</w:t>
      </w:r>
      <w:r>
        <w:rPr>
          <w:sz w:val="28"/>
          <w:szCs w:val="28"/>
        </w:rPr>
        <w:t xml:space="preserve"> Разработка бизнес-плана «Моё собственное дело»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ванов С.А., Сидоров Ю.Н. Хочешь быть бизнесменом? Будь им! -М.:ЦПО «Медицинская энциклопедия», 1991. – 1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заков А.П. Школьнику о рыночной экономике. Учебное пособие для старшеклассников. – М.: Общество «Знание», 1993 – 1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 стать предпринимателем? Методич. Рекомендации. БГПИ. – Брянск,1993 – 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медов Д. и др. Современная экономика. – Ростов-на-Дону: Изд-во «Феникс», 1995. –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инаева Н.Ц. Экономика и предпринимательство. Лекции, деловые игры и упражнения. – М.: ВЛАДОС, 1994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йзберг Б.А. Основы экономики и предпринимательства. -  М., 1992 2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амоукин А.И. Шишов А.Л. Сборник задач по бизнесу: Тесты и задачи с ответами и решениями для учащихся старших классов. – М.: Новая школа, 1995. –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моненко В.Д. Методика обучения учащихся основам предпринимательства. – Брянск : Изд–во БГПИ,1994. – 11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моненко В.Д. Основы предпринимательства. - Брянск : Изд–во БГПИ,1994. – 1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рейкман Е.Н. Экономика и бизнес. Начальный курс: Учебное пособие для учащихся 10 – 11 классов. – М.: Начало – Пресс, 1993. – 16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3:19:00Z</dcterms:created>
  <dc:creator>Admin</dc:creator>
  <dc:description/>
  <cp:keywords/>
  <dc:language>en-US</dc:language>
  <cp:lastModifiedBy>BEST</cp:lastModifiedBy>
  <dcterms:modified xsi:type="dcterms:W3CDTF">2013-04-01T18:06:00Z</dcterms:modified>
  <cp:revision>9</cp:revision>
  <dc:subject/>
  <dc:title/>
</cp:coreProperties>
</file>