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ОУ «Коргонская средняя общеобразовательная школа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ПРОГРАММА ПРИШКОЛЬНОГО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ОЗДОРОВИТЕЛЬНОГО ЛАГЕР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«МИР ПРИКЛЮЧЕНИЙ»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 ЗАПИ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икулы составляют значительную часть свободного времени детей. Этот период как нельзя более благоприятен для развития их творческого потенциала, совершенствования их личностных возможностей, приобщения к ценностям культуры, вхождения в систему социальных связей, воплощения собственных планов, удовлетворения индивидуальных интересов в личностно значимых сферах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никулы – время игр, развлечений, свободы в выборе занятий, снятие накопившегося за время учебы напряжения, восполнения израсходованных сил, восстановления здоровья. Это период свободного общения детей.</w:t>
      </w:r>
    </w:p>
    <w:p>
      <w:pPr>
        <w:pStyle w:val="Normal"/>
        <w:rPr/>
      </w:pPr>
      <w:r>
        <w:rPr>
          <w:sz w:val="28"/>
          <w:szCs w:val="28"/>
        </w:rPr>
        <w:t>Организация пришкольных оздоровительных лагерей одна из интереснейших и важнейших форм работы со школьниками в  период каникул. Лагерь выполняет очень важную миссию оздоровления и воспитания детей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ная программа предусматривает организацию  отдыха детей младшего школьного возраста в условиях школьного лагеря с дневным пребыва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ализация программы возможна с помощью обеспечения педагогическими кадрами, организации качественного питания и медицинской помощ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включает разделы: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ь программы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оздание условий для укрепления физического, психического и эмоционального здоровья детей, развития личности детей, формирование толерантных отношений между участниками воспитательного процесса.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и: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здание условий для организованного отдыха детей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крепление здоровья, содействие полноценному физическому и психическому развитию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ксимальное внимание развитию личности ребенка, раскрытие его способностей на основе реализации интересов и не удовлетворенных в школе потребностей (прежде всего духовных, интеллектуальных, а также двигательных)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Широкое приобщение детей к разнообразному социальному опыту современной жизни, создание в лагере стиля и тона семейных отношений, подлинного сотрудничества, содружества, сотворчества.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>Организация разнообразной досуговой деятельности, и, прежде всего, активного общения с природой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нципы:</w:t>
      </w:r>
    </w:p>
    <w:p>
      <w:pPr>
        <w:pStyle w:val="Normal"/>
        <w:numPr>
          <w:ilvl w:val="1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 гуманизации отношений</w:t>
      </w:r>
    </w:p>
    <w:p>
      <w:pPr>
        <w:pStyle w:val="Normal"/>
        <w:ind w:left="14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троение всех отношений на основе человекоцентристской направленности, уважения и доверия к человеку, на стремлении привести к успеху.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 соответствия типа сотрудничества психологическим возрастным особенностям детей и типу ведущей деятельности</w:t>
      </w:r>
    </w:p>
    <w:p>
      <w:pPr>
        <w:pStyle w:val="Normal"/>
        <w:ind w:left="15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ходной формой освоения любой информации воспитательного характера в школе является сотрудничество ребенка и взрослого, которое позволяет сделать ребенка добросовестным и заинтересованным соратником, единомышленником воспитателя в своем же развитии, равноправным участником педагогического пространства.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 гармонического развития педагогического пространства школы как условие высокого уровня ее целостности.</w:t>
      </w:r>
    </w:p>
    <w:p>
      <w:pPr>
        <w:pStyle w:val="Normal"/>
        <w:ind w:left="15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лостность педагогического пространства школы отнюдь не сумма отдельных образовательных и воспитательных мероприятий и даже их систем. Высокий уровень целостности может быть сформирован лишь при условии, если педагогический процесс вберет в себя ребенка с его действительной жизнью. Основа целостности педагогического процесса есть развивающаяся в многообразных формах жизнь детей.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</w:rPr>
        <w:t>Принцип дифференциации воспитания</w:t>
      </w:r>
      <w:r>
        <w:rPr>
          <w:sz w:val="28"/>
          <w:szCs w:val="28"/>
        </w:rPr>
        <w:t>:</w:t>
      </w:r>
    </w:p>
    <w:p>
      <w:pPr>
        <w:pStyle w:val="Normal"/>
        <w:ind w:left="15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ифференциация в рамках оздоровительного лагеря предполагает: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бор содержания, форм и методов воспитания в соотношении с индивидуально-психологическими особенностями детей;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вободный выбор деятельности и права на информацию;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здание возможности переключения с одного вида деятельности на другой в рамках смены (дня);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заимосвязь всех мероприятий в рамках тематики дня;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ктивное участие детей во всех видах деятельности.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 деятельност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 течение смены педагогический коллектив организует следующие виды деятельности: праздники, конкурсы, викторины, спортивные соревнования и мероприятия, минипоходы, игры на свежем воздухе, работу кружков, мониторинговую деятельность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Реализация программы проходит с помощью коммуникативных, творческих, развивающих и подвижных игр; организации коллективных творческих дел, выполнению заданий по рефлексии лагерных дел, физических коррекционных упражнений.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астники программы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частниками программы пришкольного оздоровительного лагеря являются обучающиеся школы, педагоги и медицинский работник.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>Возраст воспитанников лагеря с дневным пребыванием 6-11 лет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числение детей в лагерь производится в соответствии с заявлениями родителей или лиц, их заменяющих, на основании приказа по школе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мплектование педагогическими, медицинскими кадрами, обслуживающим персоналом осуществляет директор школы совместно с начальником лагеря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ботники лагеря несут личную ответственность за жизнь и здоровье детей в пределах возложенных на них обязанностей.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тапы реализации программы:</w:t>
      </w:r>
    </w:p>
    <w:p>
      <w:pPr>
        <w:pStyle w:val="Normal"/>
        <w:numPr>
          <w:ilvl w:val="1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тельный этап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Этот этап характеризуется тем, что за три месяца до открытия пришкольного оздоровительного лагеря начинается подготовка  к летнему сезону. Деятельностью этого этапа является: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ведение совещаний при директоре и заместителе директора по воспитательной работе по подготовке школы к летнему сезону;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здание приказа о проведении летнего оздоровительного отдыха;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работка программы деятельности пришкольного оздоровительного лагеря «Мир приключений»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дготовка методического материала для работников лагеря;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тбор кадров для работы в пришкольном оздоровительном лагере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ставление необходимой документации для деятельности лагеря (план-сетка, положение, должностные обязанности, инструкции и т.д.)</w:t>
      </w:r>
    </w:p>
    <w:p>
      <w:pPr>
        <w:pStyle w:val="Normal"/>
        <w:numPr>
          <w:ilvl w:val="1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этап смены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Этот период короткий по количеству дней, всего лишь 2-3 дня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Основной деятельностью этого этапа является: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стреча детей, проведение диагностики по выявлению лидерских, организаторских и творческих способностей.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пуск программы «Мир приключений»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ормирование органов самоуправления.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накомство с правилами жизнедеятельности лагеря.</w:t>
      </w:r>
    </w:p>
    <w:p>
      <w:pPr>
        <w:pStyle w:val="Normal"/>
        <w:numPr>
          <w:ilvl w:val="1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й этап смены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еализация основной идеи смены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влечение детей в различные виды коллективно-творческих дел</w:t>
      </w:r>
    </w:p>
    <w:p>
      <w:pPr>
        <w:pStyle w:val="Normal"/>
        <w:numPr>
          <w:ilvl w:val="1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ый этап смены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дведение итогов смены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работка перспектив деятельности организации</w:t>
      </w:r>
    </w:p>
    <w:p>
      <w:pPr>
        <w:pStyle w:val="Normal"/>
        <w:numPr>
          <w:ilvl w:val="2"/>
          <w:numId w:val="1"/>
        </w:numPr>
        <w:rPr/>
      </w:pPr>
      <w:r>
        <w:rPr>
          <w:sz w:val="28"/>
          <w:szCs w:val="28"/>
        </w:rPr>
        <w:t>Анализ предложений детей, родителей, педагогов, внесенных по деятельности пришкольного оздоровительного лагеря в будущем.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 программы</w:t>
      </w:r>
    </w:p>
    <w:p>
      <w:pPr>
        <w:pStyle w:val="Normal"/>
        <w:numPr>
          <w:ilvl w:val="1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о-педагогическая деятельность: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мплектование штата лагеря кадрами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частие в семинарах по организации летнего отдыха учащихся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ведение инструктажей с воспитателями по технике безопасности и охране здоровья детей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ведение родительских собраний «Занятость обучающихся летом»</w:t>
      </w:r>
    </w:p>
    <w:p>
      <w:pPr>
        <w:pStyle w:val="Normal"/>
        <w:numPr>
          <w:ilvl w:val="1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доровительная работа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тренняя гимнастика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нятие солнечных и воздушных ванн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рганизация минипоходов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рганизация здорового питания детей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рганизация спортивно-массовых мероприятий</w:t>
      </w:r>
    </w:p>
    <w:p>
      <w:pPr>
        <w:pStyle w:val="Normal"/>
        <w:numPr>
          <w:ilvl w:val="1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-психологическая реабилитация воспитанников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ренинги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нятия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искуссии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ммуникативные игры</w:t>
      </w:r>
    </w:p>
    <w:p>
      <w:pPr>
        <w:pStyle w:val="Normal"/>
        <w:numPr>
          <w:ilvl w:val="1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уговые мероприятия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курсы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аздники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икторины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южетно-ролевые игры и т.д.</w:t>
      </w:r>
    </w:p>
    <w:p>
      <w:pPr>
        <w:pStyle w:val="Normal"/>
        <w:numPr>
          <w:ilvl w:val="1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кружков по интересам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Волшебный бисер»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Народные игры»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Оч.умелые ручки»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 работы лагеря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крепление здоровья детей;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тие у детей интереса к занятиям физкультурой и спортом;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сширение социального опыта;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ормирование коммуникативных умений, основы правильного поведения, общения, культуры и досуга;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ормирование осознанного отношения в себе, как к части окружающего мир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720" w:right="850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с. Коргон</w:t>
    </w:r>
  </w:p>
  <w:p>
    <w:pPr>
      <w:pStyle w:val="Footer"/>
      <w:jc w:val="center"/>
      <w:rPr/>
    </w:pPr>
    <w:r>
      <w:rPr/>
      <w:t>20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240"/>
        </w:tabs>
        <w:ind w:left="224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520"/>
        </w:tabs>
        <w:ind w:left="15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2T11:22:00Z</dcterms:created>
  <dc:creator>1</dc:creator>
  <dc:description/>
  <cp:keywords/>
  <dc:language>en-US</dc:language>
  <cp:lastModifiedBy>Master</cp:lastModifiedBy>
  <cp:lastPrinted>2010-05-31T18:31:00Z</cp:lastPrinted>
  <dcterms:modified xsi:type="dcterms:W3CDTF">2013-04-01T16:58:00Z</dcterms:modified>
  <cp:revision>6</cp:revision>
  <dc:subject/>
  <dc:title>МОУ «Коргонская средняя общеобразовательная школа»</dc:title>
</cp:coreProperties>
</file>