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работы круж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Проба пера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едмет: русский язык</w:t>
        <w:tab/>
        <w:tab/>
        <w:tab/>
        <w:tab/>
        <w:tab/>
        <w:tab/>
        <w:tab/>
        <w:t>Учитель Е.Г. Филипп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38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4"/>
          <w:szCs w:val="3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4"/>
          <w:szCs w:val="34"/>
          <w:u w:val="single"/>
        </w:rPr>
      </w:r>
    </w:p>
    <w:p>
      <w:pPr>
        <w:pStyle w:val="Normal"/>
        <w:shd w:fill="FFFFFF" w:val="clear"/>
        <w:ind w:right="38" w:hanging="0"/>
        <w:jc w:val="center"/>
        <w:rPr>
          <w:rFonts w:ascii="Times New Roman" w:hAnsi="Times New Roman" w:cs="Times New Roman"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ПОЯСНИТЕЛЬНАЯ ЗАПИСКА</w:t>
      </w:r>
    </w:p>
    <w:p>
      <w:pPr>
        <w:pStyle w:val="Normal"/>
        <w:shd w:fill="FFFFFF" w:val="clear"/>
        <w:ind w:right="3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дея создания кружка юных корреспондентов возникла по нескольким причинам. Во-первых, в современной школе вс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ольше внимания уделяется вопросу развития речи учащихся. Во-вторых, роль средств массовой информации велика в </w:t>
      </w:r>
      <w:r>
        <w:rPr>
          <w:rFonts w:cs="Times New Roman" w:ascii="Times New Roman" w:hAnsi="Times New Roman"/>
          <w:sz w:val="24"/>
          <w:szCs w:val="24"/>
        </w:rPr>
        <w:t>формировании общественного мнения. В-третьих, школьники сами постоянно пытаются писать в районную газету о проведенных мероприятиях, акциях, праздниках, конкурсах. Чтобы направить их желание писать в нужное русло, научить ребят правильно, грамотно излагать свои мысли, создана программа работы кружка юнкоров «Проба пера».</w:t>
      </w:r>
    </w:p>
    <w:p>
      <w:pPr>
        <w:pStyle w:val="Normal"/>
        <w:shd w:fill="FFFFFF" w:val="clear"/>
        <w:spacing w:before="178" w:after="0"/>
        <w:ind w:left="28" w:firstLine="68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ребята, выразившие желание стать членом кружка «Проба пера» должны написать сочинение на одну из предложенных им тем или на свободную тему, чтобы руководитель мог оценить возможности и способности каждого. </w:t>
      </w:r>
    </w:p>
    <w:p>
      <w:pPr>
        <w:pStyle w:val="Normal"/>
        <w:shd w:fill="FFFFFF" w:val="clear"/>
        <w:spacing w:before="178" w:after="0"/>
        <w:ind w:left="28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мерные темы сочинен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88" w:leader="none"/>
        </w:tabs>
        <w:ind w:left="9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«Моя заветная мечта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88" w:leader="none"/>
        </w:tabs>
        <w:spacing w:before="10" w:after="0"/>
        <w:ind w:left="9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«Что я могу сделать для России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88" w:leader="none"/>
        </w:tabs>
        <w:ind w:left="9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«Люблю свой край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88" w:leader="none"/>
        </w:tabs>
        <w:spacing w:before="5" w:after="0"/>
        <w:ind w:left="9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«Твой друг»</w:t>
      </w:r>
    </w:p>
    <w:p>
      <w:pPr>
        <w:pStyle w:val="Normal"/>
        <w:shd w:fill="FFFFFF" w:val="clear"/>
        <w:spacing w:lineRule="exact" w:line="322"/>
        <w:ind w:left="183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Цель программы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общение подростков к общественной жизни района и формирование мировоззрения посредством </w:t>
      </w:r>
      <w:r>
        <w:rPr>
          <w:rFonts w:cs="Times New Roman" w:ascii="Times New Roman" w:hAnsi="Times New Roman"/>
          <w:b/>
          <w:bCs/>
          <w:sz w:val="24"/>
          <w:szCs w:val="24"/>
        </w:rPr>
        <w:t>СМИ.</w:t>
      </w:r>
    </w:p>
    <w:p>
      <w:pPr>
        <w:pStyle w:val="Normal"/>
        <w:shd w:fill="FFFFFF" w:val="clear"/>
        <w:spacing w:lineRule="exact" w:line="322"/>
        <w:ind w:left="77" w:firstLine="10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spacing w:lineRule="exact" w:line="322"/>
        <w:ind w:left="211" w:hanging="0"/>
        <w:jc w:val="both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аучить школьников различать газетные жанры, стили написания материалов в средствах массовой информ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spacing w:lineRule="exact" w:line="322"/>
        <w:ind w:left="566" w:hanging="355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авык анализа газетных статей, умение самостоятельно писать и составлять интервью, репортажи; различать жанры газетных материалов, уметь выбирать интересные темы, разговорить собеседн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spacing w:lineRule="exact" w:line="322"/>
        <w:ind w:left="211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оспитывать интерес к СМИ, любовь к родному краю, уважение к окружающим людям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322"/>
        <w:ind w:left="211" w:hanging="0"/>
        <w:jc w:val="both"/>
        <w:rPr/>
      </w:pPr>
      <w:r>
        <w:rPr>
          <w:rFonts w:cs="Times New Roman" w:ascii="Times New Roman" w:hAnsi="Times New Roman"/>
          <w:b/>
          <w:i/>
          <w:spacing w:val="-1"/>
          <w:sz w:val="24"/>
          <w:szCs w:val="24"/>
        </w:rPr>
        <w:t>Концептуальная основ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– личностно-ориентированная технология, направленная на изменение образовательной ситуации. Конечной педагогической целью является развитие социальной структуры личностных качеств – уровня жизненного опыта личности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322"/>
        <w:ind w:left="211" w:hanging="0"/>
        <w:jc w:val="both"/>
        <w:rPr/>
      </w:pPr>
      <w:r>
        <w:rPr>
          <w:rFonts w:cs="Times New Roman" w:ascii="Times New Roman" w:hAnsi="Times New Roman"/>
          <w:b/>
          <w:i/>
          <w:spacing w:val="-1"/>
          <w:sz w:val="24"/>
          <w:szCs w:val="24"/>
        </w:rPr>
        <w:t xml:space="preserve">Основные методические принципы </w:t>
      </w:r>
      <w:r>
        <w:rPr>
          <w:rFonts w:cs="Times New Roman" w:ascii="Times New Roman" w:hAnsi="Times New Roman"/>
          <w:spacing w:val="-1"/>
          <w:sz w:val="24"/>
          <w:szCs w:val="24"/>
        </w:rPr>
        <w:t>обучения в ходе реализации курса обеспечиваю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exact" w:line="32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оциокультурную направленность содержания языкового материал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Деятельностный характер обучения через решение конкретных коммуникативных задач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Осознание учащимися практической значимости приобретённых зн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Приоритетное значение сформированности проектной технолог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pacing w:lineRule="exact" w:line="32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Работу с новейшей социокультурной информацией из газет, журналов, ТВ, Интернета.</w:t>
      </w:r>
    </w:p>
    <w:p>
      <w:pPr>
        <w:pStyle w:val="Normal"/>
        <w:shd w:fill="FFFFFF" w:val="clear"/>
        <w:spacing w:lineRule="exact" w:line="322" w:before="326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ружок посещают школьники 5-11 классов, возраст 10-17 лет.</w:t>
      </w:r>
    </w:p>
    <w:p>
      <w:pPr>
        <w:pStyle w:val="Normal"/>
        <w:shd w:fill="FFFFFF" w:val="clear"/>
        <w:spacing w:lineRule="exact" w:line="322"/>
        <w:ind w:left="240" w:firstLine="4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ограмма кружка рассчитана на 9 месяцев. Планируется проводить одно занятие в неделю, по два часа каждое. </w:t>
      </w:r>
      <w:r>
        <w:rPr>
          <w:rFonts w:cs="Times New Roman" w:ascii="Times New Roman" w:hAnsi="Times New Roman"/>
          <w:sz w:val="24"/>
          <w:szCs w:val="24"/>
        </w:rPr>
        <w:t xml:space="preserve">Данная программа поможет детям реализовать свои литературные способности, научит грамотно излагать свои мысли, </w:t>
      </w:r>
      <w:r>
        <w:rPr>
          <w:rFonts w:cs="Times New Roman" w:ascii="Times New Roman" w:hAnsi="Times New Roman"/>
          <w:spacing w:val="-1"/>
          <w:sz w:val="24"/>
          <w:szCs w:val="24"/>
        </w:rPr>
        <w:t>разовьет умение использовать факт как первую ступеньку к написанию интересного материа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ТЕМАТИЧЕСКИИ ПЛАН</w:t>
      </w:r>
    </w:p>
    <w:p>
      <w:pPr>
        <w:pStyle w:val="Normal"/>
        <w:spacing w:lineRule="exact" w:line="1" w:before="0" w:after="3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6"/>
        <w:gridCol w:w="3125"/>
        <w:gridCol w:w="1629"/>
        <w:gridCol w:w="1719"/>
        <w:gridCol w:w="1539"/>
      </w:tblGrid>
      <w:tr>
        <w:trPr>
          <w:trHeight w:val="350" w:hRule="exact"/>
        </w:trPr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вание темы</w:t>
            </w:r>
          </w:p>
        </w:tc>
        <w:tc>
          <w:tcPr>
            <w:tcW w:w="4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73" w:right="1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нятия, час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exact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73" w:right="19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ия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78" w:right="19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к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</w:tr>
      <w:tr>
        <w:trPr>
          <w:trHeight w:val="331" w:hRule="exact"/>
        </w:trPr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часть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336" w:hRule="exact"/>
        </w:trPr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газетных материалов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1361" w:hRule="exact"/>
        </w:trPr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газетой (редактирование, корректирование, макетирование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998" w:hRule="exact"/>
        </w:trPr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стика написания газетных материалов, язык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74" w:hRule="exact"/>
        </w:trPr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газетных материалов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41" w:hRule="exact"/>
        </w:trPr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46" w:hRule="exact"/>
        </w:trPr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СОДЕРЖАНИЕ ПРОГРАММ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tbl>
      <w:tblPr>
        <w:tblW w:w="49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4"/>
        <w:gridCol w:w="2386"/>
        <w:gridCol w:w="2385"/>
        <w:gridCol w:w="2386"/>
      </w:tblGrid>
      <w:tr>
        <w:trPr>
          <w:trHeight w:val="845" w:hRule="exac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занятия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Содержание занятия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Задание на дом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154" w:right="2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Результат </w:t>
            </w:r>
          </w:p>
        </w:tc>
      </w:tr>
      <w:tr>
        <w:trPr>
          <w:trHeight w:val="2031" w:hRule="exac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62" w:leader="none"/>
              </w:tabs>
              <w:spacing w:lineRule="exact" w:line="322"/>
              <w:ind w:left="48" w:right="-50" w:hanging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авайте познакомимся»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сочинений, знакомство с планом кружка, выборы старосты кружка, редколлегии кружковой стенгазеты «Школьный городок»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имательно прочитать районную газету «Приамурье», подготовить выступления о наиболее понравившемся материале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2" w:hRule="exac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т рукописи до газетной страницы»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редакцию районной газеты, беседа о роли газеты в жизни общества, обсуждение прочитанных заметок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заметку об экскурсии в районную редакцию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5" w:hRule="exac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чем писать в газету?»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роли факта, его общественном значении, о том, как из группы фактов выделить тему, разбор заметок, приготовленных дома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выступления на тему: «Юнкор - представитель редакции. Что это значит? К чему обязывает?»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15" w:hRule="exac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формационная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тка»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новостных сообщений в разных газетах с точки зрения общественной значимости, интереса для читателя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"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материал для школьной газеты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144" w:right="1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 школьной газеты «Школьный городок», посвящённой Дню учителя</w:t>
            </w:r>
          </w:p>
        </w:tc>
      </w:tr>
      <w:tr>
        <w:trPr>
          <w:trHeight w:val="1431" w:hRule="exac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14" w:right="60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ритическая заметка»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9" w:firstLine="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факта, его проверка. Предложения по исправлению недостатков данного сообщения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10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критическую заметку о работе актива своего класса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9" w:hRule="exac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рганизация работы редколлегии кружка»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ие обязанностей, составление плана, подбор материалов, планирование номера школьной газеты «Школьный городок»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4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в газету заметку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4" w:hRule="exac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1"/>
              <w:ind w:left="43" w:right="4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ортрет в </w:t>
            </w:r>
            <w:r>
              <w:rPr>
                <w:rFonts w:cs="Times New Roman" w:ascii="Times New Roman" w:hAnsi="Times New Roman"/>
                <w:spacing w:val="-14"/>
              </w:rPr>
              <w:t>несколько строк»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зарисовка? Как грамотно ее</w:t>
            </w:r>
          </w:p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?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5" w:firstLine="14"/>
              <w:rPr/>
            </w:pPr>
            <w:r>
              <w:rPr>
                <w:rFonts w:cs="Times New Roman" w:ascii="Times New Roman" w:hAnsi="Times New Roman"/>
              </w:rPr>
              <w:t>Написать зарисовки : «Мой друг», «Просто  хороший человек»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187" w:righ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0" w:hRule="exac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головок заметки, его роль»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е написанных   зарисовок. Значение заголовка материала для читателя.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19" w:hanging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думать для материала </w:t>
            </w:r>
          </w:p>
          <w:p>
            <w:pPr>
              <w:pStyle w:val="Normal"/>
              <w:shd w:fill="FFFFFF" w:val="clear"/>
              <w:spacing w:lineRule="exact" w:line="312"/>
              <w:ind w:right="19" w:hanging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выбор руководителя) лучший заголовок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14" w:hRule="exac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53" w:hanging="0"/>
              <w:rPr/>
            </w:pPr>
            <w:r>
              <w:rPr>
                <w:rFonts w:cs="Times New Roman" w:ascii="Times New Roman" w:hAnsi="Times New Roman"/>
              </w:rPr>
              <w:t>«Как «разговорить» собеседника?»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завязать беседу, внимательно слушать, поддерживать и направлять разговор в нужное русло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-40" w:right="14" w:firstLine="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просить товарищей о любимых занятиях, увлечениях, хобби. Написать об этом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8" w:hRule="exac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то такое интервью?»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ыбрать тему для интервью, подготовка к интервьюированию, предварительное знакомство с предметом предстоящей беседы, обдумывание и формулировка вопросов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ь интервью у учителя на темы :</w:t>
            </w:r>
          </w:p>
          <w:p>
            <w:pPr>
              <w:pStyle w:val="Normal"/>
              <w:shd w:fill="FFFFFF" w:val="clear"/>
              <w:spacing w:lineRule="exact" w:line="322"/>
              <w:ind w:right="5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 что я люблю свою профессию?», «Что важнее всего для человека?»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2" w:hRule="exac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атирическая заметка»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ыбрать наиболее актуальную тему для написания сатирической заметки?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rFonts w:cs="Times New Roman" w:ascii="Times New Roman" w:hAnsi="Times New Roman"/>
              </w:rPr>
              <w:t>Написать сатирическую заметку о двоечнике, прогульщике, грубияне, зазнайке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2" w:hRule="exac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портаж. Как правильно его подготовить?»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репортажами разных газет, обзор композиции и особенностей стиля написания репортажа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репортаж о каком-нибудь школьном мероприятии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2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 школьной газеты «Школьный городок», посвящённой Дню защитника Отечества</w:t>
            </w:r>
          </w:p>
        </w:tc>
      </w:tr>
      <w:tr>
        <w:trPr>
          <w:trHeight w:val="1998" w:hRule="exac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итательская конференция по номерам районной газеты «Приамурье»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 газетных материалов разных жанров, обсуждение самых интересных и актуальных заметок и статей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два материла по любому газетному жанру и на свободную тему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216" w:right="182" w:hanging="5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3" w:hRule="exac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Язык заметок в</w:t>
            </w:r>
          </w:p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газете»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зорная беседа по темам заметок последних трех-четырех номеров газет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9"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репортаж о проведении зимних  каникул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4" w:hRule="exac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</w:t>
            </w:r>
          </w:p>
          <w:p>
            <w:pPr>
              <w:pStyle w:val="Normal"/>
              <w:shd w:fill="FFFFFF" w:val="clear"/>
              <w:spacing w:lineRule="exact" w:line="322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едактировать</w:t>
            </w:r>
          </w:p>
          <w:p>
            <w:pPr>
              <w:pStyle w:val="Normal"/>
              <w:shd w:fill="FFFFFF" w:val="clear"/>
              <w:spacing w:lineRule="exact" w:line="322"/>
              <w:ind w:lef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?»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43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. Редактирование репортажей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заметку для следующего  практического занятия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1"/>
              <w:ind w:left="168" w:right="43" w:hanging="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 школьной газеты «Школьный городок», посвящённой Международному женскому дню</w:t>
            </w:r>
          </w:p>
        </w:tc>
      </w:tr>
      <w:tr>
        <w:trPr>
          <w:trHeight w:val="1274" w:hRule="exac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сли бы я бы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актором...»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бор материалов для школьной газеты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мать и предложить интересные темы, на которые можно написать материал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3" w:hRule="exac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иль написания</w:t>
            </w:r>
          </w:p>
          <w:p>
            <w:pPr>
              <w:pStyle w:val="Normal"/>
              <w:shd w:fill="FFFFFF" w:val="clear"/>
              <w:spacing w:lineRule="exact" w:line="3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тных</w:t>
            </w:r>
          </w:p>
          <w:p>
            <w:pPr>
              <w:pStyle w:val="Normal"/>
              <w:shd w:fill="FFFFFF" w:val="clear"/>
              <w:spacing w:lineRule="exact" w:line="3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ов»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стилей написания материалов,  статей журналистами районной газеты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ть любимое время года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9" w:hRule="exac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1"/>
              <w:ind w:righ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краеведческий музей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ята набирают материал для заметки на тему «Я был в музее»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9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заметку о любом отделе музея (предварительно распределить темы)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4" w:hRule="exac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т факта к теме»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на тему : «Как во время экскурсии, посещения культурных мест собирать и отбирать материал, делать правильные выводы и заключения,  находить  тему, вытекающую из группы фактов, отбрасывать лишнее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сти несколько интересных фактов из школьной жизни, о которых можно написать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 школьной газеты «Школьный городок», посвящённой Великой Победе</w:t>
            </w:r>
          </w:p>
        </w:tc>
      </w:tr>
      <w:tr>
        <w:trPr>
          <w:trHeight w:val="1704" w:hRule="exac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5" w:right="8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прос. Как правильно его провести?»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найти тему  для  пресс-опроса?  С чего  начать?  Как  грамотно  оформить опрос в газете?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брать темы для   опроса. Провести пресс-опрос среди своих одноклассников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6"/>
              <w:ind w:left="168" w:right="1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9" w:hRule="exac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 оформить школьную газету?»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инципами верстки, планом, макетированием    газетных полос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едварительному распределению должностей (корректор, редактор, секретарь, верстальщик)подготовиться к практическому занятию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6" w:hRule="exac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ое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«Мы делаем</w:t>
            </w:r>
          </w:p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ту»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умений «делать» газету, соблюдая все правила и принципы построения газетной полосы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4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Просмотреть газеты и выбрать </w:t>
            </w:r>
            <w:r>
              <w:rPr>
                <w:rFonts w:cs="Times New Roman" w:ascii="Times New Roman" w:hAnsi="Times New Roman"/>
              </w:rPr>
              <w:t>наиболее интересные вступления в материалах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7" w:hRule="exac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7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 работать с автором»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на тему: «Как помочь товарищу написать заметку в школьную газету»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right="24" w:hanging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3" w:hRule="exac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773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«Коллективное интервью»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" w:hanging="0"/>
              <w:rPr/>
            </w:pPr>
            <w:r>
              <w:rPr>
                <w:rFonts w:cs="Times New Roman" w:ascii="Times New Roman" w:hAnsi="Times New Roman"/>
              </w:rPr>
              <w:t>Написание коллективного интервью по вопросам кружковцев, оформление интервью в стенгазете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9" w:hRule="exac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«Лучший корреспондент»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hanging="0"/>
              <w:rPr/>
            </w:pPr>
            <w:r>
              <w:rPr>
                <w:rFonts w:cs="Times New Roman" w:ascii="Times New Roman" w:hAnsi="Times New Roman"/>
              </w:rPr>
              <w:t>Написание материалов по разным темам и газетным жанрам для выпуска школьной газеты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отзыв об одном из подготовленных материалов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254" w:right="154" w:hanging="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7" w:hRule="exact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занятие: «Чему  мы научились»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сделанного за время работы кружка, разбор  недочетов, выбор лучшего юного корреспондента-кружковца.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4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position w:val="1"/>
          <w:sz w:val="24"/>
          <w:szCs w:val="24"/>
        </w:rPr>
        <w:t>Литерату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spacing w:lineRule="exact" w:line="365" w:before="274" w:after="0"/>
        <w:ind w:left="355" w:hanging="355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ревич С.М. Газета: Вчера, сегодня, завтра: Учебное пособие для вузов / С.М.Гуревич. - М.: Аспект Пресс, 2004.- 28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spacing w:lineRule="exact" w:line="365"/>
        <w:ind w:left="355" w:hanging="355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д словом. Язык, стиль и литературное редактирование газеты / Под ред. А.З. Окорокова. - Издание 2-е, доп. - М.: Политиздат, 1994. - 207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spacing w:lineRule="exact" w:line="365"/>
        <w:ind w:left="355" w:hanging="355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книга редактора районной газеты. Опыт, методики, рекомендации / Под ред. Я.Н. Засурского. М.: «Мысль», 1998.-575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spacing w:lineRule="exact" w:line="365"/>
        <w:ind w:left="355" w:hanging="355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нст  О. Слово предоставляю вам: Практические рекомендации по ведению деловых бесед и переговоров / Под ред. Е.Б.Моргунова. - М.: «Экономика», 1998. - 141 с.</w:t>
      </w:r>
    </w:p>
    <w:p>
      <w:pPr>
        <w:pStyle w:val="Normal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3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58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6:21:00Z</dcterms:created>
  <dc:creator>Комп</dc:creator>
  <dc:description/>
  <cp:keywords/>
  <dc:language>en-US</dc:language>
  <cp:lastModifiedBy>AleXXX-SSD</cp:lastModifiedBy>
  <cp:lastPrinted>2013-03-05T18:53:00Z</cp:lastPrinted>
  <dcterms:modified xsi:type="dcterms:W3CDTF">2013-03-10T03:26:00Z</dcterms:modified>
  <cp:revision>5</cp:revision>
  <dc:subject/>
  <dc:title/>
</cp:coreProperties>
</file>