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межуточный контроль                                Английский язык                        9 клас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68"/>
        <w:gridCol w:w="2229"/>
        <w:gridCol w:w="2225"/>
        <w:gridCol w:w="243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ask 1 Fill in the gaps in the text with the correct option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One of the commonest questions asked about animals in Antarctica is how they cope __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 the extreme cold conditions that are found __(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).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ntarctic birds and mammals - penguins, whales and seals - are warm blooded animals and they ___ (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 their body temperatures ___(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 to warm blooded  animals in any ___ (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 climate zone - that is about 35 - 42°C.  They have to keep high body temperatures to remain ___ (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. Tropical animals with more variable body temperatures __(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 as reptiles and amphibians can warm ___ (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 by lying in the sun if they cool down - and they never cool down that ___ (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. An Antarctic animal will never ___ (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 enough energy from the surroundings to become active if it allows ___(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 to cool  so they have to stay  warm to be activ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</w:t>
            </w:r>
          </w:p>
        </w:tc>
      </w:tr>
      <w:tr>
        <w:trPr>
          <w:trHeight w:val="3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y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with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bout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pon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n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ir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ther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an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intain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ppor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ustain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tain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k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imilar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ame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nother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ach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very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ther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ction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ctively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ctivity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ctive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uch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am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imilar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p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own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n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ny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ew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uch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ttle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1</w:t>
            </w: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ing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ak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iv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et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1</w:t>
            </w: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tself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erself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imself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yourself </w:t>
            </w:r>
          </w:p>
        </w:tc>
      </w:tr>
    </w:tbl>
    <w:p>
      <w:pPr>
        <w:pStyle w:val="Normal"/>
        <w:jc w:val="center"/>
        <w:rPr>
          <w:rFonts w:ascii="Franklin Gothic Demi" w:hAnsi="Franklin Gothic Demi" w:cs="Franklin Gothic Demi"/>
          <w:i/>
          <w:i/>
        </w:rPr>
      </w:pPr>
      <w:r>
        <w:rPr>
          <w:rFonts w:cs="Franklin Gothic Demi" w:ascii="Franklin Gothic Demi" w:hAnsi="Franklin Gothic Demi"/>
          <w:i/>
        </w:rPr>
      </w:r>
    </w:p>
    <w:p>
      <w:pPr>
        <w:pStyle w:val="Normal"/>
        <w:jc w:val="center"/>
        <w:rPr>
          <w:rFonts w:ascii="Franklin Gothic Demi" w:hAnsi="Franklin Gothic Demi" w:cs="Franklin Gothic Demi"/>
          <w:i/>
          <w:i/>
        </w:rPr>
      </w:pPr>
      <w:r>
        <w:rPr>
          <w:rFonts w:cs="Franklin Gothic Demi" w:ascii="Franklin Gothic Demi" w:hAnsi="Franklin Gothic Demi"/>
          <w:i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289"/>
      </w:tblGrid>
      <w:tr>
        <w:trPr>
          <w:trHeight w:val="23" w:hRule="atLeast"/>
        </w:trPr>
        <w:tc>
          <w:tcPr>
            <w:tcW w:w="96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ask 2 Read the text and form the appropriate parts of speech from the words in CAPITAL LETTERS at the end of each line.</w:t>
            </w:r>
          </w:p>
        </w:tc>
      </w:tr>
      <w:tr>
        <w:trPr>
          <w:trHeight w:val="23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Some writers have considered the pizza an invention of the man who is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_______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1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) for making it an international dish, but the fact  that this man worked in a pizzeria makes it _______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13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) to call him the father of pizza! In 1889, Rafaele Esposito of the Pizzeria di Pietro e Basta Cosi (now called Pizzeria Brandi) baked pizza ________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14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) for the visit of King Umberto I and Queen Margherita. To make the pizza a little more ________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15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)- looking, Esposito used red tomato sauce, white mozzarella cheese and green basil ______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16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) to  represent the colours of the Italian flag. Queen Margherita  loved the pizza, and what eventually became Pizza Margherita has since become an  ______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17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) dish. Pizzeria Brandi, now more than 200 years old, still _____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18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) displays a _______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19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) thank-you note signed by Galli Camillo, "head of the table of the royal household", dated June 1889.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ESPONSIBILITY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IFFICULTY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PECIAL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ATRIOTISM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LEAF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ATIONAL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OUD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OYALTY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Franklin Gothic Demi" w:hAnsi="Franklin Gothic Demi" w:cs="Franklin Gothic Demi"/>
          <w:i/>
          <w:i/>
          <w:sz w:val="16"/>
          <w:szCs w:val="16"/>
        </w:rPr>
      </w:pPr>
      <w:r>
        <w:rPr>
          <w:rFonts w:cs="Franklin Gothic Demi" w:ascii="Franklin Gothic Demi" w:hAnsi="Franklin Gothic Demi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ask 1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 – B 2 – C 3 – A 4 – B 5 – D 6 – D 7 – B 8 – A – 9 – C 10 – D 11 - 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ask 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2 – responsibl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3 – difficul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4 – especially / speciall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5 – patriotic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6 – leave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7 – international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8 – proudl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9 – royal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7:20:00Z</dcterms:created>
  <dc:creator>Татьяна</dc:creator>
  <dc:description/>
  <cp:keywords/>
  <dc:language>en-US</dc:language>
  <cp:lastModifiedBy>Татьяна</cp:lastModifiedBy>
  <dcterms:modified xsi:type="dcterms:W3CDTF">2011-11-17T17:34:00Z</dcterms:modified>
  <cp:revision>1</cp:revision>
  <dc:subject/>
  <dc:title>Промежуточный контроль                                Английский язык                        9 класс</dc:title>
</cp:coreProperties>
</file>