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ind w:firstLine="28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сихологические особенности подростка</w:t>
      </w:r>
    </w:p>
    <w:p>
      <w:pPr>
        <w:pStyle w:val="Normal"/>
        <w:autoSpaceDE w:val="false"/>
        <w:spacing w:lineRule="auto" w:line="252"/>
        <w:ind w:firstLine="28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период называют переходным. Меняются организм, психика, взаимоотношения с окружающими.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Наиболее очевидны физические изменения: рост, половое созревание. Внутренние органы работают с напряжением – отсюда утомляемость, сонливость.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Гормональные бури потрясают организм, вызывая то апатию, то беспричинное возбуждение, снижается умственная работоспособность, возникают проблемы с кожей, весом.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зменения вызывают смятение в душе. Подросток, в отличие от жизнерадостного, уверенного в себе ребенка, кем он был совсем недавно, остро чувствует свое несовершенство, зависимость от старших и сверстников. Он старается быть лучше  и в результате страдает от неискренности, фальши. Поглощенность собой, постоянная потребность оценивать себя делают подростка очень ранимым. Ему кажется, что все только и делают, что наблюдают за ним, обсуждают его внешность и поступки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Самое важное в отрочестве – отношения с людьми. Они отодвигают на второй план и учебу, и увлечения. Но вот парадокс: именно свойственная данному возрасту крайняя поглощенность собой мешает взаимоотношениям с окружающими. Подросток и его родители живут словно в разных системах координат: он стремительно меняется – они стараются сохранить стабильность; они хотят, чтобы он сначала поумнел и стал ответственным, а потом проявлял самостоятельность, – у него получается наоборот. Напуганные происходящими в любимом ребенке изменениями, родители срочно берутся за воспитание, чем окончательно портят отношения. Сын или дочь приходит к выводу, что «с ними не о чем разговаривать». И вместе с тем страдает от одиночества, хочет возобновить контакт  – и не знает как. А в итоге отдаляется от семьи, подчеркивает свое равнодушие. Исследования психологов показывают, что причиной тяжелых переживаний и попыток самоубийства 12–15-летних в подавляющем большинстве случаев становятся отношения с родителями. Хотя сами родители обычно бывают уверены, что «ему все равно», «ей на нас наплев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ую роль в жизни подростков играют сверстники. Даже в школу, как показывают опросы, они ходят, в первую очередь, ради общения с одноклассниками. Для многих успехи в учебе имеют смысл, лишь когда они помогают поднять авторитет среди сверстников. Если же в данном коллективе быть отличником зазорно, то способный мальчик может специально перестать делать уроки, чтобы «соответствовать требованиям». Особенно трудно родителям понять подражание лидеру, часто менее интеллектуально развитому, чем их ребенок, и обладающему неприятными чертами характера. Но тратить усилия на развенчание авторитета в глазах подростка бесполезно. Лучше просто подождать, когда возраст коллективизма и подражания сменится возрастом индивидуализации, подчеркивания своей неповторимости, – а это произойдет уже скоро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7:48:00Z</dcterms:created>
  <dc:creator>эля</dc:creator>
  <dc:description/>
  <cp:keywords/>
  <dc:language>en-US</dc:language>
  <cp:lastModifiedBy>эля</cp:lastModifiedBy>
  <dcterms:modified xsi:type="dcterms:W3CDTF">2009-10-10T17:48:00Z</dcterms:modified>
  <cp:revision>2</cp:revision>
  <dc:subject/>
  <dc:title>ПСИХОЛОГИЧЕСКИЕ ОСОБЕННОСТИ ПОДРОСТКА</dc:title>
</cp:coreProperties>
</file>