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6.png" ContentType="image/png"/>
  <Override PartName="/word/media/image14.png" ContentType="image/png"/>
  <Override PartName="/word/media/image1.jpeg" ContentType="image/jpeg"/>
  <Override PartName="/word/media/image2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36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  <w:t>Смышляевская средняя общеобразовательная школа №3</w:t>
      </w:r>
    </w:p>
    <w:p>
      <w:pPr>
        <w:pStyle w:val="Normal"/>
        <w:spacing w:lineRule="auto" w:line="360"/>
        <w:ind w:firstLine="525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го района Волжский Самарской области</w:t>
      </w:r>
    </w:p>
    <w:p>
      <w:pPr>
        <w:pStyle w:val="Normal"/>
        <w:spacing w:lineRule="auto" w:line="360"/>
        <w:ind w:firstLine="5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ая разработка №4</w:t>
      </w:r>
    </w:p>
    <w:p>
      <w:pPr>
        <w:pStyle w:val="Normal"/>
        <w:spacing w:lineRule="auto" w:line="36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  <w:t>урока мужества по теме «</w:t>
      </w:r>
      <w:r>
        <w:rPr>
          <w:b/>
          <w:sz w:val="28"/>
          <w:szCs w:val="28"/>
        </w:rPr>
        <w:t>Родина - мать, умей за нее постоять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учащихся 4-го класса</w:t>
      </w:r>
    </w:p>
    <w:p>
      <w:pPr>
        <w:pStyle w:val="Normal"/>
        <w:ind w:firstLine="525"/>
        <w:jc w:val="center"/>
        <w:rPr/>
      </w:pPr>
      <w:r>
        <w:rPr>
          <w:sz w:val="28"/>
          <w:szCs w:val="28"/>
        </w:rPr>
        <w:t>(из цикла уроков мужества по патриотическому воспитанию</w:t>
      </w:r>
    </w:p>
    <w:p>
      <w:pPr>
        <w:pStyle w:val="Normal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стим патриотов России!»)</w:t>
      </w:r>
    </w:p>
    <w:p>
      <w:pPr>
        <w:pStyle w:val="Normal"/>
        <w:ind w:firstLine="5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25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25"/>
        <w:jc w:val="right"/>
        <w:rPr>
          <w:sz w:val="28"/>
          <w:szCs w:val="28"/>
        </w:rPr>
      </w:pPr>
      <w:r>
        <w:rPr>
          <w:sz w:val="28"/>
          <w:szCs w:val="28"/>
        </w:rPr>
        <w:t>Автор:</w:t>
      </w:r>
    </w:p>
    <w:p>
      <w:pPr>
        <w:pStyle w:val="Normal"/>
        <w:spacing w:lineRule="auto" w:line="360"/>
        <w:ind w:firstLine="525"/>
        <w:jc w:val="right"/>
        <w:rPr>
          <w:sz w:val="28"/>
          <w:szCs w:val="28"/>
        </w:rPr>
      </w:pPr>
      <w:r>
        <w:rPr>
          <w:sz w:val="28"/>
          <w:szCs w:val="28"/>
        </w:rPr>
        <w:t>Уркина Светлана Николаевна,</w:t>
      </w:r>
    </w:p>
    <w:p>
      <w:pPr>
        <w:pStyle w:val="Normal"/>
        <w:spacing w:lineRule="auto" w:line="360"/>
        <w:ind w:firstLine="52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музыки </w:t>
      </w:r>
    </w:p>
    <w:p>
      <w:pPr>
        <w:pStyle w:val="Normal"/>
        <w:spacing w:lineRule="auto" w:line="360"/>
        <w:ind w:firstLine="52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У Смышляевской СОШ №3 </w:t>
      </w:r>
    </w:p>
    <w:p>
      <w:pPr>
        <w:pStyle w:val="Normal"/>
        <w:spacing w:lineRule="auto" w:line="360"/>
        <w:ind w:firstLine="525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Волжский</w:t>
      </w:r>
    </w:p>
    <w:p>
      <w:pPr>
        <w:pStyle w:val="Normal"/>
        <w:spacing w:lineRule="auto" w:line="360"/>
        <w:ind w:firstLine="52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арской области</w:t>
      </w:r>
    </w:p>
    <w:p>
      <w:pPr>
        <w:pStyle w:val="Normal"/>
        <w:ind w:firstLine="5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  <w:t>Самара</w:t>
      </w:r>
    </w:p>
    <w:p>
      <w:pPr>
        <w:pStyle w:val="Normal"/>
        <w:spacing w:lineRule="auto" w:line="360"/>
        <w:ind w:firstLine="525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</w:p>
    <w:p>
      <w:pPr>
        <w:pStyle w:val="Normal"/>
        <w:spacing w:lineRule="auto" w:line="360"/>
        <w:ind w:firstLine="525"/>
        <w:jc w:val="center"/>
        <w:rPr/>
      </w:pPr>
      <w:r>
        <w:rPr>
          <w:b/>
          <w:sz w:val="28"/>
          <w:szCs w:val="28"/>
        </w:rPr>
        <w:t xml:space="preserve">Сценарий урока-беседы в 4 классе </w:t>
      </w:r>
    </w:p>
    <w:p>
      <w:pPr>
        <w:pStyle w:val="Normal"/>
        <w:spacing w:lineRule="auto" w:line="360"/>
        <w:ind w:firstLine="525"/>
        <w:jc w:val="center"/>
        <w:rPr/>
      </w:pPr>
      <w:r>
        <w:rPr>
          <w:b/>
          <w:sz w:val="28"/>
          <w:szCs w:val="28"/>
        </w:rPr>
        <w:t>по теме «Родина - мать, умей за нее постоять».</w:t>
      </w:r>
    </w:p>
    <w:p>
      <w:pPr>
        <w:pStyle w:val="Normal"/>
        <w:ind w:firstLine="525"/>
        <w:jc w:val="both"/>
        <w:rPr/>
      </w:pPr>
      <w:r>
        <w:rPr>
          <w:b/>
          <w:sz w:val="28"/>
          <w:szCs w:val="28"/>
        </w:rPr>
        <w:t xml:space="preserve">Класс: </w:t>
      </w:r>
      <w:r>
        <w:rPr>
          <w:sz w:val="28"/>
          <w:szCs w:val="28"/>
        </w:rPr>
        <w:t>4.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урока: </w:t>
      </w:r>
      <w:r>
        <w:rPr>
          <w:sz w:val="28"/>
          <w:szCs w:val="28"/>
        </w:rPr>
        <w:t>«Родина - мать, умей за нее постоять»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/>
        <w:t xml:space="preserve"> </w:t>
      </w:r>
      <w:r>
        <w:rPr>
          <w:sz w:val="28"/>
          <w:szCs w:val="28"/>
        </w:rPr>
        <w:t>урок-обобщение полученных знаний</w:t>
      </w:r>
      <w:r>
        <w:rPr/>
        <w:t xml:space="preserve"> </w:t>
      </w:r>
      <w:r>
        <w:rPr>
          <w:sz w:val="28"/>
          <w:szCs w:val="28"/>
        </w:rPr>
        <w:t>с использованием разнообразия жанров музыки.</w:t>
      </w:r>
    </w:p>
    <w:p>
      <w:pPr>
        <w:pStyle w:val="Normal"/>
        <w:ind w:firstLine="525"/>
        <w:jc w:val="both"/>
        <w:rPr/>
      </w:pPr>
      <w:r>
        <w:rPr>
          <w:b/>
          <w:sz w:val="28"/>
          <w:szCs w:val="28"/>
        </w:rPr>
        <w:t xml:space="preserve">Жанр урока: </w:t>
      </w:r>
      <w:r>
        <w:rPr>
          <w:sz w:val="28"/>
          <w:szCs w:val="28"/>
        </w:rPr>
        <w:t>тематический.</w:t>
      </w:r>
    </w:p>
    <w:p>
      <w:pPr>
        <w:pStyle w:val="Normal"/>
        <w:ind w:firstLine="5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 урока: </w:t>
      </w:r>
      <w:r>
        <w:rPr>
          <w:sz w:val="28"/>
          <w:szCs w:val="28"/>
        </w:rPr>
        <w:t>урок-беседа.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хнология:</w:t>
      </w:r>
      <w:r>
        <w:rPr>
          <w:sz w:val="28"/>
          <w:szCs w:val="28"/>
        </w:rPr>
        <w:t xml:space="preserve"> личностно-ориентированная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ремя проведения:</w:t>
      </w:r>
      <w:r>
        <w:rPr>
          <w:sz w:val="28"/>
          <w:szCs w:val="28"/>
        </w:rPr>
        <w:t xml:space="preserve"> апрель-ма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5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о героических поступках Дмитрия Шостаковича и семьи Володичкиных, связанных с нашим краем, познакомить с сочинениями Д.Шостаковича в военное время.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>
          <w:i/>
          <w:iCs/>
          <w:sz w:val="28"/>
          <w:szCs w:val="28"/>
        </w:rPr>
        <w:t>образовательные: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закрепить слуховое восприятие различных музыкальных жанров, акцентрируя внимание на их роли в восприятии важных жизненных ситуаций;</w:t>
      </w:r>
    </w:p>
    <w:p>
      <w:pPr>
        <w:pStyle w:val="Normal"/>
        <w:ind w:firstLine="52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спитательные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вить чувство гордости за свою Родину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этические нормы поведения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будить интерес к изучению традиций своей страны;</w:t>
      </w:r>
    </w:p>
    <w:p>
      <w:pPr>
        <w:pStyle w:val="Normal"/>
        <w:ind w:firstLine="52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вивающие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учить вычленять завершенную музыкальную и поэтическую мысль в звучании произведения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вить логическое мышление школьников через установление причинно-следственных связей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основе чувственных ощущений научить отличать разное качество исполнения музыки.</w:t>
      </w:r>
    </w:p>
    <w:p>
      <w:pPr>
        <w:pStyle w:val="Normal"/>
        <w:ind w:firstLine="52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но-дидактическое обеспечение:</w:t>
      </w:r>
      <w:r>
        <w:rPr>
          <w:sz w:val="28"/>
          <w:szCs w:val="28"/>
        </w:rPr>
        <w:t xml:space="preserve"> компьютер, мультимедиапроектор.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b/>
          <w:sz w:val="28"/>
          <w:szCs w:val="28"/>
        </w:rPr>
        <w:t>Оформление кабинет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>портрет Д.Шостаковича, афиша об исполнении седьмой симфонии в осажденном Ленинграде; изображения памятников героям,  погибшим  в годы Великой Отечественной войны.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5"/>
        <w:jc w:val="both"/>
        <w:rPr/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учитель, группа детей.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к уроку:</w:t>
      </w:r>
    </w:p>
    <w:p>
      <w:pPr>
        <w:pStyle w:val="Normal"/>
        <w:widowControl w:val="false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 нот музыкальных произведений: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. Шостакович, Седьмая «Ленинградская» симфония №7, отрывок из 1 части (главная и побочная партии)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локольный звон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«Журавли», муз. Я.Френкеля, сл. Р.Гамзатова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«День Победы» сл. В. Харитонова, муз. Д. Тухманова;</w:t>
      </w:r>
    </w:p>
    <w:p>
      <w:pPr>
        <w:pStyle w:val="Normal"/>
        <w:widowControl w:val="false"/>
        <w:suppressAutoHyphens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бор этих же музыкальных записей в формате mp3;</w:t>
      </w:r>
    </w:p>
    <w:p>
      <w:pPr>
        <w:pStyle w:val="Normal"/>
        <w:widowControl w:val="false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жения (фото)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рет Д. Шостаковича,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мятник  П. Е. Володичкиной в  с. Алексеевка Волжского района Самарской области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амятник Родины-матери в Волгоград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здничный фейервер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зыкальный материал:</w:t>
      </w:r>
      <w:r>
        <w:rPr>
          <w:sz w:val="28"/>
          <w:szCs w:val="28"/>
        </w:rPr>
        <w:t xml:space="preserve"> Д. Шостакович, Симфония №7, отрывок из 1 части,  колокольный звон, «Журавли», муз. Я. Френкеля, сл. Р. Гамзатова, «День Победы» сл. В. Харитонова, муз. Д. Тухмано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зобразительный материал:</w:t>
      </w:r>
      <w:r>
        <w:rPr>
          <w:sz w:val="28"/>
          <w:szCs w:val="28"/>
        </w:rPr>
        <w:t xml:space="preserve"> портрет Д. Шостаковича, фотография памятника П. Е. Володичкиной в с. Алексеевка Волжского района Самарской области, памятника Родины-матери в Волгограде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страницы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hyperlink r:id="rId2">
        <w:r>
          <w:rPr>
            <w:rStyle w:val="InternetLink"/>
            <w:sz w:val="28"/>
            <w:szCs w:val="28"/>
          </w:rPr>
          <w:t>http://images.yandex.ru/search</w:t>
        </w:r>
      </w:hyperlink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hyperlink r:id="rId3">
        <w:r>
          <w:rPr>
            <w:rStyle w:val="InternetLink"/>
            <w:sz w:val="28"/>
            <w:szCs w:val="28"/>
          </w:rPr>
          <w:t>http://eta-anastasia.livejournal.com/7072.html</w:t>
        </w:r>
      </w:hyperlink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</w:t>
      </w:r>
      <w:hyperlink r:id="rId4">
        <w:r>
          <w:rPr>
            <w:rStyle w:val="InternetLink"/>
            <w:color w:val="000000"/>
            <w:sz w:val="28"/>
            <w:szCs w:val="28"/>
          </w:rPr>
          <w:t>http://festival.1september.ru/articles/508970/</w:t>
        </w:r>
      </w:hyperlink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Звучат колокола, трэк 2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Мы живем в мирное время, но память о солдатах-героях вечна. На фронте воевали и рабочие, и крестьяне, и музыканты. Все вставали на защиту Отечества. Музыка поддерживала и давала возможность немного отдохнуть. Жить, работать, воевать, побеждать врага на фронте помогали песни, созданные в те годы.</w:t>
      </w:r>
    </w:p>
    <w:p>
      <w:pPr>
        <w:pStyle w:val="Normal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60020</wp:posOffset>
            </wp:positionH>
            <wp:positionV relativeFrom="paragraph">
              <wp:posOffset>35560</wp:posOffset>
            </wp:positionV>
            <wp:extent cx="1504950" cy="1123950"/>
            <wp:effectExtent l="0" t="0" r="0" b="0"/>
            <wp:wrapSquare wrapText="bothSides"/>
            <wp:docPr id="1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дкие минуты затишья фронтовые бригады давали концерты для солдат. На фронте не было концертных залов. Артисты выступали прямо под открытым небом – на грузовиках или просто на полянах, а композиторы писали свои музыкальные произведения в различных тяжелых условиях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вспомним историю создания самой знаменитой симфонии Дмитрия Шостаковича – седьмой. Она начала создаваться во время Великой Отечественной войны в осажденном фашистами городе Ленинграде и настолько известна, что ее узнают по началу главной темы, которую он назвал «Тема нашестви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Звучат начальные такты симфонии №7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39090</wp:posOffset>
            </wp:positionH>
            <wp:positionV relativeFrom="paragraph">
              <wp:posOffset>-12700</wp:posOffset>
            </wp:positionV>
            <wp:extent cx="1219200" cy="914400"/>
            <wp:effectExtent l="0" t="0" r="0" b="0"/>
            <wp:wrapSquare wrapText="bothSides"/>
            <wp:docPr id="2" name="b_dcd0eacf24b81c02de8cfd83d10aae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_dcd0eacf24b81c02de8cfd83d10aae5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>
          <w:sz w:val="28"/>
          <w:szCs w:val="28"/>
        </w:rPr>
        <w:t>В воскресенье 22 июня 1941 года преподаватель Ленинградской консерватории пошел принимать экзамен у студентов, но экзамен не состоялся. Страшная весть о начале войны потрясла сразу всех людей нашей страны. В отправке на фронт ему отказали т.к. он был очень близорук, а жизнь талантливого композитора – особое богатство народа, и ее нельзя подвергать опасности. Он стал дежурить по ночам в пожарной команде на крышах города. Отправляясь дежурить на крышу, он захватывал с собой нотные листы с записями. Сохранились даже фотографии, где композитор Дмитрий Шостакович, одетый в пожарную каску, дежурит на крыше консерватории. Даже во время воздушной тревоги, когда вся семья отправлялась в бомбоубежище, Шостакович, не замечая рева самолетов и взрыва снарядов, продолжал сочинять свою гениальную музыку, делая отметки в своих работах – в.т. (воздушная тревога). Шостакович сочинял фронтовые песни для команд музыкантов, выступающих в частях Красной Армии, и делал переложения на другие инструменты, т.к. рояль невозможно привезти в воинские ч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39090</wp:posOffset>
            </wp:positionH>
            <wp:positionV relativeFrom="paragraph">
              <wp:posOffset>-11430</wp:posOffset>
            </wp:positionV>
            <wp:extent cx="1419225" cy="942975"/>
            <wp:effectExtent l="0" t="0" r="0" b="0"/>
            <wp:wrapSquare wrapText="bothSides"/>
            <wp:docPr id="3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енью композитора заставили отправиться в эвакуацию, и он вынужден был уехать на Волгу, в город Куйбышев (ныне Самара). Здесь он продолжал писать свою симфонию. Поставив последнюю точку в нотной партитуре 27 декабря 1941 года, Шостакович написал на титульном листе симфонии: «Моему родному городу Ленинграду, нашей грядущей победе над фашизмом посвящаетс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ое исполнение Седьмой симфонии (ее стали называть Ленинградской) состоялось в марте 1942 года в Куйбышеве. Зрительный зал был переполнен. Люди считали, что соприкоснулись с чудом: музыкой, которая была сочинена в осажденном городе Ленинград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ногие считали, что исполнение этой музыки в суровом, измученном  блокадой городе осуществить невозможно. Люди умирали с голоду. В день получали “125 блокадных грамм с огнём и кровью пополам”. Замёрзли водопроводные и канализационные трубы, жители остались без воды – её можно было брать только из Невы. Перестали работать электростанции, в домах погас св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ко  оригинал партитуры перевезли на боевом самолете вместе с медикаментами в Ленинград. Но выяснилось, что оркестр Ленинградской филармонии распался:  многие музыканты были на фронте, кто-то погиб от истощ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ркестре Радиокомитета осталось 15 человек, а нужно было не менее 10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дио было объявлено о регистрации оставшихся в живых музыкантов филармонии – их набралось всего 28 человек. Один приковылял в филармонию самостоятельно, других вели под руки. Флейтиста привезли на санках – у него не двигались ноги. Дирижер Элиасберг, шатающийся от слабости, обходил госпитали в поисках музыкантов. Разыскали и созвали всех бывших в городе музыкантов и ещё тех, кто играл в армейских и флотских фронтовых оркестрах под Ленинградом, хотя на передовой каждый человек был на вес золо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ервая репетиция симфонии это самая удивительная репетиция в истории мировой музыки. Восемьдесят измождённых людей смотрели друг на друга полными слёз глазами и гордились, что не только выжили в эту страшную блокадную зиму, но и играли. Всего пятнадцать минут длилась первая репетиция, на большее не хватило сил, но всем стало ясно – оркестру быть. Музыканты стали получать дополнительно горячие обед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9090</wp:posOffset>
            </wp:positionH>
            <wp:positionV relativeFrom="paragraph">
              <wp:posOffset>-5080</wp:posOffset>
            </wp:positionV>
            <wp:extent cx="1038225" cy="1466850"/>
            <wp:effectExtent l="0" t="0" r="0" b="0"/>
            <wp:wrapSquare wrapText="bothSides"/>
            <wp:docPr id="4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уществить исполнение в голодном полуразрушенном городе – это было само по себе уже подвигом. К премьере готовились не только в городе. Чтобы фашисты не смогли помешать исполнению музыки и своими обстрелами сорвать долгожданную премьеру, военные на линии фронта провели во время концерта мощную артиллерийскую атаку. Когда начали исполнять финал симфонии, все в зале встали, а у многих на глазах выступили слезы. Шел 1942 год, до конца войны оставалось еще три тяжелых года, но композитор своей гениальной музыкой словно провозглашал: «Мы выстоим, и победа будет за нами!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гда симфония впервые была исполнена в Америке, один из американских критиков заявил: «Народ, который сочиняет такие произведения, непобедим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 лет, прошло с тех пор как закончилась Великая Отечественная война, но мы помним героев, отдавших свою жизнь за Родину, за победу. В 1965 году благодаря писателю и фронтовику Сергею Смирнову 9 мая был объявлен праздничным, выходным днем. После этого в честь героев войны начали появляться памятники во всех уголках нашей необъятной Родины и за рубежом. Один из них – памятник Прасковье Еремеевне Володичкиной в селе Алексеевка Кинельского района Самарской обла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Демонстрируется фото памятника, звучит колокольный звон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973455" cy="1299845"/>
            <wp:effectExtent l="0" t="0" r="0" b="0"/>
            <wp:docPr id="5" name="Image1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9"/>
          <w:szCs w:val="19"/>
        </w:rPr>
        <w:t xml:space="preserve">        </w:t>
      </w:r>
      <w:r>
        <w:rPr>
          <w:color w:val="0000FF"/>
        </w:rPr>
        <w:drawing>
          <wp:inline distT="0" distB="0" distL="0" distR="0">
            <wp:extent cx="932180" cy="693420"/>
            <wp:effectExtent l="0" t="0" r="0" b="0"/>
            <wp:docPr id="6" name="Image7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color w:val="0000FF"/>
        </w:rPr>
        <w:drawing>
          <wp:inline distT="0" distB="0" distL="0" distR="0">
            <wp:extent cx="1025525" cy="759460"/>
            <wp:effectExtent l="0" t="0" r="0" b="0"/>
            <wp:docPr id="7" name="Image8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color w:val="0000FF"/>
        </w:rPr>
        <w:drawing>
          <wp:inline distT="0" distB="0" distL="0" distR="0">
            <wp:extent cx="1845945" cy="1042035"/>
            <wp:effectExtent l="0" t="0" r="0" b="0"/>
            <wp:docPr id="8" name="Image9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памятник солдатской матери, девять сыновей которой отдали свою жизнь во имя победы. Когда началась война, мать проводила на фронт одного за другим всех своих девять сыновей. А потом стали приходить похоронки. После пятой похоронки сердце матери не выдержало, и Прасковья умерла. С фронта вернулись лишь трое сыновей, но и они вскоре скончались от ра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нун 50-летия Победы 7 мая 1995 года состоялось торжественное открытие мемориала семьи Володичкиных. В иконообразном воздушном пространстве стоит бронзовая скульптура матери высотой 5,5 метров в окружении девяти журавлей (весом 100 кг каждый) из бронзы, как символ ожидания и веры,  клином уходящих в неб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углый год сюда приезжают люди, которые хранят память о погибши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Звучит песня «Журавли» муз. Я.Френкеля, сл. Р.Гамзатов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39090</wp:posOffset>
            </wp:positionH>
            <wp:positionV relativeFrom="paragraph">
              <wp:posOffset>-10160</wp:posOffset>
            </wp:positionV>
            <wp:extent cx="1695450" cy="1276350"/>
            <wp:effectExtent l="0" t="0" r="0" b="0"/>
            <wp:wrapSquare wrapText="bothSides"/>
            <wp:docPr id="9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бронзе и камне застыли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возь время взирая на нас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жизнью своей заплатили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то, чтоб мы жили сейчас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является минута молчания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слушайтесь в звучание прослушанных произведений. Что помогает исполнителям понять замысел композитора и донести его до слушателя? (Вдохновение и мастерство композитора и исполнителя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ие виды музыкальных жанров вы смогли сегодня услышать?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есня, симфония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Где и как работал Дмитрий Дмитриевич Шостакович во время блокады Ленинграда?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Ленинграде, затем в Самаре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акую знаменитую симфонию начал писать Шостакович в Ленинграде, а закончил в Самаре? (Седьмую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асскажите, какие памятники воинам вы видели в Самаре и в ее окрестностях?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Вечный Огонь у Монумента Славы, мемориал семье Володичкиных). </w:t>
      </w:r>
    </w:p>
    <w:p>
      <w:pPr>
        <w:pStyle w:val="Normal"/>
        <w:ind w:firstLine="540"/>
        <w:jc w:val="both"/>
        <w:rPr>
          <w:sz w:val="28"/>
        </w:rPr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К</w:t>
      </w:r>
      <w:r>
        <w:rPr>
          <w:sz w:val="28"/>
        </w:rPr>
        <w:t xml:space="preserve"> 30-летию Великой Победы поэт Владимир Харитонов и композитор Владимир Тухманов написали песню. На праздничном концерте в Московском Кремле ее впервые исполнил Лев Лещенко. На концерте пение настолько понравилась Генеральному секретарю ЦК КПСС, что он встал и не сдерживал слез. С тех пор песня «</w:t>
      </w:r>
      <w:r>
        <w:rPr>
          <w:b/>
          <w:sz w:val="28"/>
        </w:rPr>
        <w:t>День Победы</w:t>
      </w:r>
      <w:r>
        <w:rPr>
          <w:sz w:val="28"/>
        </w:rPr>
        <w:t>» навсегда осталась в репертуаре военных песен. А сейчас она прозвучит для вас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(Звучит песня «День Победы», слова Владимира Харитонова, музыка Владимира Тухманова в исполнении Льва Лещенко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1118870" cy="1072515"/>
            <wp:effectExtent l="0" t="0" r="0" b="0"/>
            <wp:docPr id="10" name="Image2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</w:t>
      </w: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1588135" cy="1056005"/>
            <wp:effectExtent l="0" t="0" r="0" b="0"/>
            <wp:docPr id="11" name="Image3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9"/>
          <w:szCs w:val="19"/>
        </w:rPr>
        <w:t xml:space="preserve">            </w:t>
      </w: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1283335" cy="1083310"/>
            <wp:effectExtent l="0" t="0" r="0" b="0"/>
            <wp:docPr id="12" name="Image4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ом урок окончен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рекомендации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Урок-беседа по теме: «Родина – мать, умей за нее постоять» может быть проведен в младших и средних классах школы. Предварительная подготовка детей не нужн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впечатлит ребят экскурсия в с. Алексеевку Кинельского района Самарской области, которую можно посетить после проведенного урока мужества в школе. Необходимо напомнить учащимся, как вести себя около памятников героям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нная литература и Интернет-страницы:</w:t>
      </w:r>
    </w:p>
    <w:p>
      <w:pPr>
        <w:pStyle w:val="Normal"/>
        <w:ind w:firstLine="5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хорова И., Скудина Г., Советская музыкальная литература. Для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класса детской музыкальной школы. Под редакцией Т. В. Поповой. 5-е изд. – Допущено Управлением учебных заведений и научных учреждений Министерства культуры СССР в качестве учебника для учащихся детских музыкальных школ. – Издательство «Музыка», М., 1980.</w:t>
      </w:r>
    </w:p>
    <w:p>
      <w:pPr>
        <w:pStyle w:val="Normal"/>
        <w:ind w:firstLine="525"/>
        <w:jc w:val="both"/>
        <w:rPr/>
      </w:pPr>
      <w:r>
        <w:rPr>
          <w:sz w:val="28"/>
          <w:szCs w:val="28"/>
        </w:rPr>
        <w:t>2. Затямина Т. А. Современный урок музыки: методика конструирования, сценарии проведения, текстовый контроль: учебно-метод. пособие/ Т. А. Замятина. - М.: Глобус, 2007. - 170 с. - (Уроки мастерства).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>3. Песня не прощается с тобой. Песенник. Ленинград, «Советский композитор», Ленинградское отделение, 1983.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>4. Песни страны Советов. Песенник. Ленинград, «Советский композитор», Ленинградское отделение, 1982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hyperlink r:id="rId24">
        <w:r>
          <w:rPr>
            <w:rStyle w:val="InternetLink"/>
            <w:sz w:val="28"/>
            <w:szCs w:val="28"/>
          </w:rPr>
          <w:t>http://images.yandex.ru/search</w:t>
        </w:r>
      </w:hyperlink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hyperlink r:id="rId25">
        <w:r>
          <w:rPr>
            <w:rStyle w:val="InternetLink"/>
            <w:sz w:val="28"/>
            <w:szCs w:val="28"/>
          </w:rPr>
          <w:t>http://eta-anastasia.livejournal.com/7072.html</w:t>
        </w:r>
      </w:hyperlink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26">
        <w:r>
          <w:rPr>
            <w:rStyle w:val="InternetLink"/>
            <w:color w:val="000000"/>
            <w:sz w:val="28"/>
            <w:szCs w:val="28"/>
          </w:rPr>
          <w:t>http://festival.1september.ru/articles/508970/</w:t>
        </w:r>
      </w:hyperlink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hyperlink r:id="rId27">
        <w:r>
          <w:rPr>
            <w:rStyle w:val="InternetLink"/>
            <w:sz w:val="28"/>
            <w:szCs w:val="28"/>
          </w:rPr>
          <w:t>http://www.9maya.ru/2009/06/04/pesni_pobedy_mp3.html</w:t>
        </w:r>
      </w:hyperlink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>9. Уроки музыки с применением информационных технологий. 1 – 8 классы. Методическое пособие с электронным приложением / авт.-сост. Л. В. Золина. – М.: Глобус, 2008. – 176 с. – (Современная школа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67275" cy="77724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8693" t="3917" r="-5" b="6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600700" cy="841248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4917" r="1065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841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0700" cy="792035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6539" t="4452" r="-5" b="1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>
          <w:lang w:val="en-US" w:eastAsia="en-US"/>
        </w:rPr>
        <w:drawing>
          <wp:inline distT="0" distB="0" distL="0" distR="0">
            <wp:extent cx="3181350" cy="238887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2"/>
      <w:footerReference w:type="first" r:id="rId3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245"/>
        </w:tabs>
        <w:ind w:left="1245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245"/>
        </w:tabs>
        <w:ind w:left="1245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ages.yandex.ru/search?p=0&amp;ed=1&amp;text=&#1088;&#1086;&#1076;&#1080;&#1085;&#1072;-&#1084;&#1072;&#1090;&#1100;&amp;spsite=fake-047-1014503.ru&amp;img_url=shkolazhizni.ru%2Fimg%2Fcontent%2Fi42%2F42828_or.jpg&amp;rpt=simage" TargetMode="External"/><Relationship Id="rId3" Type="http://schemas.openxmlformats.org/officeDocument/2006/relationships/hyperlink" Target="http://eta-anastasia.livejournal.com/7072.html" TargetMode="External"/><Relationship Id="rId4" Type="http://schemas.openxmlformats.org/officeDocument/2006/relationships/hyperlink" Target="http://festival.1september.ru/articles/508970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yperlink" Target="http://www.edc.samara.ru/~pobeda60/sites/82/82imgs/foto/pam.jpg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pics.livejournal.com/eta_anastasia/pic/0006k31t/" TargetMode="External"/><Relationship Id="rId13" Type="http://schemas.openxmlformats.org/officeDocument/2006/relationships/image" Target="media/image7.jpeg"/><Relationship Id="rId14" Type="http://schemas.openxmlformats.org/officeDocument/2006/relationships/hyperlink" Target="http://pics.livejournal.com/eta_anastasia/pic/0006pqwb/" TargetMode="External"/><Relationship Id="rId15" Type="http://schemas.openxmlformats.org/officeDocument/2006/relationships/image" Target="media/image8.jpeg"/><Relationship Id="rId16" Type="http://schemas.openxmlformats.org/officeDocument/2006/relationships/hyperlink" Target="http://pics.livejournal.com/eta_anastasia/pic/0006c128/" TargetMode="External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hyperlink" Target="http://shkolazhizni.ru/img/content/i42/42828_or.jpg" TargetMode="External"/><Relationship Id="rId20" Type="http://schemas.openxmlformats.org/officeDocument/2006/relationships/image" Target="media/image11.jpeg"/><Relationship Id="rId21" Type="http://schemas.openxmlformats.org/officeDocument/2006/relationships/hyperlink" Target="http://www.volfoto.ru/files/2/61081162232608228236.jpeg" TargetMode="External"/><Relationship Id="rId22" Type="http://schemas.openxmlformats.org/officeDocument/2006/relationships/image" Target="media/image12.jpeg"/><Relationship Id="rId23" Type="http://schemas.openxmlformats.org/officeDocument/2006/relationships/hyperlink" Target="http://gtk.yar.ru/files/Image/Journal/08-05-31-orkestr-1.jpg" TargetMode="External"/><Relationship Id="rId24" Type="http://schemas.openxmlformats.org/officeDocument/2006/relationships/hyperlink" Target="http://images.yandex.ru/search?p=0&amp;ed=1&amp;text=&#1088;&#1086;&#1076;&#1080;&#1085;&#1072;-&#1084;&#1072;&#1090;&#1100;&amp;spsite=fake-047-1014503.ru&amp;img_url=shkolazhizni.ru%2Fimg%2Fcontent%2Fi42%2F42828_or.jpg&amp;rpt=simage" TargetMode="External"/><Relationship Id="rId25" Type="http://schemas.openxmlformats.org/officeDocument/2006/relationships/hyperlink" Target="http://eta-anastasia.livejournal.com/7072.html" TargetMode="External"/><Relationship Id="rId26" Type="http://schemas.openxmlformats.org/officeDocument/2006/relationships/hyperlink" Target="http://festival.1september.ru/articles/508970/" TargetMode="External"/><Relationship Id="rId27" Type="http://schemas.openxmlformats.org/officeDocument/2006/relationships/hyperlink" Target="http://www.9maya.ru/2009/06/04/pesni_pobedy_mp3.html" TargetMode="External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35:00Z</dcterms:created>
  <dc:creator>*</dc:creator>
  <dc:description/>
  <cp:keywords/>
  <dc:language>en-US</dc:language>
  <cp:lastModifiedBy>Admin</cp:lastModifiedBy>
  <cp:lastPrinted>2010-04-06T09:25:00Z</cp:lastPrinted>
  <dcterms:modified xsi:type="dcterms:W3CDTF">2013-02-10T16:56:00Z</dcterms:modified>
  <cp:revision>4</cp:revision>
  <dc:subject/>
  <dc:title>Урок-беседа по теме «Родина-мать, умей за нее постоять» </dc:title>
</cp:coreProperties>
</file>