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sz w:val="28"/>
          <w:szCs w:val="28"/>
        </w:rPr>
        <w:t>Родительское собрание</w:t>
      </w:r>
      <w:r>
        <w:rPr>
          <w:sz w:val="28"/>
          <w:szCs w:val="28"/>
        </w:rPr>
        <w:t xml:space="preserve"> </w:t>
        <w:br/>
      </w:r>
      <w:r>
        <w:rPr>
          <w:b/>
          <w:bCs/>
          <w:sz w:val="28"/>
          <w:szCs w:val="28"/>
        </w:rPr>
        <w:t xml:space="preserve">«Не допустите беды» </w:t>
        <w:br/>
      </w:r>
      <w:r>
        <w:rPr>
          <w:b/>
          <w:bCs/>
          <w:i/>
          <w:iCs/>
          <w:sz w:val="28"/>
          <w:szCs w:val="28"/>
        </w:rPr>
        <w:t xml:space="preserve">Цель: </w:t>
        <w:br/>
      </w:r>
      <w:r>
        <w:rPr>
          <w:sz w:val="28"/>
          <w:szCs w:val="28"/>
        </w:rPr>
        <w:t xml:space="preserve">Обсудить с родителями проблему профилактики наркозависимости у младших школьников. </w:t>
        <w:br/>
      </w:r>
      <w:r>
        <w:rPr>
          <w:b/>
          <w:bCs/>
          <w:i/>
          <w:iCs/>
          <w:sz w:val="28"/>
          <w:szCs w:val="28"/>
        </w:rPr>
        <w:t xml:space="preserve">Форма: </w:t>
        <w:br/>
      </w:r>
      <w:r>
        <w:rPr>
          <w:sz w:val="28"/>
          <w:szCs w:val="28"/>
        </w:rPr>
        <w:t xml:space="preserve">«Круглый стол» </w:t>
        <w:br/>
      </w:r>
      <w:r>
        <w:rPr>
          <w:i/>
          <w:iCs/>
          <w:sz w:val="28"/>
          <w:szCs w:val="28"/>
        </w:rPr>
        <w:t xml:space="preserve">Участники: </w:t>
        <w:br/>
      </w:r>
      <w:r>
        <w:rPr>
          <w:sz w:val="28"/>
          <w:szCs w:val="28"/>
        </w:rPr>
        <w:t xml:space="preserve">Родители класса классный руководитель, психолог, врач-нарколог. </w:t>
        <w:br/>
      </w:r>
      <w:r>
        <w:rPr>
          <w:b/>
          <w:bCs/>
          <w:i/>
          <w:iCs/>
          <w:sz w:val="28"/>
          <w:szCs w:val="28"/>
        </w:rPr>
        <w:t xml:space="preserve">Подготовительный </w:t>
      </w:r>
      <w:r>
        <w:rPr>
          <w:i/>
          <w:iCs/>
          <w:sz w:val="28"/>
          <w:szCs w:val="28"/>
        </w:rPr>
        <w:t xml:space="preserve">этап: </w:t>
        <w:br/>
      </w:r>
      <w:r>
        <w:rPr>
          <w:sz w:val="28"/>
          <w:szCs w:val="28"/>
        </w:rPr>
        <w:t xml:space="preserve">Учитель изучает литературу по проблеме собрания, приглашает психолога, врача нарколога для участия в разговоре с родителями. </w:t>
        <w:br/>
      </w:r>
      <w:r>
        <w:rPr>
          <w:b/>
          <w:bCs/>
          <w:i/>
          <w:iCs/>
          <w:sz w:val="28"/>
          <w:szCs w:val="28"/>
        </w:rPr>
        <w:t xml:space="preserve">Оборудование, </w:t>
      </w:r>
      <w:r>
        <w:rPr>
          <w:i/>
          <w:iCs/>
          <w:sz w:val="28"/>
          <w:szCs w:val="28"/>
        </w:rPr>
        <w:t xml:space="preserve">оформление: </w:t>
        <w:br/>
      </w:r>
      <w:r>
        <w:rPr>
          <w:sz w:val="28"/>
          <w:szCs w:val="28"/>
        </w:rPr>
        <w:t xml:space="preserve">Необходимо подготовить памятки, рекомендации для родителей по профилактике наркомании у учащихся. </w:t>
        <w:br/>
      </w:r>
      <w:r>
        <w:rPr>
          <w:b/>
          <w:i/>
          <w:iCs/>
          <w:sz w:val="28"/>
          <w:szCs w:val="28"/>
        </w:rPr>
        <w:t>Ход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собрания </w:t>
        <w:br/>
      </w:r>
      <w:r>
        <w:rPr>
          <w:sz w:val="28"/>
          <w:szCs w:val="28"/>
        </w:rPr>
        <w:t xml:space="preserve">Собрание посвящено одной из самых актуальных проблем сегодняшнего дня профилактике наркомании среди детей и подростков. Важность такого разговора с родителями обусловлена катастрофическим ростом наркозависимых прежде всего среди детей и подростков. Специалисты считают, что Россия оказалась в состоянии эпидемии наркомании подростковой и даже детской. Недооценка взрослыми опасности, которая исходит от наркотиков, - характерная черта нашей жизни. Многие родители считают, что в 8-9 лет ещё рано говорить с детьми на такую «острую» тему. Очевидно и то, что семья испытывает «дефицит компетентности» по вопросам формирования у детей антинаркотических установок и ценностей здорового образа жизни, взаимодействию со специалистами в антинаркотической профилактической работе. А между тем факты свидетельствуют о том, что возраст первых проб наркотиков детьми отмечается уже в 8-10 лет, зафиксированы и случаи употребления наркотиков детьми 6-7 лет. Подростки злоупотребляют в </w:t>
      </w:r>
      <w:r>
        <w:rPr>
          <w:i/>
          <w:iCs/>
          <w:sz w:val="28"/>
          <w:szCs w:val="28"/>
        </w:rPr>
        <w:t xml:space="preserve">7,5 </w:t>
      </w:r>
      <w:r>
        <w:rPr>
          <w:sz w:val="28"/>
          <w:szCs w:val="28"/>
        </w:rPr>
        <w:t xml:space="preserve">раз чаще, чем взрослые. В настоящее время до 40% подростков имеют опыт употребления наркотиков, причём первая проба у 41% происходила в возрасте от 11 до 14 лет. Установлено, что чем раньше произошло приобщение к наркотику, тем быстрее формируется зависимость, тяжелее течение наркомании как болезни, больше выраженность её негативных личностных, социальных и медицинских последствий (безнадзорность, преступность, рост сопутствующих наркомании заболеваний), и тем меньше эффективность реабилитационных программ. Поэтому профилактическую работу необходимо проводить до наступления критического возраста, т.е. в дошкольном и школьном возрасте. </w:t>
        <w:br/>
        <w:t xml:space="preserve">Могут ли быть уверены взрослые в том, что они сделали всё, чтобы уберечь детей от наркотиков? К сожалению, гарантированных рецептов нет. Проблема наркомании слишком сложна и многократна, чтобы с ней можно было справиться лекарствами или рекомендациями специалистов. Но бездействовать взрослым недопустимо! </w:t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t xml:space="preserve">Семья может стать действенным заслоном на пути страшной беды   в том случае, если родители стремятся к взаимопониманию, доверию с ребёнком, понимают его проблемы и личные заботы, принимают активное участие в жизни ребёнка. Если родители воспитывают у сыне или дочери ценностное отношение к своему здоровью, прежде всего личным примером, объясняют детям пагубные последствия употребления наркотиков и учат их моделям поведения, позволяющим избежать наркозависимости. </w:t>
        <w:br/>
        <w:t xml:space="preserve">Далее приглашённые специалисты (психолог, врач-нарколог) познакомят родителей с биологическими, социальными и психологическими аспектами возникновения наркозависимости и факторами защиты ребёнка от наркотиков. </w:t>
        <w:br/>
      </w:r>
      <w:r>
        <w:rPr>
          <w:i/>
          <w:iCs/>
          <w:sz w:val="28"/>
          <w:szCs w:val="28"/>
        </w:rPr>
        <w:t xml:space="preserve">Памятка родителям </w:t>
        <w:br/>
      </w:r>
      <w:r>
        <w:rPr>
          <w:sz w:val="28"/>
          <w:szCs w:val="28"/>
        </w:rPr>
        <w:t xml:space="preserve">Признаки и симптомы возможного употребления наркотиков </w:t>
        <w:br/>
        <w:t xml:space="preserve">Наиболее вероятный возраст вовлечения в наркотическую зависимость — 9-17 лет. </w:t>
        <w:br/>
        <w:t xml:space="preserve">Физиологические признаки </w:t>
        <w:br/>
        <w:t xml:space="preserve">• Бледность или покраснение кожи. </w:t>
        <w:br/>
        <w:t xml:space="preserve">• Расширенные или сужение зрачков, покрасневшие или мутные глаза. </w:t>
        <w:br/>
        <w:t xml:space="preserve">• Несвязная, замедленная или ускоренная речь. </w:t>
        <w:br/>
        <w:t xml:space="preserve">• Потеря аппетита, похудение или чрезмерное употребление пищи. </w:t>
        <w:br/>
        <w:t xml:space="preserve">• Хронический кашель. </w:t>
        <w:br/>
        <w:t xml:space="preserve">• Плохая координация движений (пошатывание или спотыкание). </w:t>
        <w:br/>
        <w:t xml:space="preserve">• Резкие скачки артериального давления. </w:t>
        <w:br/>
        <w:t xml:space="preserve">• Расстройство желудочно-кишечного тракта. </w:t>
        <w:br/>
        <w:t xml:space="preserve">Поведенческие признаки </w:t>
        <w:br/>
        <w:t xml:space="preserve">• Беспричинное возбуждение, вялость. </w:t>
        <w:br/>
        <w:t xml:space="preserve">• Повышенная или повышенная работоспособность. </w:t>
        <w:br/>
        <w:t xml:space="preserve">• Нарастающее безразличие ко всему, ухудшение памяти и внимания. </w:t>
        <w:br/>
        <w:t xml:space="preserve">• Уходы из дома, прогулы со школы. </w:t>
        <w:br/>
        <w:t xml:space="preserve">• Трудности в сосредоточении на чём-то конкретном. </w:t>
        <w:br/>
        <w:t xml:space="preserve">• Бессонница или сонливость. </w:t>
        <w:br/>
        <w:t xml:space="preserve">• Болезненная реакция на критику, частая и резкая смена настроения. </w:t>
        <w:br/>
        <w:t xml:space="preserve">• Повышенная утомляемость. </w:t>
        <w:br/>
        <w:t xml:space="preserve">• Избежание общения с людьми, с которыми раньше были близки. </w:t>
        <w:br/>
        <w:t xml:space="preserve">• Снижение успеваемости в школе. </w:t>
        <w:br/>
        <w:t xml:space="preserve">• Постоянные просьбы дать денег. </w:t>
        <w:br/>
        <w:t xml:space="preserve">• Пропажа из дома ценностей. </w:t>
        <w:br/>
        <w:t xml:space="preserve">• Частые телефонные звонки, использование жаргона, секретные разговоры. </w:t>
        <w:br/>
        <w:t xml:space="preserve">• Самоизоляция, уход от участия в делах, которые раньше были интересны. </w:t>
        <w:br/>
        <w:t xml:space="preserve">• Частое враньё, изворотливость, лживость. </w:t>
        <w:br/>
        <w:t xml:space="preserve">• Уход от ответов на прямые вопросы, склонность сочинять небылицы. </w:t>
        <w:br/>
        <w:t xml:space="preserve">• Неопрятность внешнего вида. </w:t>
        <w:br/>
        <w:t xml:space="preserve">• Проведение большей части времени в компании асоциального типа. </w:t>
        <w:br/>
        <w:t xml:space="preserve">Очевидные </w:t>
      </w:r>
      <w:r>
        <w:rPr>
          <w:b/>
          <w:bCs/>
          <w:sz w:val="28"/>
          <w:szCs w:val="28"/>
        </w:rPr>
        <w:t xml:space="preserve">признаки </w:t>
        <w:br/>
      </w:r>
      <w:r>
        <w:rPr>
          <w:sz w:val="28"/>
          <w:szCs w:val="28"/>
        </w:rPr>
        <w:t xml:space="preserve">• Следы от уколов, порезы, синяки. </w:t>
        <w:br/>
        <w:t xml:space="preserve">• Бумажка или денежные купюры, свёрнутые в трубочку. </w:t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Закопчённые ложки, фольга. </w:t>
        <w:br/>
        <w:t xml:space="preserve">• Капсулы, пузырьки, жестяные банки. </w:t>
        <w:br/>
        <w:t xml:space="preserve">• Пачки лекарств снотворного или успокоительного действия. </w:t>
        <w:br/>
        <w:t xml:space="preserve">• Папиросы в пачках из-под сигарет. </w:t>
        <w:br/>
        <w:t xml:space="preserve">Практические советы: </w:t>
        <w:br/>
        <w:t xml:space="preserve">Что делать родителю, если он подозревает, что его ребёнок употребляет наркотики? </w:t>
        <w:br/>
        <w:t xml:space="preserve">1. Не впадайте в панику. Возможно, ваши подозрения неоправданные. </w:t>
        <w:br/>
        <w:t xml:space="preserve">2. Понаблюдайте внимательно за ребёнком несколько дней, не проявляя излишней подозрительности. </w:t>
        <w:br/>
        <w:t xml:space="preserve">З. Обсудите свои наблюдения с людьми, которые знают вашего ребёнка, и которым вы доверяете. Возможно, после этого ваши подозрения развеются. </w:t>
        <w:br/>
        <w:t xml:space="preserve">4. Поговорите со своим ребёнком, учитывая следующие рекомендации: </w:t>
        <w:br/>
        <w:t xml:space="preserve">- выберите подходящее место и время для серьёзного разговора; </w:t>
        <w:br/>
        <w:t xml:space="preserve">- определите конкретный предмет разговора (что именно не нравится вам в </w:t>
        <w:br/>
        <w:t xml:space="preserve">поведении ребёнка, что вызывает беспокойство); </w:t>
        <w:br/>
        <w:t xml:space="preserve">- не позволяйте ребёнку отмалчиваться или отшучиваться; </w:t>
        <w:br/>
        <w:t xml:space="preserve">сохраняйте спокойствие, дайте ему возможность высказаться. </w:t>
        <w:br/>
      </w:r>
      <w:r>
        <w:rPr>
          <w:i/>
          <w:iCs/>
          <w:sz w:val="28"/>
          <w:szCs w:val="28"/>
        </w:rPr>
        <w:t xml:space="preserve">5. </w:t>
      </w:r>
      <w:r>
        <w:rPr>
          <w:sz w:val="28"/>
          <w:szCs w:val="28"/>
        </w:rPr>
        <w:t xml:space="preserve">Если вы не знаете, как себя вести в сложившейся ситуации, - обратитесь к </w:t>
        <w:br/>
        <w:t xml:space="preserve">специалисту-психологу. </w:t>
        <w:br/>
        <w:t xml:space="preserve">6. Поддержите ребёнка, проявив понимание и терпение. </w:t>
        <w:br/>
        <w:t xml:space="preserve">7. Высказывая снос беспокойство, объясните ребёнку всю опасность пути, на который он встал. </w:t>
        <w:br/>
        <w:t xml:space="preserve">8. Попытайтесь убедить его обратиться к специалистам (психолог, нарколог, психотерапевт и т.д.). </w:t>
        <w:br/>
        <w:t xml:space="preserve">Вторая часть собрания посвящена ответам специалистов на вопросы родителей. Возможным итогом собрания может стать решение о проведении цикла бесед, тренингов для родителей по проблеме профилактики наркомании у младших школьников, выработке общеклассной программы мер по антинаркотической пропаган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41:00Z</dcterms:created>
  <dc:creator>1</dc:creator>
  <dc:description/>
  <cp:keywords/>
  <dc:language>en-US</dc:language>
  <cp:lastModifiedBy>1</cp:lastModifiedBy>
  <dcterms:modified xsi:type="dcterms:W3CDTF">2013-03-29T15:37:00Z</dcterms:modified>
  <cp:revision>2</cp:revision>
  <dc:subject/>
  <dc:title>Родительское собрание </dc:title>
</cp:coreProperties>
</file>