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спортивного праздник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ого открытию стади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ГБОУ СОШ № 904.</w:t>
      </w: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сто проведения: стади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ало:   15.30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роведения празд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Парад учащих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ициальная ча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ржественное открытие стади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ьные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чалом праздника звучит 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фанфары: «Внимание!!!»</w:t>
      </w:r>
    </w:p>
    <w:p>
      <w:pPr>
        <w:pStyle w:val="Normal"/>
        <w:rPr/>
      </w:pPr>
      <w:r>
        <w:rPr>
          <w:b/>
          <w:sz w:val="28"/>
          <w:szCs w:val="28"/>
        </w:rPr>
        <w:t>1. Ведущий:</w:t>
      </w:r>
      <w:r>
        <w:rPr>
          <w:sz w:val="28"/>
          <w:szCs w:val="28"/>
        </w:rPr>
        <w:t xml:space="preserve"> Внимание участников парада. На торжественную линейку, посвящённую открытию стадиона шагом мар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здник начинается с парада. Под спортивный марш в зал входят знаменосцы со знамёнами. Следом, колонной по два человека входят школьники, отличившиеся спортивными достижениями в различных видах спорта, представители спортивных секций района «Царицыно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Флаг Российской Федерации несёт призёр соревнований среди  (кого?) учащийся _____ класса «_____»  </w:t>
      </w:r>
      <w:r>
        <w:rPr>
          <w:sz w:val="28"/>
          <w:szCs w:val="28"/>
          <w:u w:val="single"/>
        </w:rPr>
        <w:t>___________________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лаг города Москвы несёт капитан сборной команды школы, учащий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класса «____»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араде спортсменов участвуют, команда юных футболистов, занявшая первое место в соревнования на Кубок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№ </w:t>
      </w:r>
      <w:r>
        <w:rPr>
          <w:sz w:val="28"/>
          <w:szCs w:val="28"/>
        </w:rPr>
        <w:t>школы                место                    вид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ный  тен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ейб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эроб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ть все титулы за последние годы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анда (кого?), занявшая призовое место в округе /районе среди _____________________ (Капитан команды учащийся  _____ класса «____»_______________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тавители сборной команды по настольному теннису, занявшие  призовое место в окружных соревнованиях в рамках программы «____________________________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араде принимает участие команда (по волейболу), занявшая первое место в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еся нашей школы в составе сборной района «Царицыно» завоевали _____________место в городе Москве на соревнованиях по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участников парада учащиеся нашей школы, являющиеся многократными победителями  соревнований по___________. Их достижения отмечены кубками за первое, второе и третье места в Ю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е парада участники соревнований допризывной молодёжи, показавшие лучшие результаты в многоборье среди всех школ Южного Административ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арад, на месте стой! Нале, на пра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жественная процессия выстраивается в две шеренги, образуя букву «П», лицом к гостям. Музыка стих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для зачтения торжественной клятвы юных спортсменов предоставляется учащейся 8 класса « а » ГОУ СОШ №904,  призёру школьных и районных соревнований по настольному теннису  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т имени Всех спортсменов, мы обещаем, что будем участвовать в спортивных играх, уважая и соблюдая правила по которым они проводятся, в истинно спортивном духе, во славу спорта и во имя чести своих команд. Клянусь!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л хором повторяет: </w:t>
      </w:r>
      <w:r>
        <w:rPr>
          <w:b/>
          <w:sz w:val="28"/>
          <w:szCs w:val="28"/>
        </w:rPr>
        <w:t>Кляну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ребята и уважаемые гости! Сегодня у нас большое событие! Благодаря помощи правительства г. Москвы, префектуре Южного Административного Округа, управе района «Царицыно» в нашем микрорайоне появился замечательный межшкольный стадион. Этот огромный вклад в дело физического воспитания подрастающего поколения по достоинству оценили педагоги, учащиеся и их родители – жители нашего микрорайона. С открытием нового стадиона у детей и взрослых появилась реальная возможность с интересом и пользой проводить досуг. Ваш общий труд – это реальное воплощение в жизнь национального проекта «Образование». От имени детей и взрослых – всех жителей района «Царицыно», сердечно благодарим Вас и надеемся на дальнейшее плодотворное сотрудничество. Спасибо Вам.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фициальная част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szCs w:val="28"/>
        </w:rPr>
        <w:t>Ведущий: Слово для приветствия предоставляетс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аво открыть школьный стадион предоставляется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рывают показательные выступления юные гимнастки школы № 904, являющиеся неоднократными победителями соревнований по художественной гимнастике. Коллектив «Лайм» (руководитель Ягудова И.Ю.) «Зажиг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след за очаровательными девушками своё мастерство демонстрируют представители школы №576 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 xml:space="preserve">В современной жизни порой просто необходимо уметь постоять за себя, этому можно научиться в наших секциях </w:t>
      </w:r>
      <w:r>
        <w:rPr>
          <w:b/>
          <w:sz w:val="28"/>
          <w:szCs w:val="28"/>
        </w:rPr>
        <w:t>карате.</w:t>
      </w:r>
      <w:r>
        <w:rPr>
          <w:sz w:val="28"/>
          <w:szCs w:val="28"/>
        </w:rPr>
        <w:t xml:space="preserve"> Эти мальчишки и девчонки не раз подтверждали своё мастерство, выступая на московских соревнов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если е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ордостью школы  № 470 являются ребята из танцевальной студии «_______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е танцы - достаточно молодой вид спорта, который динамично развивается в последнее время и является основным претендентом на включение в программу летних олимпийских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нимание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выносу флагов приготовиться! Флаги вын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едущий:</w:t>
      </w:r>
      <w:r>
        <w:rPr>
          <w:sz w:val="28"/>
          <w:szCs w:val="28"/>
        </w:rPr>
        <w:t xml:space="preserve"> А сейчас приглашаем сборные команды школ района «Царицыно» принять участие в Спартакиаде, посвященной Кубку Главы Управы района «Царицы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утбольное поле приглашаются команды ш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  <w:r>
        <w:rPr>
          <w:i/>
          <w:sz w:val="28"/>
          <w:szCs w:val="28"/>
        </w:rPr>
        <w:t xml:space="preserve"> Представить судейскую команду </w:t>
      </w: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а соревнование по стритболу приглашаются команды школ на баскетбольную площ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  <w:r>
        <w:rPr>
          <w:i/>
          <w:sz w:val="28"/>
          <w:szCs w:val="28"/>
        </w:rPr>
        <w:t xml:space="preserve"> Представить судейскую команду </w:t>
      </w: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нис______________________________________________________________________________________________________________________________</w:t>
      </w:r>
      <w:r>
        <w:rPr>
          <w:i/>
          <w:sz w:val="28"/>
          <w:szCs w:val="28"/>
        </w:rPr>
        <w:t xml:space="preserve"> Представить судейскую команду </w:t>
      </w: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ает Спартакиаду на Кубок Главы Управы района «Царицыно» спортивная эстафета, в которой принимают участие вс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от и подошли к финалу. Закончились соревнования и мы подводим ит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лся праздник, и нам расставаться пора. Давайте вспоминать те лица, которые поделились своей теплотой, любовью, старанием быть впереди. Спасибо всем большое.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eastAsia="Calibri"/>
        <w:lang w:eastAsia="en-US"/>
      </w:rPr>
    </w:pPr>
    <w:r>
      <w:rPr>
        <w:rFonts w:eastAsia="Calibri"/>
        <w:lang w:eastAsia="en-US"/>
      </w:rPr>
      <w:t>Ягудова Ирина Юрьевна, ГБОУ СОШ №904, Южный Административный Округ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30:00Z</dcterms:created>
  <dc:creator>Саша-ПК</dc:creator>
  <dc:description/>
  <cp:keywords/>
  <dc:language>en-US</dc:language>
  <cp:lastModifiedBy>user</cp:lastModifiedBy>
  <cp:lastPrinted>2008-09-10T19:03:00Z</cp:lastPrinted>
  <dcterms:modified xsi:type="dcterms:W3CDTF">2013-03-24T08:43:00Z</dcterms:modified>
  <cp:revision>13</cp:revision>
  <dc:subject/>
  <dc:title/>
</cp:coreProperties>
</file>