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Тема</w:t>
      </w:r>
      <w:r>
        <w:rPr/>
        <w:t xml:space="preserve">: Заключительный урок по теме «Создание презентаций  средствами программного продук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»</w:t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b/>
        </w:rPr>
        <w:t>Тип урока</w:t>
      </w:r>
      <w:r>
        <w:rPr/>
        <w:t>: обобщение и систематизация знаний</w:t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b/>
        </w:rPr>
        <w:t>Цель</w:t>
      </w:r>
      <w:r>
        <w:rPr/>
        <w:t xml:space="preserve">: закрепить основные навыки работы по созданию презентаций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вырабатывать исследовательские навыки. </w:t>
      </w:r>
    </w:p>
    <w:p>
      <w:pPr>
        <w:pStyle w:val="Normal"/>
        <w:spacing w:lineRule="auto" w:line="360"/>
        <w:ind w:left="1320" w:hanging="1320"/>
        <w:jc w:val="both"/>
        <w:rPr/>
      </w:pPr>
      <w:r>
        <w:rPr>
          <w:b/>
        </w:rPr>
        <w:t>Задачи урока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>
          <w:b/>
        </w:rPr>
        <w:t>Дидактическая</w:t>
      </w:r>
      <w:r>
        <w:rPr/>
        <w:t xml:space="preserve">: обобщить  знания по пройденной теме, продемонстрировать возможност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возможности современных компьютерных технологий. Закрепить полученные знания при защите презентаций. Вырабатывать у обучающихся навыки рациональной организации рабочего времени, используя моменты проектировочной деятельности;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вивающая</w:t>
      </w:r>
      <w:r>
        <w:rPr/>
        <w:t>: развивать навыки работы с мультимедийными программами, потребность поиска логических связей в предъявляемой информации, способность самостоятельного анализа представляемого материала, творческого самовыражения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ная</w:t>
      </w:r>
      <w:r>
        <w:rPr/>
        <w:t>: воспитывать бережное отношение к технике, воспитывать обучающихся как личность, творчески мыслящую, инициативную, подготовленную ориентироваться в окружающей действительности, а также познавательный интерес к предмет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оды и приемы</w:t>
      </w:r>
      <w:r>
        <w:rPr/>
        <w:t>: применение на уроке принципа проектировочной деятельности</w:t>
      </w:r>
    </w:p>
    <w:p>
      <w:pPr>
        <w:pStyle w:val="2"/>
        <w:ind w:left="0" w:hanging="0"/>
        <w:jc w:val="both"/>
        <w:rPr/>
      </w:pPr>
      <w:r>
        <w:rPr>
          <w:b/>
        </w:rPr>
        <w:t>Основная методическая идея</w:t>
      </w:r>
      <w:r>
        <w:rPr/>
        <w:t>: Идея создания единого информационного учебного пространства школьника на примере использования компьютера как инструмента получения, обработки, хранения и представления информации по любой интересующей те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актическая значимость</w:t>
      </w:r>
      <w:r>
        <w:rPr/>
        <w:t>: Научить детей использовать полученные умения и навыки работы с современным компьютерным оборудованием и программным обеспечением для создания и защиты проектов, рефератов, выступлений по любой теме школьного курса, оформление работ для выступления на конференциях, экзамена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проведения урока</w:t>
      </w:r>
      <w:r>
        <w:rPr/>
        <w:t>: классно-урочная, групповая, индивидуальн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снащение урока</w:t>
      </w:r>
      <w:r>
        <w:rPr/>
        <w:t>: интерактивная доска, проектор, ноутбук и персональные компьютеры, флеш-накопители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онный момент (постановка цели и задач урока) (3 мин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верка  ранее полученных знаний (6 мин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щита проектов обучающихся (25 мин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ценка каждой презентации (3 мин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общение. Просмотр созданной презентации. (5 мин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ведение итогов (3 мин)</w:t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Организационный момент (постановка цели и задач урока</w:t>
      </w:r>
      <w:r>
        <w:rPr/>
        <w:t>):</w:t>
      </w:r>
    </w:p>
    <w:p>
      <w:pPr>
        <w:pStyle w:val="Normal"/>
        <w:spacing w:lineRule="auto" w:line="360"/>
        <w:jc w:val="both"/>
        <w:rPr/>
      </w:pPr>
      <w:r>
        <w:rPr/>
        <w:t xml:space="preserve">Здравствуйте! Садитесь. Сегодня на нашем уроке присутствуют гости – методисты Большесолдатского РМК ______________. На предыдущих уроках вы ознакомились с назначением и возможностями программы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изучили основные приемы работы с этой программой (научились создавать фон и текст, настраивать анимации, вставлять рисунки, звук). А сегодня мы проводим итог, полученным вами знаниям и попытаемся создать коллективную презентацию о вашей шко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Тема нашего урока “Защита  проектов-презентаций”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 уже  ознакомились с этапами создания презентаций,  каждый из вас участвовали в создании  мини-презентаций  по выбранной вами теме. К концу урока все ваши презентации мы объединим в одну, посмотрим и обсудим результат коллективной работ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b/>
        </w:rPr>
        <w:t>Проверка  ранее полученных знаний:</w:t>
      </w:r>
      <w:r>
        <w:rPr/>
        <w:t xml:space="preserve"> А начнем урок с повторения изученного материала. Предлагаю вам ответить на следующие вопросы кроссворд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 переводе с английского языка это слово означает много сред (мультимедиа). Мультимедийные проекты осуществлены в электронных учебникам и энциклопедиях. Мультимедиа технологии позволяют одновременно использовать различные способы представления информации: числа, текст, графику, анимацию, видео и звук.</w:t>
      </w:r>
    </w:p>
    <w:p>
      <w:pPr>
        <w:pStyle w:val="Normal"/>
        <w:numPr>
          <w:ilvl w:val="0"/>
          <w:numId w:val="3"/>
        </w:numPr>
        <w:rPr/>
      </w:pPr>
      <w:r>
        <w:rPr/>
        <w:t>Свойство мультимедии (интерактивность). Это свойство означает то, что в диалоге с пользователем ему отводиться активная роль.</w:t>
      </w:r>
    </w:p>
    <w:p>
      <w:pPr>
        <w:pStyle w:val="Normal"/>
        <w:numPr>
          <w:ilvl w:val="0"/>
          <w:numId w:val="3"/>
        </w:numPr>
        <w:rPr/>
      </w:pPr>
      <w:r>
        <w:rPr/>
        <w:t>Что содержит мультимедийный проект для того, чтобы пользователю отводилась активная роль? (кнопки). Кнопки используются для перехода между слайдами.</w:t>
      </w:r>
    </w:p>
    <w:p>
      <w:pPr>
        <w:pStyle w:val="Normal"/>
        <w:numPr>
          <w:ilvl w:val="0"/>
          <w:numId w:val="3"/>
        </w:numPr>
        <w:rPr/>
      </w:pPr>
      <w:r>
        <w:rPr/>
        <w:t>Единица презентации (слайд). Компьютерные презентации представляют собой последовательность слайдов, содержащих мультимедийные объекты. Первый слайд называется титульным.</w:t>
      </w:r>
    </w:p>
    <w:p>
      <w:pPr>
        <w:pStyle w:val="Normal"/>
        <w:numPr>
          <w:ilvl w:val="0"/>
          <w:numId w:val="3"/>
        </w:numPr>
        <w:rPr/>
      </w:pPr>
      <w:r>
        <w:rPr/>
        <w:t>Для создания второго слайда необходимо выбрать пункт верхнего меню? (создать)</w:t>
      </w:r>
    </w:p>
    <w:p>
      <w:pPr>
        <w:pStyle w:val="Normal"/>
        <w:numPr>
          <w:ilvl w:val="0"/>
          <w:numId w:val="3"/>
        </w:numPr>
        <w:rPr/>
      </w:pPr>
      <w:r>
        <w:rPr/>
        <w:t>Фон слайда (оформление).</w:t>
      </w:r>
    </w:p>
    <w:p>
      <w:pPr>
        <w:pStyle w:val="Normal"/>
        <w:numPr>
          <w:ilvl w:val="0"/>
          <w:numId w:val="3"/>
        </w:numPr>
        <w:rPr/>
      </w:pPr>
      <w:r>
        <w:rPr/>
        <w:t>Уже имеющееся оформление (шаблоны).</w:t>
      </w:r>
    </w:p>
    <w:p>
      <w:pPr>
        <w:pStyle w:val="Normal"/>
        <w:numPr>
          <w:ilvl w:val="0"/>
          <w:numId w:val="3"/>
        </w:numPr>
        <w:rPr/>
      </w:pPr>
      <w:r>
        <w:rPr/>
        <w:t>Перед вводом текста необходимо выбрать? (дизайн) Панель создать слайд содержит 24 варианта разметки слайда. Текстовая информация может быть размещена в виде заголовка слайда, маркированного списка основного текста слайда или в две колонки.</w:t>
      </w:r>
    </w:p>
    <w:p>
      <w:pPr>
        <w:pStyle w:val="Normal"/>
        <w:numPr>
          <w:ilvl w:val="0"/>
          <w:numId w:val="3"/>
        </w:numPr>
        <w:rPr/>
      </w:pPr>
      <w:r>
        <w:rPr/>
        <w:t>Процесс создания и оформления слайдов заключен в пункт этого меню. (конструктор)</w:t>
      </w:r>
    </w:p>
    <w:p>
      <w:pPr>
        <w:pStyle w:val="Normal"/>
        <w:numPr>
          <w:ilvl w:val="0"/>
          <w:numId w:val="3"/>
        </w:numPr>
        <w:rPr/>
      </w:pPr>
      <w:r>
        <w:rPr/>
        <w:t>Что из перечисленного отсутствует в содержимом слайда: текст, анимация, картинка, видео, звук, диаграмма, таблица, график. (анимация)</w:t>
      </w:r>
    </w:p>
    <w:p>
      <w:pPr>
        <w:pStyle w:val="Normal"/>
        <w:numPr>
          <w:ilvl w:val="0"/>
          <w:numId w:val="3"/>
        </w:numPr>
        <w:rPr/>
      </w:pPr>
      <w:r>
        <w:rPr/>
        <w:t>Кроме картинок из коллекции их можно создать самим при помощи панели Рисование (рисунки)</w:t>
      </w:r>
    </w:p>
    <w:p>
      <w:pPr>
        <w:pStyle w:val="Normal"/>
        <w:numPr>
          <w:ilvl w:val="0"/>
          <w:numId w:val="3"/>
        </w:numPr>
        <w:rPr/>
      </w:pPr>
      <w:r>
        <w:rPr/>
        <w:t>Пункт записи звука (звукозапись)</w:t>
      </w:r>
    </w:p>
    <w:p>
      <w:pPr>
        <w:pStyle w:val="Normal"/>
        <w:numPr>
          <w:ilvl w:val="0"/>
          <w:numId w:val="3"/>
        </w:numPr>
        <w:rPr/>
      </w:pPr>
      <w:r>
        <w:rPr/>
        <w:t>У каждого элемента слайда можно настроить (действие)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элементами слайда на экране можно выполнить при помощи ? …анимации (настройк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программу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можно … продукты из других программ. (внедрить)</w:t>
      </w:r>
    </w:p>
    <w:p>
      <w:pPr>
        <w:pStyle w:val="Normal"/>
        <w:numPr>
          <w:ilvl w:val="0"/>
          <w:numId w:val="3"/>
        </w:numPr>
        <w:rPr/>
      </w:pPr>
      <w:r>
        <w:rPr/>
        <w:t>Настройка презентации позволяет … презентацией (управлять)</w:t>
      </w:r>
    </w:p>
    <w:p>
      <w:pPr>
        <w:pStyle w:val="Normal"/>
        <w:numPr>
          <w:ilvl w:val="0"/>
          <w:numId w:val="3"/>
        </w:numPr>
        <w:rPr/>
      </w:pPr>
      <w:r>
        <w:rPr/>
        <w:t>Какую команду необходимо выбрать для запуска презентации? …показ (начать)</w:t>
      </w:r>
    </w:p>
    <w:p>
      <w:pPr>
        <w:pStyle w:val="Normal"/>
        <w:numPr>
          <w:ilvl w:val="0"/>
          <w:numId w:val="3"/>
        </w:numPr>
        <w:rPr/>
      </w:pPr>
      <w:r>
        <w:rPr/>
        <w:t>Что позволяет сделать со слайдом пункт эффект анимации? (смена)</w:t>
      </w:r>
    </w:p>
    <w:p>
      <w:pPr>
        <w:pStyle w:val="Normal"/>
        <w:numPr>
          <w:ilvl w:val="0"/>
          <w:numId w:val="3"/>
        </w:numPr>
        <w:rPr/>
      </w:pPr>
      <w:r>
        <w:rPr/>
        <w:t>Произвольную смену слайда можно установить при помощи (сортировщик)</w:t>
      </w:r>
    </w:p>
    <w:p>
      <w:pPr>
        <w:pStyle w:val="Normal"/>
        <w:numPr>
          <w:ilvl w:val="0"/>
          <w:numId w:val="3"/>
        </w:numPr>
        <w:rPr/>
      </w:pPr>
      <w:r>
        <w:rPr/>
        <w:t>Переход со слайда на слайд можно осуществить с помощью (гиперссылок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зентация для выставок (демонстрация ). Обычная презентация имеет расширение </w:t>
      </w:r>
      <w:r>
        <w:rPr>
          <w:lang w:val="en-US"/>
        </w:rPr>
        <w:t>ppt</w:t>
      </w:r>
      <w:r>
        <w:rPr/>
        <w:t xml:space="preserve">, демонстрация запускается самостоятельно по щелчку мыши и имеет расширение </w:t>
      </w:r>
      <w:r>
        <w:rPr>
          <w:lang w:val="en-US"/>
        </w:rPr>
        <w:t>pps</w:t>
      </w:r>
      <w:r>
        <w:rPr/>
        <w:t>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Молодцы! Пройденный материал вы знаете. Давайте вспомним, какие этапы вы прошли при создании ваших проектов: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1880" cy="285369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1" t="-3759" r="-2738" b="-18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А теперь перейдем к защите ваших мини-проектов, учитывая разработанные вами критерии оценки для </w:t>
      </w:r>
      <w:r>
        <w:rPr>
          <w:rFonts w:cs="Times New Roman" w:ascii="Times New Roman" w:hAnsi="Times New Roman"/>
          <w:sz w:val="28"/>
          <w:lang w:val="en-US"/>
        </w:rPr>
        <w:t>Pow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oint</w:t>
      </w:r>
      <w:r>
        <w:rPr>
          <w:rFonts w:cs="Times New Roman" w:ascii="Times New Roman" w:hAnsi="Times New Roman"/>
          <w:sz w:val="28"/>
        </w:rPr>
        <w:t xml:space="preserve"> презентаций: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ru-RU"/>
        </w:rPr>
        <w:t xml:space="preserve">Критерии оценки для </w:t>
      </w:r>
      <w:r>
        <w:rPr>
          <w:b/>
          <w:sz w:val="24"/>
          <w:szCs w:val="24"/>
        </w:rPr>
        <w:t>PowerPoint</w:t>
      </w:r>
      <w:r>
        <w:rPr>
          <w:b/>
          <w:sz w:val="24"/>
          <w:szCs w:val="24"/>
          <w:lang w:val="ru-RU"/>
        </w:rPr>
        <w:t xml:space="preserve"> презентации.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27"/>
        <w:gridCol w:w="1673"/>
        <w:gridCol w:w="1987"/>
        <w:gridCol w:w="1987"/>
        <w:gridCol w:w="1987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раскрыта и не ясна тема исследова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сна тема исследования, частично раскры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формулирована и раскрыта тема исследования, с некоторыми неточност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формулирована и раскрыта тема уро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формулирована и раскрыта тема уро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предмета не очевидна. Информация не точна или не да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статочно точная информация. Использован один ресур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статочно точная информация. Использовано более одного  ресурс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ная информация кратка и ясна. Использовано более одного ресурс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менты дизай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йды без оформления. Текст заголовка и основного содержания выполнен одинаково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йды просты в понимании. Разнообразие только в заголовках и основного текст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йды просты в понимании. Использованы некоторые эффекты и фон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ы некоторые элементы мультимедиа, но не систематично или наблюдается чрезмерное увлечение им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ффекты, фоны, графики и звуки, акцентирующие внимание на изложенной информации.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лективная рабо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проводилась без распределения обязанностей, каждый занимался, чем хот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спланирована работа в группе.  Несколько членов  группы отвечают за работу всей коман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инство членов команды участвует, но продуктивность деятельности очень разнообраз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над материалом равномерно распределена между большинством участников коман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женная работа в группе. Вся деятельность равномерно распределена между членами команды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Защита и оценка проектов</w:t>
      </w:r>
      <w:r>
        <w:rPr>
          <w:rFonts w:cs="Times New Roman" w:ascii="Times New Roman" w:hAnsi="Times New Roman"/>
          <w:sz w:val="28"/>
        </w:rPr>
        <w:t>: А сейчас, соблюдая изученные шаги этапов создания презентации, продемонстрируйте ваши проекты.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защита и оценивание проектов обучающихся «История школы»,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«МОУ Большесолдатская СОШ», «Наша школьная жизнь»)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общение знаний</w:t>
      </w:r>
      <w:r>
        <w:rPr>
          <w:rFonts w:cs="Times New Roman" w:ascii="Times New Roman" w:hAnsi="Times New Roman"/>
          <w:sz w:val="28"/>
        </w:rPr>
        <w:t xml:space="preserve">. Садимся на свои рабочие места. Открываем программу </w:t>
      </w:r>
      <w:r>
        <w:rPr>
          <w:rFonts w:cs="Times New Roman" w:ascii="Times New Roman" w:hAnsi="Times New Roman"/>
          <w:sz w:val="28"/>
          <w:lang w:val="en-US"/>
        </w:rPr>
        <w:t>POW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OINT</w:t>
      </w:r>
      <w:r>
        <w:rPr>
          <w:rFonts w:cs="Times New Roman" w:ascii="Times New Roman" w:hAnsi="Times New Roman"/>
          <w:sz w:val="28"/>
        </w:rPr>
        <w:t xml:space="preserve">, находим необходимую информацию на Рабочем столе в папке «О школе», соедините свои проекты в одну презентацию под названием «Моя школа» и сохраните полученный проект на компьютером  под тем же именем. Приступаем к работе.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все завершили работу. Прошу сесть на свои места для просмотра получившейся презентации. Просматривая, подумайте над возможностями усовершенствования каждого слайда и презентации в целом.</w:t>
      </w:r>
    </w:p>
    <w:p>
      <w:pPr>
        <w:pStyle w:val="Style16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>(просмотр презентации «Моя школа»)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ведение итогов урока: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думаю, что в целом презентация получилась. Все поработали хорошо и заслуживают оценки “отлично”. Возможно, у кого-то уже возникли предложения по отладке презентации в целом? В дальнейшем вы можете использовать полученный продукт где угодно: можете оставить себе на память о школе, ведь совсем скоро вы станете выпускниками; можете поделиться своими наработками с учителями для создания школьного сайта; можете поучаствовать в интернет-конкурсах, где одним из пунктов работы предлагается выполнить проект о своей школе. Можете расширить и углубиться в микропроблемы своих проектов: например, расширить представление об отдельно взятых учителях вашей школы, у вас есть очень интересные личности и судьбы; можете провести статистику количества обучающихся за последние три года и поделиться этой информацией.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вы убедились, что сфера применения мультимедиа презентаций достаточно велика. С ее помощью можно сделать очень многое: подготовить яркое сообщение по любой теме школьных предметов; выполнить проект для конкурсов и выставок и многое другое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1320" w:hanging="1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55:00Z</dcterms:created>
  <dc:creator>User</dc:creator>
  <dc:description/>
  <cp:keywords/>
  <dc:language>en-US</dc:language>
  <cp:lastModifiedBy>пользователь</cp:lastModifiedBy>
  <cp:lastPrinted>2011-03-17T17:24:00Z</cp:lastPrinted>
  <dcterms:modified xsi:type="dcterms:W3CDTF">2011-03-17T14:26:00Z</dcterms:modified>
  <cp:revision>3</cp:revision>
  <dc:subject/>
  <dc:title>Тема: Создание презентаций средствами POWER POINT</dc:title>
</cp:coreProperties>
</file>