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ИКТ – основной инструмент современного уро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настоящее время в условиях современной школы методика обучения переживает сложный период, связанный с изменением целей образования, разработкой Федерального государственного образовательного стандарта нового поколения, построенного на компетентностном подходе. Трудности возникают и в связи с тем, что в базисном учебном плане сокращается количество часов на изучение отдельных предметов. Все эти обстоятельства требуют новых педагогических исследований в области методики преподавания предметов, поиска инновационных средств, форм и методов обучения и воспитания, связанных с разработкой и внедрением в образовательный процесс современных образовательных и информационных технолог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ля реализации познавательной и творческой активности школьника в учебном процессе используются современные образовательные технологии, дающие возможность повышать качество образования, более эффективно использовать учебное время и снижать долю репродуктивной деятельности учащихся за счет снижения времени, отведенного на выполнение домашнего задания. Современные образовательные технологии ориентированы на индивидуализацию, дистанционность и вариативность образовательного процесса, академическую мобильность обучаемых, независимо от возраста и уровня образования. В школе представлен широкий спектр образовательных педагогических технологий, которые применяются в учебном процесс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недрение в образовательный процесс современных образовательных и информационных технологий в образовательный процесс позволит учител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работать глубину и прочность знаний, закрепить умения и навыки в различных областях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ивать технологическое мышление, умения самостоятельно планировать свою учебную, самообразовательную деяте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спитывать привычки чёткого следования требованиям технологической дисциплины в организации учебных занят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спользование широкого спектра педагогических технологий дает возможность педагогическому коллективу продуктивно использовать учебное время и добиваться высоких результатов обученности учащихс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блемное обучение. Создание в учебной деятельности проблемных ситуаций и организация активной самостоятельной деятельности учащихся по их разрешению, в результате чего происходит творческое овладение знаниями, умениями, навыками, развиваются мыслительные способно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ноуровневое обучение. У учителя появляется возможность помогать слабому, уделять внимание сильному, реализуется желание сильных учащихся быстрее и глубже продвигаться в образовании. Сильные учащиеся утверждаются в своих способностях, слабые получают возможность испытывать учебный успех, повышается уровень мотивации учень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ектные методы обучения. Работа по данной методике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сследовательские методы в обучении. Дает возможность учащимся самостоятельно пополнять свои знания, глубоко вникать в изучаемую проблему и предполагать пути ее решения, что важно при формировании мировоззрения. Это важно для определения индивидуальной траектории развития каждого школьник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Лекционно-семинарско-зачетная система. Данная система используется в основном в старшей школе, т.к. это помогает учащимся подготовиться к обучению в ВУЗах. Дает возможность сконцентрировать материал в блоки и преподносить его как единое целое, а контроль проводить по предварительной подготовке учащихс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ехнология использования в обучении игровых методов: ролевых, деловых и других видов обучающих игр. Расширение кругозора, развитие познавательной деятельности, формирование определенных умений и навыков, необходимых в практической деятельности, развитие общеучебных умений и навык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учение в сотрудничестве (командная, групповая работа). Сотрудничество трактуется как идея совместной развивающей деятельности взрослых и детей, Суть индивидуального подхода в том, чтобы идти не от учебного предмета, а от ребенка к предмету, идти от тех возможностей, которыми располагает ребенок, применять психолого-педагогические диагностики лично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нформационно-коммуникационные технологии. Изменение и неограниченное обогащение содержания образования, использование интегрированных курсов, доступ в ИНТЕРНЕ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доровье сберегающие технологии. Использование данных технологий позволяют равномерно во время урока распределять различные виды заданий, чередовать мыслительную деятельность с физминутками, определять время подачи сложного учебного материала, выделять время на проведение самостоятельных работ, нормативно применять ТСО, что дает положительные результаты в обучен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стему инновационной оценки «портфолио». Формирование персонифицированного учета достижений ученика как инструмента педагогической поддержки социального самоопределения, определения траектории индивидуального развития лич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днако внедрение современных образовательных и информационных технологий не означает, что они полностью заменят традиционную методику преподавания, а будут являться её составной частью. Ведь педагогическая технология – это совокупность методов, методических приемов, форм организации учебной деятельности, основывающихся на теории обучения и обеспечивающих планируемые результаты. Учителю очень сложно преодолеть сложившиеся годами стереотипы проведения урока. Возникает огромное желание подойти к обучающемуся и исправить ошибки, подсказать готовый ответ. П</w:t>
      </w:r>
      <w:r>
        <w:rPr>
          <w:rFonts w:cs="Times New Roman" w:ascii="Times New Roman" w:hAnsi="Times New Roman"/>
        </w:rPr>
        <w:t xml:space="preserve">редположения о радикальном изменении содержания, форм и методов обучения пока не сбылись. 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Современная дидактика выделяет ряд объективно существующих противоречий урок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 коллективным способом организации обучения и индивидуальным характером восприятия и развития каждого ученик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 регулярностью прямой связи субъектов учебного процесса и нерегулярностью обратной связ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 необходимостью развития навыков практической деятельности и преимущественно вербальным характером обуч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временем, необходимым для изучения все возрастающего объема учебного материала, и стандартными временными рамками уро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с применением ИКТ - это урок, в процессе которого в передаче и усвоении учебной информации участвуют два новых компонента образовательного процесса: компьютер и программные средст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Компьютер органично занимает место нового универсального технического средства обучения и развити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ифровые образовательные ресурсы дополняют традиционную технологию обучения какого-либо школьного предмета или отдельных его разделов и тем. Содержат в себе четко структурированную учебную информацию в текстовом виде, множество наглядных изображений в виде схем, рисунков, таблиц, видеофрагментов, снабженных анимационными и звуковыми эффект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и компьютер и программы должны быть органично взаимосвязаны с другими составляющими процесса обучения: целями, содержанием, формами, методами обучения, деятельностью учителя и учащегося.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им возможности новых информационных технологий по преодолению присущих классно-урочной системе обучения противоречий. Основным противоречием традиционного урока является противоречие между коллективным способом организации обучения и индивидуальным характером усвоения учебного материала, интеллектуального личностного развития ученика. 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Применение новых информационных технологий на уроках дает рациональное сочетание коллективных и индивидуальных форм работы. Использование двух подходов к обучению, каждый из которых имеет как положительные, так и отрицательные стороны, не только возможно, но и эффективно для развития личности. С одной стороны, это дает возможность продвижения каждого школьника по собственной образовательной траектории с учетом психолого-педагогических особенностей личности и учебных достижений данного ребенка. С другой стороны, развитие коммуникативных навыков, коллективный поиск решения в проблемных учебных ситуациях при использовании компьютера как мощного мотивационного средства обучения способствует активизации процесса обучения в коллективе. Схематически такой урок может выглядеть следующим образом: в начале урока учитель работает со всем классом, используя проектор, компьютер или интерактивную доску, а затем может дать тренировочные или исследовательские задания для тех школьников, которые снизили активность и инициативность участия в учебном процессе. Выбор заданий, предлагаемых для выполнения индивидуально, зависит от особенностей восприятия информации каждым учеником, его личностных качеств. Иначе использование для такой работы электронных учебных материалов не будет педагогически оправдано. 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Целесообразно использовать компьютер для организации контроля усвоения учебного материала. При этом можно привлекать для выполнения электронных заданий как отдельных учащихся, так и группы школьников. При таком подходе удастся, сохраняя все преимущества коллективного обучения, устранить усредненный подход и обеспечить условия для осуществления личностно-ориентированного образовательного процесса. Методически это может быть организовано как выполнение школьниками заданий разного уровня сложности, предлагаемых в электронных учебных пособиях. При этом приемы организации текущего контроля с помощью современных средств обучения могут быть различными: это индивидуальная работа с компьютерным тренажером, и поочередное выполнение отдельных фрагментов общего для группы учащихся задания, и выполнение предложенного в компьютерной программе мини-исследования, которое дублируется учеником, работающим у доски, с последующим сравнением результатов. 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Подобный подход к проведению текущего контроля будет способствовать активизации познавательной активности учащихся, своевременной коррекции возникающих трудностей в обучении отдельных школьников. Но и переключаться только на такой вид контроля нецелесообразно. Во-первых, это может отрицательно повлиять на здоровье учащихся. Во-вторых, слишком частое использование автоматического контроля приводит к снижению мотивации самоконтроля и проверки знаний традиционными методами. 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Необходимо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гое соблюдение санитарно-гигиенических норм использования компьютера в учебном процесс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т возрастных и психолого-педагогических особенностей школьников при организации индивидуальной и групповой работы с электронными учебными материалам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компьютера на уроке с целью диагностики процесса обучения не более одной восьмой всего учебного времени от общего объема учебных занятий по предмету и не более 20 минут за урок.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Выполнение проблемных исследовательских заданий, представленных в электронных учебных пособиях, способствует формированию практической преобразующей деятельности каждого школьника в условиях коллективного обучения. При этом становление информационно-коммуникационной компетентности происходит уже в младшем школьном возрасте, учащиеся активно включаются в реальную жизнь, знакомятся с социально востребованными видами деятельности. В среднем и старшем звене применение информационных и коммуникационных технологий для освоения самых различных учебных предметов может оказать существенное влияние на профессиональное самоопределение школьников, на развитие информационной культуры личности. 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Особое значение имеет демонстрация с помощью компьютера удаленных, труднодоступных или не воспроизводимых в условиях школы объектов и явлений (виртуальные экскурсии и виртуальные лаборатории). Виртуальные образы вполне доступны для практических преобразований. Такой взгляд на использование возможностей новых информационных технологий на уроке является наиболее значимым для школьников с преимущественно визуальным или кинестетическим восприятием информации. Получив возможность манипуляций с виртуальным объектом, не доступным в реальности, учащиеся наиболее полно постигают его структуру, функции, закономерности развития или существования. 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Все чаще педагоги высказываются по поводу еще одного противоречия урока — несоответствии между объемом учебной информации, изучение которой необходимо организовать в жестко обозначенный временной отрезок, и количеством учебного времени. Одним из способов устранения этого противоречия является дифференциация обучения, основанная на современных информационных технологиях. Применение во время урока электронных учебных материалов, включающих в себя задания разного уровня сложности, с учетом психолого-педагогических особенностей школьников позволяет оптимизировать учебно-воспитательный процесс. Дифференцированный подход особенно важен для детей, опережающих своих сверстников в развитии, а также для тех учащихся, которые по ряду причин отстают от одноклассников в выполнении коллективных видов работы на уроке. 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В старшем, а в ряде учебных заведений и в среднем звене школы активно реализуется проектная деятельность учащихся с использованием новых информационных технологий. Большое значение имеет такая работа для более полного усвоения учебного материала, а также для развития практических навыков использования электронных учебных материалов в познавательной деятельности школьников. Проектная и исследовательская деятельность школьников второй и третьей ступени обучения имеет ярко выраженную межпредметную направленность. Применение новых информационных технологий при ее организации усиливает эффективность и результативность осуществляемой работы. 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Конечно, использование новых информационных технологий на уроке требует высокой профессиональной подготовки учителя, зрелой педагогической рефлексии и креативности. Тщательно продуманное применение новых информационных технологий на уроке не только позволяет активизировать, дифференцировать и индивидуализировать учебно-воспитательный процесс, но и способствует разрешению ряда противоречий урока, как основной формы организации обучения в школе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Этапы урока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рганизационный этап. Показатели выполнения психологической задачи этапа: доброжелательный настрой учителя и учащихся; быстрое включение класса в деловой ритм; организация внимания всех учащихся; кратковременность организационного момента; полная готовность класса и оборудования к работ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ановка цели. Постановка цели может проводится с помощью иллюстрации, анимации, презентации или интерактивной карты (схемы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отивац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тап актуализации необходимых знаний и умений, включая проверку домашнего задания; Проверять необходимо не столько память, сколько мышление ребенка, ибо самая-то суть обучения состоит в развитии мышления. Опрос должен быть интересен ученикам, а для этого известный фактический материал </w:t>
      </w:r>
      <w:bookmarkStart w:id="0" w:name="6"/>
      <w:bookmarkEnd w:id="0"/>
      <w:r>
        <w:rPr>
          <w:rFonts w:eastAsia="Times New Roman" w:cs="Times New Roman" w:ascii="Times New Roman" w:hAnsi="Times New Roman"/>
          <w:lang w:eastAsia="ru-RU"/>
        </w:rPr>
        <w:t>должен рассматриваться в новом свете, теоретические знания применяться на практи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Этап усвоения новых знаний. (Объяснение нового материала). Условия достижения положительных результатов на этапе усвоения новых знаний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дания информационно-поискового характера, при которых электронные издания выступают в роли дополнительного (и, заметим, более эффективного) источника знани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тические задания–анализ комплекса документов с целью выработки более отчетливого предста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дания сопоставительного характера: сопоставление словесного образа и его живописной или графической интерпрет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5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ап закрепления новых знаний. При закреплении пройденного материала, учитель может предложить учащимся работу с текстом электронного учебника или учебного пособия, электронными хрестоматиями, справочниками, словарями, задачниками и т.д. На этом этапе могут использоваться фронтальные, групповые, индивидуальные и дифференцированные формы организации учебной деятельности учащихся. Для организации дифференцированного обучения учителю целесообразно заранее на основе использования этих ресурсов разработать задания для учащихся с учетом их индивидуальных особенностей. Аналогичную работу можно организовать и в группах. Класс разбивается на группы на основе выделенных признаков. Каждая группа получает соответствующее зада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5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усвоенного на уроке материала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сновным средством контроля и оценки образовательных результатов являются тесты и тестовые задания, позволяющие осуществлять различные виды контроля: входной, промежуточный, рубежный и итоговый. Для осуществления контроля знаний учащихся по пройденной теме учитель может организовать промежуточное тестирование (фронтальное или дифференцированное, на компьютере или письменно, с автоматической проверкой на компьютере или с последующей проверкой учителем). Промежуточный контроль представляет собой тест, состоящий из 5-10 компактных заданий, реализуемых непосредственно после изучаемого материала и предназначенный для оперативного оценивания его усвоения. Использование различных тестов и тестовых заданий для контроля и оценки образовательных результатов учащихся приобретает особую актуальность в связи с необходимостью подготовки выпускников к сдаче ЕГЭ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720" w:firstLine="55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ведение итогов. С помощью компьютера легче работать над приемом обобщения полученных знаний на уроке. Примером может быть заполнение интерактивной схемы по теме уро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.Этап информации учащихся о домашнем задании, инструктаж по его выполнению. Условия, которые обязательно надо выполнять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язательное и систематическое выполнение этапа в границах урока, до звонка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дание должно проходить при полном понимании класс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омашнее задание может быть ориентировано на 2 группы учащихся: слабые+средние и средние+сильные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лжен быть определен обязательный минимум выполнения + выделено пространство для инициативных учащихся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ременные рамки должны быть заданы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оличество источников информации (адреса определенных, «опорных» сайтов)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реализации задания (это может быть MS Word , PowerPoint или Publisher)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ъем отчетного документа (количество страниц, файлов, слайдов и т.п.)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полнительное задание (по желанию ученика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18" w:hanging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говорено место размещения выполнен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 в заключение я бы хотела еще раз напомнить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е используйте большие текстовые фрагменты на экране монитор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ыбирайте только самое интересное и необходимо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Чередуйте виды деятельности на уро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аким образом, вы сможете, «переключая» уровни восприятия, максимально долго удерживать внимание учеников на предмете обучения, избегая опасности перенапряжения их в ходе уро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иблиограф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рендина, Н. В. Интерактивные средства развивающие мышление /Н.В. Брендина // Физика. Газета Изд. дома «Первое сентября».- 2010.-№19.-С.11-1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дреев, О. Ролевая игра: как ее спланировать, организовать и подвести итоги /О. Андреева// Школьное планирование.- 2010.-№2.-С.107-114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лый, В.И. О современных тенденциях в распространении методов проектного обучения /В.И. Белый // Школьные технологии.- 2010.-№2.-С.105-15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узеева, В.В. Исследовательская работа в профильном обучении /В.В. Гузеева // Народное образование.- 2010.-№7.-С.192-19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чевский, Е.Л. информационные технологии в образовании: Школа будущего /Е.Л. Рачевский // Директор школы.- 2010.-№1.-С.55-58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митриева, Л.В. Дистанционное обучение: разработка нормативного и методического обеспечения /Л.В. Дмитриева // Открытая школа.-2008.-№6.-С.75-7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утова О. Б., Крылова О. Н. Современные педагогические технологии в профильном обучении: учебно-методическое пособие для учителей / под ред. А. П. Тряпициной. – С-Пб.: КАРО, 200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евко Г. К. Современные образовательные технологии. учебное пособие.– М.: Народное образование, 199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footerReference w:type="default" r:id="rId2"/>
      <w:type w:val="nextPage"/>
      <w:pgSz w:w="11906" w:h="16838"/>
      <w:pgMar w:left="1134" w:right="1133" w:gutter="0" w:header="0" w:top="960" w:footer="2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37:00Z</dcterms:created>
  <dc:creator>bubliken</dc:creator>
  <dc:description/>
  <cp:keywords/>
  <dc:language>en-US</dc:language>
  <cp:lastModifiedBy>Елена</cp:lastModifiedBy>
  <cp:lastPrinted>2013-03-22T15:08:00Z</cp:lastPrinted>
  <dcterms:modified xsi:type="dcterms:W3CDTF">2013-03-29T20:19:00Z</dcterms:modified>
  <cp:revision>8</cp:revision>
  <dc:subject/>
  <dc:title/>
</cp:coreProperties>
</file>