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ПРОИЗВЕДЕНИЮ А.И.КУПРИНА «ГРАНАТОВЫЙ БРАСЛ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е время года происходит действие рассказ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происходят события произведен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главную героиню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милия княгини Шеиной до замужеств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был предок Веры Шеин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сестру Вер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ут мужа княгини Вер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го должнос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го числа были именины княгини Веры Шеино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одарил ей муж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одарила Вере сест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вали знаменитую пианистку, подругу Вер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подарил браслет с граната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чем сравнивает Вера густо-красные гранат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такой Желтко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овёт Желткова его хозяйк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имя Желтков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ком Куприн писал: «…пошла в мать, красавицу англичанку, своей высокой гибкой фигурой, нежным, но холодным и гордым лицом, прекрасными, хотя довольно большими руками, и той очаровательной покатостью плеч, какую можно видеть на старинных миниатюрах…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вали мужа Анны, сестры Веры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й это портрет? «Она была на полголовы ниже, несколько широкая в плечах, живая и легкомысленная , насмешница. Лицо её сильно монгольского типа с довольно заметными скулами, с узенькими глазами… пленяло какой-то неуловимой и непонятной прелестью…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 ком пишет Куприн: «…очень бледный, с нежным девичьим лицом, с голубыми глазами и упрямым детским подбородком с ямочкой посередине; лет ему, должно быть, было около тридцати, тридцати пяти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музыка звучит в произведени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й это портрет? «Тучный, высокий, серебряный старец, тяжело слезал с подножки… У него было большое, грубое, красное лицо с мясистым носом и с тем добродушно-величавым, чуть-чуть презрительным выражением в прищуренных глазах… какое свойственно мужественным и простым людям…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ком автор пишет: «…обняла ствол акации, прижалась к нему и плакала…»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му принадлежат следующие слова? «А где же любовь-то? Любовь бескорыстная, самоотверженная, не ждущая награды? Та, про которую сказано – «сильна, как смерть»? …такая любовь, для которой совершить любой подвиг, отдать жизнь, пойти на мучение – вовсе не труд, а одна радость. …Любовь должна быть трагедией. Величайшей тайной в мире! Никакие жизненные удобства, расчёты и компромиссы не должны её касаться»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00:00Z</dcterms:created>
  <dc:creator>XTreme</dc:creator>
  <dc:description/>
  <cp:keywords/>
  <dc:language>en-US</dc:language>
  <cp:lastModifiedBy>XTreme</cp:lastModifiedBy>
  <dcterms:modified xsi:type="dcterms:W3CDTF">2010-10-17T15:00:00Z</dcterms:modified>
  <cp:revision>4</cp:revision>
  <dc:subject/>
  <dc:title>ТЕСТ ПО ПРОИЗВЕДЕНИЮ А</dc:title>
</cp:coreProperties>
</file>