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СОЗДАНИЕ ТЕСТ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СНОВЕ ЭЛЕКТРОННЫХ ТАБЛИЦ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Уркина Светлана Николаевн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учитель математики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МОУ Смышляевской ООШ №2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м.р.Волжский Самарской области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Электронные таблицы </w:t>
      </w:r>
      <w:r>
        <w:rPr>
          <w:sz w:val="28"/>
          <w:szCs w:val="28"/>
          <w:lang w:val="de-DE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 - основа создания тестов для  проверки знаний учащихся учителем и для самостоятельной работы учащихс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пособия - помочь учителю-предметнику ввести проверочные тесты по преподаваемому предмету в табличный редактор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. Оно поможет тем, кто хочет самостоятельно разработать быструю проверку тестовых работ школьников по любому предмету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Проверка знаний с помощью компьютера значительно ускоряет процедуру подведения итогов выполнения работ и снижает количество ошибок при их оценке. Использование электронных таблиц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позволяет отчасти решать эти педагогические задач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ть с тестом могут учащиеся, обладающие минимальными знаниями по электронным таблицам. Они должны в ячейки электронной таблицы ввести 1 напротив правильного, по их мнению, варианта ответа в выделенные для ответов зоны таблицы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наглядности на слайдах представлено по 3 вопроса с 4 вариантами ответов. При  составлении своего теста учитель может брать любое количество вопросов и ответов, внеся поправки в предлагаемые формулы. Критерии оценивания педагог также может изменить по своему усмотрению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особии рассматриваются  различные примеры работ учащихся: выполненные  без ошибок, с одной ошибкой, без правильных ответов, с лишними вариантами ответов и недостающими ответами с оценками «5», «4», «2» и текстом «проверь количество ответов».</w:t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сновное при работе в электронных таблицах </w:t>
      </w:r>
      <w:r>
        <w:rPr>
          <w:b/>
          <w:i/>
          <w:sz w:val="28"/>
          <w:szCs w:val="28"/>
          <w:lang w:val="en-US"/>
        </w:rPr>
        <w:t>Excel</w:t>
      </w:r>
      <w:r>
        <w:rPr>
          <w:b/>
          <w:i/>
          <w:sz w:val="28"/>
          <w:szCs w:val="28"/>
        </w:rPr>
        <w:t xml:space="preserve"> – любая формула начинается со знака «=» и  вводится с помощью клавиши «</w:t>
      </w:r>
      <w:r>
        <w:rPr>
          <w:b/>
          <w:i/>
          <w:sz w:val="28"/>
          <w:szCs w:val="28"/>
          <w:lang w:val="en-US"/>
        </w:rPr>
        <w:t>Enter</w:t>
      </w:r>
      <w:r>
        <w:rPr>
          <w:b/>
          <w:i/>
          <w:sz w:val="28"/>
          <w:szCs w:val="28"/>
        </w:rPr>
        <w:t>» в выделенную ячейку.</w:t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 вводе формулы в ячейку необходимо убедиться, что клавиатура находится в режиме ввода латинских символо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тобы учащиеся не подобрали правильные ответы, некоторые ячейки с формулами скрыты от них, а другие защищены паролем, чтобы учащиеся не могли что-либо в них изменить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ри анализе выполнения теста и при работе над ошибками учитель может показать ученику скрытые от учащихся правильные ответы на вопросы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ьютерное тестирование можно провести как индивидуально, так и с группой школьников одновременно, определив без труда результат всей группы по предлагаемому тесту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18:24:00Z</dcterms:created>
  <dc:creator>none</dc:creator>
  <dc:description/>
  <dc:language>en-US</dc:language>
  <cp:lastModifiedBy>none</cp:lastModifiedBy>
  <dcterms:modified xsi:type="dcterms:W3CDTF">2009-08-25T18:24:00Z</dcterms:modified>
  <cp:revision>2</cp:revision>
  <dc:subject/>
  <dc:title>СОЗДАНИЕ ТЕСТА</dc:title>
</cp:coreProperties>
</file>