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рассказы учащихся 9-го класса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Стараясь развить у своих учеников творческое нестандартное мышление, предложила им в парах сочинить рассказы по теме «Предпринимательство», где все слова должны начинаться с одной буквы. Для облегчения задачи было разрешено использовать разные предлоги. Вот, что из этого получилось… (без прав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Саша В., Саша 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 Билла Борисовича Бочкина был большой бизнес- банк. У бизнесмена Билла был биллион. Богач Билл был в Британии. Билл был бюрократом с большим бюджетом. Билл Борисович бил на бирже бизнесменов, бюрократов, биллионеров, богачей на благо бе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Сергей С., Анна К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редприниматель Панин придумал производить продукт для подсчета прибыли- прибылометр. Прибор пользуется популярностью у покупателей и продавцов, и простой в пользовании. Прибылометр представляет пользу для потребителей и предприним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Ваня Е., Настя 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аша Савельев создал свою собственность для содержания самого себя и своей семьи. Саша слышал, что социум связан с Сашиной собственностью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Саша Савельев создал социальную сеть и создал социум социальных сотрудников для самореализации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>Саша слышал о создании Сеней Сырниковым суперсовременной социальной сети с сотней соучастник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аша свихнул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Таня Г., Андрей Ш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приниматель Петр Петрович пошёл производить пельмени. После первой партии пельменей Петру Петровичу подарили поварешку. Петр Петрович пошёл предлагать продукт. Петр Петрович продал пятьдесят партий пельменей. И потом получил приз по продаже пельм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Маша В., Егор Ф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приниматель- персона, получающая прибыл от продаж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Паша Пупкин получил в подарок предприятие от папы по производству пряников. Паша продавал пряники с процентами. К Паше пришел прогресс. Паша произвел пять пудов пряников. Папа порадовался за П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ы: Полина Ш., Коля 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изнесмен был богат. У Бориса Борисовича был большой бизнес. Брат бизнесмена был барменом бара «Бойкот». Брат бизнесмена был бой-френдом Беллы. Белла богатела на бирже. Брат Бориса Борисовича и Белла боролись с бед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5:03:00Z</dcterms:created>
  <dc:creator>ор</dc:creator>
  <dc:description/>
  <cp:keywords/>
  <dc:language>en-US</dc:language>
  <cp:lastModifiedBy>ор</cp:lastModifiedBy>
  <dcterms:modified xsi:type="dcterms:W3CDTF">2013-04-01T15:26:00Z</dcterms:modified>
  <cp:revision>5</cp:revision>
  <dc:subject/>
  <dc:title>Творческие рассказы учащихся 9-го класса по обществознанию</dc:title>
</cp:coreProperties>
</file>