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ОНСПЕКТ   УРОКА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по физической культуре для учащихся 5а класс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 :</w:t>
      </w:r>
      <w:r>
        <w:rPr/>
        <w:t xml:space="preserve">  Орлова Юлия Никола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Тема урока:</w:t>
      </w:r>
      <w:r>
        <w:rPr/>
        <w:t xml:space="preserve">  Акробатические упражнения. Опорный прыжок через гимнастического козла способом «ноги вроз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Совершенствование техники выполнения акробатических элементов и прыжка через козла способом «ноги вроз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задачи:  </w:t>
      </w:r>
    </w:p>
    <w:p>
      <w:pPr>
        <w:pStyle w:val="Normal"/>
        <w:rPr/>
      </w:pPr>
      <w:r>
        <w:rPr/>
        <w:t xml:space="preserve">            </w:t>
      </w:r>
      <w:r>
        <w:rPr/>
        <w:t>- закрепить навыки учащихся при выполнении акробатических элементов (кувырок вперед, стойка на лопатках) и прыжка через              козла способом «ноги врозь»;</w:t>
      </w:r>
    </w:p>
    <w:p>
      <w:pPr>
        <w:pStyle w:val="Normal"/>
        <w:rPr/>
      </w:pPr>
      <w:r>
        <w:rPr/>
        <w:t xml:space="preserve">   </w:t>
      </w:r>
      <w:r>
        <w:rPr/>
        <w:t>- развивать координацию, гибкость, силу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воспитывать дисциплинированность, трудолюбие, интерес к урокам гимнастики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гимнастические маты – 12шт, гимнастические коврики – 24шт, набивные  мячи -  8шт, гимнастический «козел» -1 шт, гимнастический мост-1ш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  <w:tab w:val="left" w:pos="6180" w:leader="none"/>
        </w:tabs>
        <w:rPr/>
      </w:pPr>
      <w:r>
        <w:rPr/>
        <w:tab/>
        <w:t>28.11.</w:t>
        <w:tab/>
        <w:t>12 г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этап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рганизационно-подготовительный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для учителя: организовать учеников и психологически настроить их на осознанное выполнение задач, поставленных на урок, подготовить организм к основной части урока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положительного эмоционального настроя на уроке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ние детей к формированию темы и постановки задач урок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перед учащимися учебной проблемы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действие общему разогреванию и постепенному втягиванию организма в работу;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для обучающихся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иться к продуктивной работе на уроке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ить организм к основной части занятия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о-иллюстрационны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-поисковы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эта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осознание задач, функциональная готовность организма к выполнению более трудных упраж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й эт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для учителя: Способствовать совершенствованию навыков учащихся при выполнении акробатических элементов и прыжка через козла способом «ноги вро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ботка навыков в выполнении трех кувырков вперед слитно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развитие гибкости, силовых качеств и координационных способ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для учащихся: совершенствовать технику акробатических упражнений и прыжка через гимнастического козла способом «ноги вро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е обучение. Разноуровневые задания.(усложненный вариант) ( задание 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тельны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о-группо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этап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актических умений в выполнении акробатических упражнений и прыжка через гимнастического козла способом « ноги вроз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ключительный эта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для учителя: способствовать снижению общего напряжения организма, регулировке эмоциональных состояний, подвести итоги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йствовать растягиванию мышц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йствовать оптимизации ритма дых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ние итогов экспери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деятельности учащихся на уроке, выставление отме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инструктажа по выполнению домашне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этапа для уча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ить организм после интенсивных физических упражнений для перехода к последующей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: Пробленно- поисковый, фрон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- обучающиеся аргументировано дают  объективную оценку своей работе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этапа: снижение физической и эмоциональной активности учащихся. Получение информации о реальных результатах тренировки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ласса в одну шеренгу, рапорт, приветствие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Учитель: Ребята, посмотрите на картинку. Кого вы здесь видите? (предполагается, что дети узнают героя сказки Киплинга «Маугли»)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что вы знаете о нем? Какие невероятные способности он имеет? ( ученики отвечают, что он имеет невероятные суперспособности: умеет лазить по деревьям, перепрыгивать через препятствия, легко подтягиваться, кувыркаться и т.д.)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как вы думаете можно ли этому научиться? – Да, можно, нужно только захотеть. Итак, как вы думаете, чем мы будем заниматься на сегодняшнем уроке? (Дети высказывают свои предположения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, верно. Сегодня мы будем совершенствовать технику акробатических упражнений и прыжка способом «ноги врозь» через козла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ак, какова же тема и цель нашего урока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помните наш девиз на уроках физической культуры: « Чтобы чему-то научиться, надо очень захотеть, очень сильно захотеть и ….  ( дети отвечают хором) немножко попотет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: Вспомним с вами правила техники безопасности на уроках гимнасти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проблемы: Ребята, как вы думаете,  влияют ли физические упражнения на развитие гибкости? ( предположительные ответы учащихс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 ответить на это вопрос нам поможет эксперим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эксперименте участвуют 2 мальчика и 2 девочки. Учащиеся садятся на мат, вытягивают ноги ( колени не сгибать), расставив их на расстоянии 20 см. Испытуемые должны наклониться и потянуться руками, как можно дальше вперед. Удержать в этом положении 3 сек.  Результаты эксперимента заносятся  в табл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: Ребята, мы с вами еще раз сделаем замеры в конце урока, сверим результаты и сможем ответить на поставленный в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троевые упраж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вороты на месте. Выполнять повороты под команды «Напра-во!»,»Нале-во!». Во время поворотов туловище держать прямо, руки прижаты к бед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ходьба на ме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лево в обход ( Марш «Прощание Славян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строение в движении дроблением и слия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Бег в равномерном темпе с задания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ставными шагами правым, левым бок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 подскоками вверх на каждый ша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Переход на ходьбу с выполнением упражнений на восстановление дых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Ходьба на носках, на пятках, руки за голову, кисти в за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в 3 шеренги. ОРУ под музык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.п. – о.с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плечо ввер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плечо ввер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-4  То же вн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. Левое плечо впер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Правое плечо впере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 Тоже назад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И.п. – о.с., кисти в замок (8 раз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– круговые вращения головой и кистей рук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широкая стойка ( 6 раз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Выпад в сторону, пружинистые покачи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и.п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ноги на ширине плеч ( 8 раз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потягивание руками вверх, ноги на носк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 8 наклон вперед- вниз,  скрестное  движение рукам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руки на пояс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руговые движения туловищем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И.п. – сед, упор сзади, ноги вмест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вую согнуть в коленном суставе, поставить на носок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огнуть в коленном суставе, поднять вверх ( носок на себя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вую согнуть в коленном суставе, поставить на носок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.п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сед упор сзади, ноги врозь (8 раз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Пружинистые наклоны вперед ( колени не сгибать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.п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сед упор сзади, ноги вмест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поднимаем под углом  45 прямые ног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8 опускаем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. – сед, хват руками за голени, спина круглая, подбородок прижат к грудной клет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ат на спину в группировк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И.п. – стойка на лопатках </w:t>
            </w:r>
            <w:r>
              <w:rPr>
                <w:sz w:val="22"/>
                <w:szCs w:val="22"/>
              </w:rPr>
              <w:t>–« велосипед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10. И.п. – стойка на лопатках, </w:t>
            </w:r>
            <w:r>
              <w:rPr>
                <w:sz w:val="22"/>
                <w:szCs w:val="22"/>
              </w:rPr>
              <w:t>разведение и сведение ног в стороны ( носки оттянуты, колени не сгиба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вершенствование техники выполнения акробатических элементов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, вы все читали сказку про колобка. Какой он был? А если бы он был квадратным далеко бы он укатился. (выслушать ответы учащихся). Для того чтобы вы выполнили правильно упражнение нужно сгруппироваться (стать круглым) как колобо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одок плотно прижат к груди, спина круглая. Наклон головы на грудь соответствует одновременному сгибанию рук- перекат на спине, принять плотную группировку и выйти в упор присев, при этом не должно быть дополнительной опоры руками сзад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– лежа на спине стойка на лопатках . ( кто лучше 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нув ноги в коленях, поднимая туловище, опереться на затылок и лопатки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.п. – лежа на спине – полумост (6 раз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.п. – лежа на спине, гимнастический мост ( кто лучше?) Согнув ноги, поставив их на пол, на ширине плеч: руками опереться за плечами, прогибаясь  разогнуть руки и ноги, голову наза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руговая трен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в 3 шеренги. Работа в группах по станциям. В каждой группе назначается капитан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подгруппа </w:t>
            </w:r>
            <w:r>
              <w:rPr>
                <w:sz w:val="22"/>
                <w:szCs w:val="22"/>
              </w:rPr>
              <w:t>– 3 слитных кувырка впе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ция: 2 слитных кувырка вперед, стойка на лопатках, гимнастический мост, кувырок вперед в упор присев. Встать руки вверх – в сторон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 подгруппа</w:t>
            </w:r>
            <w:r>
              <w:rPr>
                <w:sz w:val="22"/>
                <w:szCs w:val="22"/>
              </w:rPr>
              <w:t xml:space="preserve"> – прыжки через набивные мячи, толчком обеими с разведением и сведением ног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3 подгруппа</w:t>
            </w:r>
            <w:r>
              <w:rPr>
                <w:sz w:val="22"/>
                <w:szCs w:val="22"/>
              </w:rPr>
              <w:t xml:space="preserve"> – прыжки через козла способом «ноги вро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– встать на гимнастический мост. Руки поставить на верхнюю часть «коз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полнить отталкивание с разведением и сведением н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ыжок с 5 шагов разбега через козла способом « ноги вроз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ыжки выполняются со страховкой учителя. Следить за тем. Чтобы в момент полного разведения ног таз поднимался до уровня пле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: Ребята, у нас закончилась основная часть урока. Теперь нам нужно подготовить организм к восстановлению. Для этого выполним стрейчинговые упражнения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оказ  – выполнение упражнений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 второй замер (те же ученики участвуют в эксперименте) записываем данные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м итоги эксперимента и смотрим на результаты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же мы можем сделать вывод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и делают вывод. Что физические упражнения влияют на развитие гибкост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ся итог занятия. Что сегодня получилось, а что не получилось на уроке.( выслушиваются ответы учащихся , как они оценивают свою работу на уроке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: Сегодняшней урок прошел на хорошем уровне. Надеюсь, что каждый из вас поднялся хотя бы на одну ступеньку нашей ленки « успеха».(выставление отметок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машнее задание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трейчинговые упражнения, придумать новые 2 упражнения.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51:00Z</dcterms:created>
  <dc:creator>я</dc:creator>
  <dc:description/>
  <cp:keywords/>
  <dc:language>en-US</dc:language>
  <cp:lastModifiedBy>Max</cp:lastModifiedBy>
  <dcterms:modified xsi:type="dcterms:W3CDTF">2013-03-13T13:53:00Z</dcterms:modified>
  <cp:revision>5</cp:revision>
  <dc:subject/>
  <dc:title>КОНСПЕКТ   УРОКА</dc:title>
</cp:coreProperties>
</file>