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Тема</w:t>
      </w:r>
      <w:r>
        <w:rPr>
          <w:sz w:val="32"/>
          <w:szCs w:val="32"/>
        </w:rPr>
        <w:t>: «Бесполое размножение»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b/>
          <w:sz w:val="36"/>
          <w:szCs w:val="36"/>
        </w:rPr>
        <w:t>Цель</w:t>
      </w:r>
      <w:r>
        <w:rPr>
          <w:sz w:val="28"/>
          <w:szCs w:val="28"/>
        </w:rPr>
        <w:t>:    сформировать знания об особенностях разных способов и форм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бесполого размножения, его практическое значение.                                               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b/>
          <w:sz w:val="36"/>
          <w:szCs w:val="36"/>
        </w:rPr>
        <w:t>Задачи</w:t>
      </w:r>
      <w:r>
        <w:rPr>
          <w:sz w:val="28"/>
          <w:szCs w:val="28"/>
        </w:rPr>
        <w:t xml:space="preserve">: 1. расширить и углубить знания о размножении на примере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есполого; определить его практическое значение;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.  развивать у учащихся навыки применения теоретических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наний на прак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5" w:leader="none"/>
        </w:tabs>
        <w:jc w:val="both"/>
        <w:rPr/>
      </w:pPr>
      <w:r>
        <w:rPr>
          <w:sz w:val="28"/>
          <w:szCs w:val="28"/>
        </w:rPr>
        <w:t xml:space="preserve">воспитывать экологическую грамотность. 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Оборудование:     </w:t>
      </w:r>
      <w:r>
        <w:rPr>
          <w:sz w:val="28"/>
          <w:szCs w:val="28"/>
        </w:rPr>
        <w:t xml:space="preserve">средства ИКТ (презентация); коралл, морская звезда,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идоизмененные побеги (клубень, луковица),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апоротник, кисломолочные продукты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(кефир, сметана, ряженка и др.), 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вашеная капуста и огурцы.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</w:t>
      </w:r>
      <w:r>
        <w:rPr>
          <w:b/>
          <w:sz w:val="36"/>
          <w:szCs w:val="36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. 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2. Актуализация знаний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продолжаем изучение цитолог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это за наук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 уже знаете, что любой живой организм имеет клеточное строение. Любой  организм обладает признаками жив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помните эти признаки, или свой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о из главных свойств живых организмов - это размножение. Корень «множ» в этом слове указывает, что этот процесс направлен на увеличение количества. Это одно из фундаментальных свойств живого- воспроизведение себе подобных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3. Сообщение темы, целей урок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то догадался, какова тема урока? (Слайд № 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помните способы размножения. (Слайд № 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более подробно познакомимся с бесполым размножением, опираясь на знания, полученные вами на уроках ботаники и зоолог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ова цель нашего урока?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4. Изучение нового материал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знь на Земле зародилась миллионы лет назад. В процессе эволюции одни организмы сменялись друг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чему те организмы, которые жили в далекие времена, похожи на ныне живущие организмы? Каков механизм передачи наследственной информации от предков к потомству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спомните основную характеристику бесполого размн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акое получится поколение при таком размножени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полое размножение у различных живых организмов может происходить по-разно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спомните, как размножаются бактер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</w:t>
      </w:r>
      <w:r>
        <w:rPr>
          <w:b/>
          <w:sz w:val="28"/>
          <w:szCs w:val="28"/>
        </w:rPr>
        <w:t>видеофрагмент</w:t>
      </w:r>
      <w:r>
        <w:rPr>
          <w:sz w:val="28"/>
          <w:szCs w:val="28"/>
        </w:rPr>
        <w:t xml:space="preserve"> для подтверждения ваших ответов. (Слайд № 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е, по свойствам и признакам, образуются организмы в результате простого делени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Мини вывод</w:t>
      </w:r>
      <w:r>
        <w:rPr>
          <w:sz w:val="28"/>
          <w:szCs w:val="28"/>
        </w:rPr>
        <w:t>: в результате деления все организмы получаются одинаковыми, идентичными материнск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ктерия размножается всего один раз в жизни, жизненный цикл ее составляет 20-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А нужны ли бактерии? Какова их роль в природ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ак человек использует бактери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</w:t>
      </w:r>
      <w:r>
        <w:rPr>
          <w:b/>
          <w:sz w:val="28"/>
          <w:szCs w:val="28"/>
        </w:rPr>
        <w:t>видеофрагмент</w:t>
      </w:r>
      <w:r>
        <w:rPr>
          <w:sz w:val="28"/>
          <w:szCs w:val="28"/>
        </w:rPr>
        <w:t xml:space="preserve"> для подтверждения ваших ответов. (Слайд № 4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ез бактерий мы не могли бы получать некоторые продукты питания, полезные для нас (демонстрация продуктов пит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оль бактерий в природе и жизни человека очень вели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5. Работа в группах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дному представителю от группы подойти ко м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меня в руках «волшебный» мешок. И сейчас вы узнаете, с каким организмом вы будите работ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у всех одинаковое: рассмотреть организм, определить способ размножения, кратко описать, как происходит этот процес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Выступление 1 группы «Размножение почкованием на примере кораллов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типу Кишечнополостные, кроме Коралловых полипов, относится и класс Гидроидные. Посмотрите, как происходит бесполое размножение у гидры. (Слайд № 5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кованием размножаются некоторые грибы, например дрожжи. Посмотрите </w:t>
      </w:r>
      <w:r>
        <w:rPr>
          <w:b/>
          <w:sz w:val="28"/>
          <w:szCs w:val="28"/>
        </w:rPr>
        <w:t xml:space="preserve">видеофрагмент. </w:t>
      </w:r>
      <w:r>
        <w:rPr>
          <w:sz w:val="28"/>
          <w:szCs w:val="28"/>
        </w:rPr>
        <w:t>(Слайд № 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акие, по свойствам и признакам, образуются организмы при размножении почкование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ини вывод</w:t>
      </w:r>
      <w:r>
        <w:rPr>
          <w:sz w:val="28"/>
          <w:szCs w:val="28"/>
        </w:rPr>
        <w:t>: в результате почкования все организмы получаются одинаковыми, идентичными материнскому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ступление 2 группы «Спорообразование» (на примере папоротник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которые растения, а именно мхи и папоротники, размножаются при помощи спор. (Слайд № 7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акие, по свойствам и признакам, образуются организмы в результате спорообразовани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Мини вывод</w:t>
      </w:r>
      <w:r>
        <w:rPr>
          <w:sz w:val="28"/>
          <w:szCs w:val="28"/>
        </w:rPr>
        <w:t>: в результате спорообразования все организмы получаются одинаковыми, идентичными материнском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ступление 3 группы «Деление тела на части» (на примере морской звезд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рганизмы могут увеличивать количество себе подобных, распадаясь на части. В основе такого размножения лежит регенерация. Кроме морских звезд, так могут размножаться плоские и кольчатые черв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е, по свойствам и признакам, образуются организмы в результате деления тела на част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ини вывод</w:t>
      </w:r>
      <w:r>
        <w:rPr>
          <w:sz w:val="28"/>
          <w:szCs w:val="28"/>
        </w:rPr>
        <w:t>: в результате деления тела на части все организмы получаются одинаковыми, идентичными материнском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ступление 4 группы «Вегетативное размножение растений» (на примере видоизмененных побегов).</w:t>
      </w:r>
    </w:p>
    <w:p>
      <w:pPr>
        <w:pStyle w:val="Normal"/>
        <w:tabs>
          <w:tab w:val="clear" w:pos="708"/>
          <w:tab w:val="left" w:pos="181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термин «вегетативное размножение»?</w:t>
      </w:r>
    </w:p>
    <w:p>
      <w:pPr>
        <w:pStyle w:val="Normal"/>
        <w:tabs>
          <w:tab w:val="clear" w:pos="708"/>
          <w:tab w:val="left" w:pos="181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ьте правильность своих ответов. (Слайд № 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размножения видоизмененными побегами существуют и другие. Посмотрите. (Слайды № 9-15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аково значение вегетативного размножения растений в природе и жизни человека? (Слайд № 1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 каких условиях возможно бесполое размножени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Что это за услови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е, по свойствам и признакам, образуются организмы в результате вегетативного размножени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Мини вывод</w:t>
      </w:r>
      <w:r>
        <w:rPr>
          <w:sz w:val="28"/>
          <w:szCs w:val="28"/>
        </w:rPr>
        <w:t>: в результате вегетативного размножения все организмы получаются одинаковыми, идентичными материнско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репление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ответов каждая группа составляла схему «Бесполое размножени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верьте правильность составления. (Слайд № 17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несите схему в тетрад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пробуем назвать преимущества и недостатки бесполого размн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еимущества:</w:t>
      </w:r>
      <w:r>
        <w:rPr>
          <w:sz w:val="28"/>
          <w:szCs w:val="28"/>
        </w:rPr>
        <w:t xml:space="preserve">  1. за короткое время получение большого числ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том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. возможность быстрого расселения, расширение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реала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u w:val="single"/>
        </w:rPr>
        <w:t>Недостатки:</w:t>
      </w:r>
      <w:r>
        <w:rPr>
          <w:sz w:val="28"/>
          <w:szCs w:val="28"/>
        </w:rPr>
        <w:t xml:space="preserve"> 1. возможно только в благоприятных услов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. потомки генетически однородны.</w:t>
      </w:r>
    </w:p>
    <w:p>
      <w:pPr>
        <w:pStyle w:val="Normal"/>
        <w:tabs>
          <w:tab w:val="clear" w:pos="708"/>
          <w:tab w:val="left" w:pos="1605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ind w:firstLine="540"/>
        <w:jc w:val="both"/>
        <w:rPr/>
      </w:pPr>
      <w:r>
        <w:rPr>
          <w:b/>
          <w:sz w:val="28"/>
          <w:szCs w:val="28"/>
        </w:rPr>
        <w:t>Общий вывод</w:t>
      </w:r>
      <w:r>
        <w:rPr>
          <w:sz w:val="28"/>
          <w:szCs w:val="28"/>
        </w:rPr>
        <w:t xml:space="preserve"> по теме урока: «При бесполом размножении все потомство получается с одинаковым генотипом. Условия окружающей среды изменяются, значит, они менее приспособлены к выживанию».</w:t>
      </w:r>
    </w:p>
    <w:p>
      <w:pPr>
        <w:pStyle w:val="Normal"/>
        <w:tabs>
          <w:tab w:val="clear" w:pos="708"/>
          <w:tab w:val="left" w:pos="16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и тут природа позаботилась об организмах: в процессе эволюции появляется половое размножение, с особенностями которого мы познакомимся на следующем уроке.</w:t>
      </w:r>
    </w:p>
    <w:p>
      <w:pPr>
        <w:pStyle w:val="Normal"/>
        <w:tabs>
          <w:tab w:val="clear" w:pos="708"/>
          <w:tab w:val="left" w:pos="16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7. Рефлексия.</w:t>
        <w:tab/>
      </w:r>
    </w:p>
    <w:p>
      <w:pPr>
        <w:pStyle w:val="Normal"/>
        <w:tabs>
          <w:tab w:val="clear" w:pos="708"/>
          <w:tab w:val="left" w:pos="16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сейчас я предлагаю вам проверить свои знания по новой теме (выполнение тестовой работы). (Слайд № 18)</w:t>
      </w:r>
    </w:p>
    <w:p>
      <w:pPr>
        <w:pStyle w:val="Normal"/>
        <w:tabs>
          <w:tab w:val="clear" w:pos="708"/>
          <w:tab w:val="left" w:pos="16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sz w:val="28"/>
          <w:szCs w:val="28"/>
        </w:rPr>
        <w:t>Проверьте, правильно ли вы справились с заданием. (Слайд № 19)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вьте себе оценку: она равна количеству правильных ответов.</w:t>
      </w:r>
    </w:p>
    <w:p>
      <w:pPr>
        <w:pStyle w:val="Normal"/>
        <w:tabs>
          <w:tab w:val="clear" w:pos="708"/>
          <w:tab w:val="left" w:pos="160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машнее задание.</w:t>
      </w:r>
    </w:p>
    <w:p>
      <w:pPr>
        <w:pStyle w:val="Normal"/>
        <w:tabs>
          <w:tab w:val="clear" w:pos="708"/>
          <w:tab w:val="left" w:pos="1605" w:leader="none"/>
          <w:tab w:val="left" w:pos="45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05" w:leader="none"/>
          <w:tab w:val="left" w:pos="4500" w:leader="none"/>
        </w:tabs>
        <w:rPr/>
      </w:pPr>
      <w:r>
        <w:rPr>
          <w:sz w:val="28"/>
          <w:szCs w:val="28"/>
        </w:rPr>
        <w:t>1. § 3.1, вопросы</w:t>
      </w:r>
    </w:p>
    <w:p>
      <w:pPr>
        <w:pStyle w:val="Normal"/>
        <w:tabs>
          <w:tab w:val="clear" w:pos="708"/>
          <w:tab w:val="left" w:pos="1605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подобрать дополнительный материал об организмах, размножающихся </w:t>
      </w:r>
    </w:p>
    <w:p>
      <w:pPr>
        <w:pStyle w:val="Normal"/>
        <w:tabs>
          <w:tab w:val="clear" w:pos="708"/>
          <w:tab w:val="left" w:pos="1605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сполым способом, иллюстративный материал. (Слайд № 20)</w:t>
      </w:r>
    </w:p>
    <w:p>
      <w:pPr>
        <w:pStyle w:val="Normal"/>
        <w:tabs>
          <w:tab w:val="clear" w:pos="708"/>
          <w:tab w:val="left" w:pos="1605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нимание! (Слайд № 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635"/>
        </w:tabs>
        <w:ind w:left="16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51:00Z</dcterms:created>
  <dc:creator>User</dc:creator>
  <dc:description/>
  <cp:keywords/>
  <dc:language>en-US</dc:language>
  <cp:lastModifiedBy>FuckYouBill</cp:lastModifiedBy>
  <dcterms:modified xsi:type="dcterms:W3CDTF">2009-01-29T17:13:00Z</dcterms:modified>
  <cp:revision>6</cp:revision>
  <dc:subject/>
  <dc:title/>
</cp:coreProperties>
</file>