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164"/>
        <w:gridCol w:w="1064"/>
        <w:gridCol w:w="1489"/>
        <w:gridCol w:w="4818"/>
        <w:gridCol w:w="2409"/>
        <w:gridCol w:w="2412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ма</w:t>
            </w:r>
          </w:p>
        </w:tc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орфограмм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умения применять правило в письменной речи и аргументировать свой выбор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ит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оспитывать интерес к русскому языку; литературному чтению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ланируемый результат</w:t>
            </w:r>
          </w:p>
        </w:tc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знавательные УУД</w:t>
            </w:r>
            <w:r>
              <w:rPr/>
              <w:t> – умение ориентироваться в своей системе знаний, находить ответы на вопрос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ммуникативные УУД</w:t>
            </w:r>
            <w:r>
              <w:rPr/>
              <w:t> – формировать умение взаимодействовать, умение договариваться, находить общее решение;</w:t>
              <w:br/>
            </w:r>
            <w:r>
              <w:rPr>
                <w:bCs/>
              </w:rPr>
              <w:t>Личностные УУД:</w:t>
            </w:r>
            <w:r>
              <w:rPr/>
              <w:t>  умение самостоятельно делать выводы, осознавать сущность выполненной работы на уроке.</w:t>
            </w:r>
          </w:p>
          <w:p>
            <w:pPr>
              <w:pStyle w:val="Normal"/>
              <w:jc w:val="both"/>
              <w:rPr/>
            </w:pPr>
            <w:r>
              <w:rPr/>
              <w:t>Предметные: уметь определять цель на уроке с помощью учителя,планировать свое действие в соответствие с поставленной задаче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сновные понятия</w:t>
            </w:r>
          </w:p>
        </w:tc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, журналист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Межпредметные связи </w:t>
            </w:r>
          </w:p>
        </w:tc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итературное чтение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Ресурсы </w:t>
            </w:r>
          </w:p>
        </w:tc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ая тетрадь. 2 класс. </w:t>
            </w:r>
          </w:p>
          <w:p>
            <w:pPr>
              <w:pStyle w:val="Normal"/>
              <w:jc w:val="both"/>
              <w:rPr/>
            </w:pPr>
            <w:r>
              <w:rPr/>
              <w:t>- лист самооценки(карточки, желтого, красного,зеленого цвета.</w:t>
            </w:r>
          </w:p>
          <w:p>
            <w:pPr>
              <w:pStyle w:val="Normal"/>
              <w:jc w:val="both"/>
              <w:rPr/>
            </w:pPr>
            <w:r>
              <w:rPr/>
              <w:t>- презентация к урок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проведения</w:t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иков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еля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ируемые результаты 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</w:tr>
      <w:tr>
        <w:trPr>
          <w:trHeight w:val="41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. Мотивация к учебной деятельност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3 мин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л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возникновения у учеников внутренней потребности включения в учебную деятель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ют стихотворение – правила поведения на уроке, объяснять, для чего нужно выполнять эти прави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должны быть доброжелательными, уважительными друг к друг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ет эмоциональный настрой на уро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ет рамки оцен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 было вечером, делать  было неч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а села на заборе кот забрался на чердак тут сказала ребятам  Ира просто так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 xml:space="preserve">А МЕНя  </w:t>
            </w:r>
            <w:r>
              <w:rPr>
                <w:sz w:val="28"/>
                <w:szCs w:val="28"/>
              </w:rPr>
              <w:t>в кармане  мел а у вас сегодня что?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лушайте какая тишин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 школе начались уро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е будем тратить время зря и сейчас же приступим к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ие бы советы вы могли бы дать свои товарищам перед началом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обы на уроке у них все получилось, урок был удачным, было хорошее настроение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оценки  своей работы вы будете использовать следующие цвет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ый –с заданием не справился Зеленый – все хорошо.  Желтый  – есть затрудн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>Познавательные УУД</w:t>
            </w:r>
            <w:r>
              <w:rPr>
                <w:b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</w:rPr>
              <w:t>формулирование познавательной цели</w:t>
              <w:br/>
            </w:r>
            <w:r>
              <w:rPr>
                <w:b/>
                <w:bCs/>
                <w:color w:val="333333"/>
                <w:sz w:val="20"/>
                <w:szCs w:val="20"/>
              </w:rPr>
              <w:t>Личностные УУД</w:t>
            </w:r>
            <w:r>
              <w:rPr>
                <w:b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Жизненное самоопределение</w:t>
              <w:br/>
            </w:r>
          </w:p>
        </w:tc>
      </w:tr>
      <w:tr>
        <w:trPr>
          <w:trHeight w:val="991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Формулирование темы урока, постановка цел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4 мин)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овать формулирование темы урока учащимися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постановку цели урока учащимися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учителя формулируют тему урока. С помощью учителя ставят цель ур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-ть написание словарных слов, с б/гласны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ить части   слов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формулирование темы урока учащими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постановку цели, формулировку темы урока учащимися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узнать тему нашего урока я вам предлагаю её найти вот здесь 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триав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тор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длоывол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мы с вами так много знаем, что все повторить невозможно, поэтому надо знать, что мы будем повторять. сможете по записям узн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ой-ноги соба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(состав сло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 xml:space="preserve">Уметь работать коллективно </w:t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знавательные УУД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едложение из сл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муникативные УУД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ть свои мысли в устной форме; слушать и понимать речь других; сотрудничество </w:t>
              <w:br/>
            </w:r>
            <w:r>
              <w:rPr>
                <w:b/>
                <w:bCs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фессиональное самоопределение</w:t>
            </w:r>
          </w:p>
        </w:tc>
      </w:tr>
      <w:tr>
        <w:trPr>
          <w:trHeight w:val="424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Работа по теме. Актуализация зна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20 мин)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рганизовать работу по повторению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, сравнивать, делать выводы и объяснять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Рефлексия учебной деятельности на уроке</w:t>
            </w:r>
            <w:r>
              <w:rPr>
                <w:i/>
                <w:sz w:val="20"/>
                <w:szCs w:val="20"/>
              </w:rPr>
              <w:t xml:space="preserve"> (3 мин)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овать рефлексию и самооценку учениками собственной учебн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, фамилия, улица, вечер, обе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ятся с творчеством писател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автор этих строк-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раматург, журналист, сценарист, поэт, писатель , переводчик, баснописе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де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 словарных слов, слов с правил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В Михал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Пушкин, Б Заход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фиксирование содерж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рефлекс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самооценку учебн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оварн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tLeast" w:line="270"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Наш урок пройдет с произведениями удивительного поэта, который был  добрым наставником юных читателей. А чтобы отгадать о ком идёт речь, мы обратимся к отрывкам из самых известных произведений  этого автора. ВАША ЗАДАЧАпрослушать отрывок , назвать автора , да еще </w:t>
            </w:r>
            <w:r>
              <w:rPr>
                <w:sz w:val="28"/>
                <w:szCs w:val="28"/>
              </w:rPr>
              <w:t>найти  словарное слов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 </w:t>
            </w:r>
            <w:r>
              <w:rPr>
                <w:b/>
                <w:i/>
                <w:sz w:val="28"/>
                <w:szCs w:val="28"/>
              </w:rPr>
              <w:t>сегодня</w:t>
            </w:r>
            <w:r>
              <w:rPr>
                <w:sz w:val="28"/>
                <w:szCs w:val="28"/>
              </w:rPr>
              <w:t xml:space="preserve"> сбился с ног- у меня пропал щен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доме восемь дробь один жил высокий гражданин по </w:t>
            </w:r>
            <w:r>
              <w:rPr>
                <w:b/>
                <w:i/>
                <w:sz w:val="28"/>
                <w:szCs w:val="28"/>
              </w:rPr>
              <w:t>фамилии</w:t>
            </w:r>
            <w:r>
              <w:rPr>
                <w:sz w:val="28"/>
                <w:szCs w:val="28"/>
              </w:rPr>
              <w:t xml:space="preserve"> Степанов и по имени Степ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на лавочке сидел, кто на </w:t>
            </w:r>
            <w:r>
              <w:rPr>
                <w:b/>
                <w:i/>
                <w:sz w:val="28"/>
                <w:szCs w:val="28"/>
              </w:rPr>
              <w:t>улицу</w:t>
            </w:r>
            <w:r>
              <w:rPr>
                <w:sz w:val="28"/>
                <w:szCs w:val="28"/>
              </w:rPr>
              <w:t xml:space="preserve"> смотрел дело было </w:t>
            </w:r>
            <w:r>
              <w:rPr>
                <w:b/>
                <w:i/>
                <w:sz w:val="28"/>
                <w:szCs w:val="28"/>
              </w:rPr>
              <w:t>вечером</w:t>
            </w:r>
            <w:r>
              <w:rPr>
                <w:sz w:val="28"/>
                <w:szCs w:val="28"/>
              </w:rPr>
              <w:t xml:space="preserve"> делать было нече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то папа, это мама это </w:t>
            </w:r>
            <w:r>
              <w:rPr>
                <w:b/>
                <w:sz w:val="28"/>
                <w:szCs w:val="28"/>
              </w:rPr>
              <w:t>улица</w:t>
            </w:r>
            <w:r>
              <w:rPr>
                <w:sz w:val="28"/>
                <w:szCs w:val="28"/>
              </w:rPr>
              <w:t xml:space="preserve"> мо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бы</w:t>
            </w:r>
            <w:r>
              <w:rPr>
                <w:sz w:val="28"/>
                <w:szCs w:val="28"/>
              </w:rPr>
              <w:t xml:space="preserve"> еще лучше узнать О Михалкове предлагаю выполнить следущее задание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  <w:u w:val="single"/>
              </w:rPr>
              <w:t>учитель.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дился сергей Владимирович ми</w:t>
              <w:softHyphen/>
              <w:t xml:space="preserve">халков 12 марта 1913 года в москве. Писать стихи начял ра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еще знаете о С Михалков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 самым известным стихотворением было «А что у вас?» это стихотворение клад для урока русского язы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к вы думаете почему?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творческой тетради с 30. Упр.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ие части слова вы знае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не ошибиться давайте потренируемся и разберем несколько слов по соста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 слова и мод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ос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            ма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зеленый            лет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к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ыделим части слова в стихотвор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лает назвать и доказать какая буква пропущ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дание выполнили?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 отрывок себе в тетр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няйтесь тетрадками,  проверьте друг у друга, кто будет затрудняться м\о подсматрива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ветофор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ъезжаем к семафору, что такое за обман? Никакого семафора на пути стоит Степ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акого произведения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ы тоже уже у светофор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те свою деятельность на уроке с помощью «Светофора» (зелёный – все было понятно, желтый – есть затруднения, красный  с заданиями не справил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очки данных цветов даны учащимся еще до урок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95400" cy="1720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ит к концу наш урок . Почему мы сегодня немного коснулись творчества Михалкова (-100лет)- юбилейС Михалков писал так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Чтобы стать геро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Нужно быть отважны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Честным в деле каж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Скромным в слове каж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Слабому — опор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В поединке — смелы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Преданным нар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Мыслями и 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усть книги Сергея Михалкова озаряют ваши сердца. Пусть ваши дела будут добрыми, поступ</w:t>
              <w:softHyphen/>
              <w:t>ки — честными, души — светлыми, сердца -  щедры</w:t>
              <w:softHyphen/>
              <w:t>ми, открытым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ак у его героев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Умение работать со словарными словами.</w:t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 xml:space="preserve">уметь работать самостоятельно, уметь применять изученные правила, </w:t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>Уметь работать самостоятельно, уметь применять изученные правила, выполнять самопроверку и самооценку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170E02"/>
                <w:sz w:val="20"/>
                <w:szCs w:val="20"/>
              </w:rPr>
            </w:pPr>
            <w:r>
              <w:rPr>
                <w:b/>
                <w:bCs/>
                <w:color w:val="170E02"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 xml:space="preserve">Уметь оформлять свои мысли в устной форме, слушать и понимать речь других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  <w:sz w:val="20"/>
                <w:szCs w:val="20"/>
              </w:rPr>
            </w:pPr>
            <w:r>
              <w:rPr>
                <w:b/>
                <w:bCs/>
                <w:color w:val="170E02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  <w:t xml:space="preserve">Уметь ориентироваться в своей системе знани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варивание последовательности своих действ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 (общеучебные) определение основной информации, извлечение информации из 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 </w:t>
            </w:r>
            <w:r>
              <w:rPr>
                <w:sz w:val="20"/>
                <w:szCs w:val="20"/>
              </w:rPr>
              <w:t>делать выводы в результате совместной работы класса и учителя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Познавательные УУД</w:t>
            </w:r>
            <w:r>
              <w:rPr>
                <w:bCs/>
                <w:iCs/>
                <w:sz w:val="20"/>
                <w:szCs w:val="20"/>
              </w:rPr>
              <w:t xml:space="preserve"> – формировать умение употреблять пословицы и поговорки в обычной 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Личностные УУД</w:t>
            </w:r>
            <w:r>
              <w:rPr>
                <w:bCs/>
                <w:iCs/>
                <w:sz w:val="20"/>
                <w:szCs w:val="20"/>
              </w:rPr>
              <w:t>: формировать основы самоопределения, умение самостоятельно делать выводы, осознавать сущность выполненной работы на уро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Личностные УУД</w:t>
            </w:r>
            <w:r>
              <w:rPr>
                <w:bCs/>
                <w:iCs/>
                <w:sz w:val="20"/>
                <w:szCs w:val="20"/>
              </w:rPr>
              <w:t>: формировать основы самоопределения, умение самостоятельно делать выводы, осознавать сущность выполненной работы на уроке.</w:t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0"/>
                <w:szCs w:val="20"/>
              </w:rPr>
            </w:pPr>
            <w:r>
              <w:rPr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  <w:sz w:val="20"/>
                <w:szCs w:val="20"/>
              </w:rPr>
            </w:pPr>
            <w:r>
              <w:rPr>
                <w:b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  <w:sz w:val="20"/>
                <w:szCs w:val="20"/>
              </w:rPr>
            </w:pPr>
            <w:r>
              <w:rPr>
                <w:b/>
                <w:bCs/>
                <w:color w:val="170E02"/>
                <w:sz w:val="20"/>
                <w:szCs w:val="20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 xml:space="preserve">. Домашнее задание </w:t>
            </w:r>
            <w:r>
              <w:rPr>
                <w:i/>
                <w:sz w:val="20"/>
                <w:szCs w:val="20"/>
              </w:rPr>
              <w:t>(2 мин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домашнее задани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запись д/з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исовать рисунок и подписать его отрывком из стихотоврения С В Михалкова, найти словарные слова из произв миха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  <w:lang w:val="en-US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34:00Z</dcterms:created>
  <dc:creator>hp</dc:creator>
  <dc:description/>
  <cp:keywords/>
  <dc:language>en-US</dc:language>
  <cp:lastModifiedBy>hp</cp:lastModifiedBy>
  <cp:lastPrinted>2013-03-10T12:05:00Z</cp:lastPrinted>
  <dcterms:modified xsi:type="dcterms:W3CDTF">2013-03-10T06:35:00Z</dcterms:modified>
  <cp:revision>6</cp:revision>
  <dc:subject/>
  <dc:title/>
</cp:coreProperties>
</file>