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30" w:after="30"/>
        <w:ind w:right="-104" w:firstLine="180"/>
        <w:rPr>
          <w:rFonts w:ascii="Tahoma" w:hAnsi="Tahoma" w:cs="Tahoma"/>
          <w:b/>
          <w:b/>
          <w:i/>
          <w:i/>
          <w:color w:val="333333"/>
          <w:sz w:val="28"/>
          <w:szCs w:val="28"/>
          <w:u w:val="single"/>
        </w:rPr>
      </w:pPr>
      <w:r>
        <w:rPr>
          <w:rFonts w:cs="Tahoma" w:ascii="Tahoma" w:hAnsi="Tahoma"/>
          <w:b/>
          <w:i/>
          <w:color w:val="333333"/>
          <w:sz w:val="28"/>
          <w:szCs w:val="28"/>
          <w:u w:val="single"/>
        </w:rPr>
        <w:t>Выпускной вечер .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Вот и все. Школьная драма окончена. Все предметы пройдены, все роли сыграны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Многие ребята нашего класса сейчас стоят перед сложным выбором - выбором профессии! И уроки, которые они получили в школе, помогут им сделать свой выбор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Дорогие наши учителя! Девять лет вы вели нас дорогами знаний! Учили в труде добиваться побед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</w:t>
      </w:r>
      <w:r>
        <w:rPr/>
        <w:t xml:space="preserve"> Дорога была нелегкой, с ухабами, резкими поворотами, можно сказать "гонки на выживание" : Учителя сделали все возможное и невозможное для того, чтобы может быть мы научились чему-нибудь и как-нибудь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: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Учитель - высокое ваше призвание. Мы посвящаем вам прощальный концерт!</w:t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месте</w:t>
      </w:r>
      <w:r>
        <w:rPr>
          <w:rFonts w:cs="Tahoma" w:ascii="Tahoma" w:hAnsi="Tahoma"/>
          <w:b/>
          <w:color w:val="333333"/>
          <w:sz w:val="22"/>
          <w:szCs w:val="22"/>
        </w:rPr>
        <w:t>: Выпускники, на сцену!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i/>
          <w:color w:val="333333"/>
          <w:sz w:val="22"/>
          <w:szCs w:val="22"/>
        </w:rPr>
        <w:t>(Звучит мелодия вступительной песни «Девушки бывают разные». Выпускники поют</w:t>
      </w:r>
      <w:r>
        <w:rPr>
          <w:rFonts w:cs="Tahoma" w:ascii="Tahoma" w:hAnsi="Tahoma"/>
          <w:color w:val="333333"/>
          <w:sz w:val="22"/>
          <w:szCs w:val="22"/>
        </w:rPr>
        <w:t>).</w:t>
        <w:br/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Мы не читали умные книжки, 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Зато ходили на теннисный корт,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 на гитаре играли парнишки,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Любили и сноуборд.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 дискотеках и вечеринках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Мы проводили время свое,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м равных нет в компьютерных играх,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Что в жизни надо еще?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 жизни есть дороги разные,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и к чему зубрежки напрасные!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едь каждому в жизни хочется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Развлечься, а не морочится!</w:t>
      </w:r>
    </w:p>
    <w:p>
      <w:pPr>
        <w:pStyle w:val="Normal"/>
        <w:spacing w:lineRule="atLeast" w:line="210" w:before="30" w:after="30"/>
        <w:rPr>
          <w:rStyle w:val="Appleconvertedspace"/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Давайте вспомним, как все начиналось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t>Как мамы за руки вели нас в первый класс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И как в день первый в школе волновалась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t>учительница первая за нас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</w:p>
    <w:p>
      <w:pPr>
        <w:pStyle w:val="Normal"/>
        <w:spacing w:lineRule="atLeast" w:line="210" w:before="30" w:after="30"/>
        <w:rPr>
          <w:rStyle w:val="Appleconvertedspace"/>
          <w:rFonts w:ascii="Tahoma" w:hAnsi="Tahoma" w:cs="Tahoma"/>
          <w:b/>
          <w:b/>
          <w:color w:val="333333"/>
          <w:sz w:val="22"/>
          <w:szCs w:val="22"/>
        </w:rPr>
      </w:pPr>
      <w:r>
        <w:rPr/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Style w:val="Appleconvertedspace"/>
          <w:rFonts w:cs="Tahoma" w:ascii="Tahoma" w:hAnsi="Tahoma"/>
          <w:color w:val="333333"/>
          <w:sz w:val="22"/>
          <w:szCs w:val="22"/>
        </w:rPr>
        <w:t>(Идет презентация под музыку).</w:t>
      </w:r>
      <w:r>
        <w:rPr>
          <w:rFonts w:cs="Tahoma" w:ascii="Tahoma" w:hAnsi="Tahoma"/>
          <w:b/>
          <w:color w:val="333333"/>
          <w:sz w:val="22"/>
          <w:szCs w:val="22"/>
        </w:rPr>
        <w:br/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Юля Кузнецова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: Дорогие наши Галина Алексеевна </w:t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 xml:space="preserve"> Миша</w:t>
      </w:r>
      <w:r>
        <w:rPr>
          <w:rFonts w:cs="Tahoma" w:ascii="Tahoma" w:hAnsi="Tahoma"/>
          <w:b/>
          <w:color w:val="333333"/>
          <w:sz w:val="22"/>
          <w:szCs w:val="22"/>
        </w:rPr>
        <w:t>: и Рида Николаевна! Вы читали первые наши каракули, за руки везде водили нас. Сколько раз вы от бессилья плакали. Правда, и смеялись вы не раз. Теперь мы большие и взрослые люди, но ваших уроков мы не забудем. Хоть время и будет лететь быстротечно.</w:t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Миша Сальков</w:t>
      </w:r>
      <w:r>
        <w:rPr>
          <w:rFonts w:cs="Tahoma" w:ascii="Tahoma" w:hAnsi="Tahoma"/>
          <w:b/>
          <w:color w:val="333333"/>
          <w:sz w:val="22"/>
          <w:szCs w:val="22"/>
        </w:rPr>
        <w:t>:</w:t>
      </w:r>
      <w:r>
        <w:rPr/>
        <w:t xml:space="preserve"> Как много песен сложено о школе,</w:t>
        <w:br/>
        <w:t>Стихов хороших – что там говорить!</w:t>
        <w:br/>
        <w:t>А память в детство  тянет поневоле,</w:t>
        <w:br/>
        <w:t>Чтоб путь прошедший снова повторить.</w:t>
        <w:br/>
        <w:br/>
        <w:t>Чтоб оказаться в нашем первом классе,</w:t>
        <w:br/>
        <w:t>На переменах хоровод водить,</w:t>
        <w:br/>
        <w:t>И, зная, что тетрадка есть в запасе,</w:t>
        <w:br/>
        <w:t>На промокашке кляксу посадить.</w:t>
        <w:br/>
        <w:br/>
        <w:t xml:space="preserve">Затем опять большим пугливым хором </w:t>
        <w:br/>
        <w:t>Тянуть распевно, громко букву  «А».</w:t>
        <w:br/>
        <w:t>С пытливым удивленьем и задором</w:t>
        <w:br/>
        <w:t>Понять – из букв слагаются слова.</w:t>
        <w:br/>
        <w:br/>
        <w:t>Пусть теплотой те искры отзовутся,</w:t>
        <w:br/>
        <w:t>Ведь в наших судьбах Ваш, Учитель, свет.</w:t>
        <w:br/>
        <w:t>И с чувством  благодарности вернутся</w:t>
        <w:br/>
        <w:t>Желая Вам счастливых долгих лет!</w:t>
        <w:br/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</w:rPr>
        <w:t>(Поздравляют воспитателей Климанову-Алиев, Шебову-Ромашенко)</w:t>
        <w:br/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месте</w:t>
      </w:r>
      <w:r>
        <w:rPr>
          <w:rFonts w:cs="Tahoma" w:ascii="Tahoma" w:hAnsi="Tahoma"/>
          <w:b/>
          <w:color w:val="333333"/>
          <w:sz w:val="22"/>
          <w:szCs w:val="22"/>
        </w:rPr>
        <w:t>. Но первый учитель - понятие вечное!</w:t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Сначала Галина Алексеевна и Рида Николаевна были для нас самыми главными людьми в школе. Потом мы узнали, что в школе есть директор. И от него многое зависит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Ведь директор, как и все учителя, заботится о том, чтобы мы получили образование, ведь сейчас без образования никуда.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b/>
          <w:b/>
          <w:color w:val="000000"/>
          <w:sz w:val="21"/>
          <w:szCs w:val="21"/>
          <w:u w:val="single"/>
        </w:rPr>
      </w:pPr>
      <w:r>
        <w:rPr>
          <w:rFonts w:cs="Verdana" w:ascii="Verdana" w:hAnsi="Verdana"/>
          <w:b/>
          <w:color w:val="000000"/>
          <w:sz w:val="21"/>
          <w:szCs w:val="21"/>
          <w:u w:val="single"/>
        </w:rPr>
        <w:t xml:space="preserve">Миша Зезюлин: 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с директором пугали,</w:t>
        <w:br/>
        <w:t>К Вам частенько посылали,</w:t>
        <w:br/>
        <w:t>Чтобы в школе не шалили,</w:t>
        <w:br/>
        <w:t>И учителей не злили.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А когда мы подросли,</w:t>
        <w:br/>
        <w:t>Сами к Вам уже пошли,</w:t>
        <w:br/>
        <w:t>Чтобы помощь оказали,</w:t>
        <w:br/>
        <w:t>Или в чём-то поддержали!</w:t>
        <w:br/>
        <w:br/>
        <w:t>Мы желаем Вам терпенья,</w:t>
        <w:br/>
        <w:t>Всех проблем Ваших решенья!</w:t>
        <w:br/>
        <w:t>В личной жизни пусть у Вас</w:t>
        <w:br/>
        <w:t>Тоже будет высший класс!</w:t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(поздравление директора-Миша)</w:t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Угадайте, что было самое страшное в школе?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Ну, конечно, попасть на ковер к завучам! Когда мы разбивали окно или когда мы сбегали с контрольной по алгебре. Или когда проводили неожиданные опыты по химии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. Все это заканчивалось в кабинете завуча. Завучи создают погоду в школе, от них зависит школьный климат! </w:t>
      </w:r>
      <w:r>
        <w:rPr>
          <w:b/>
        </w:rPr>
        <w:t>Завуч - это правая рука директора. Быть завучем - очень ответственно и почетно</w:t>
      </w:r>
      <w:r>
        <w:rPr>
          <w:rFonts w:cs="Tahoma" w:ascii="Tahoma" w:hAnsi="Tahoma"/>
          <w:b/>
          <w:color w:val="333333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И мы благодарны Оксане Вячеславовне и Марии Николаевне за то, что климат в нашей школе был благоприятным для нас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И что погода в течение девяти наших школьных лет была теплая и солнечная!</w:t>
      </w:r>
    </w:p>
    <w:p>
      <w:pPr>
        <w:pStyle w:val="Normal"/>
        <w:spacing w:lineRule="atLeast" w:line="210" w:before="30" w:after="3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Особую благодарность мы хотим выразить  Алёне Станиславовне и Юлии  Владимировне! Вы так много сделали для нас. За все эти годы мы очень к вам привязались. Вы стали для нас хорошими друзьями. И для вас наши девочки подготовили показ мод!</w:t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Симич Лука</w:t>
      </w:r>
      <w:r>
        <w:rPr>
          <w:rFonts w:cs="Tahoma" w:ascii="Tahoma" w:hAnsi="Tahoma"/>
          <w:color w:val="333333"/>
          <w:sz w:val="22"/>
          <w:szCs w:val="22"/>
        </w:rPr>
        <w:t>:</w:t>
      </w:r>
      <w:r>
        <w:rPr/>
        <w:t xml:space="preserve"> Желаем вам здоровья крепкого всегда</w:t>
      </w:r>
    </w:p>
    <w:p>
      <w:pPr>
        <w:pStyle w:val="Normal"/>
        <w:rPr/>
      </w:pPr>
      <w:r>
        <w:rPr/>
        <w:t>Душевных сил еще на многие года.</w:t>
      </w:r>
    </w:p>
    <w:p>
      <w:pPr>
        <w:pStyle w:val="Normal"/>
        <w:rPr/>
      </w:pPr>
      <w:r>
        <w:rPr/>
        <w:t>Пусть в Вашей жизни будет только Солнце свет,</w:t>
      </w:r>
    </w:p>
    <w:p>
      <w:pPr>
        <w:pStyle w:val="Normal"/>
        <w:rPr/>
      </w:pPr>
      <w:r>
        <w:rPr/>
        <w:t>Тепло сердец пусть согревает много лет.</w:t>
      </w:r>
    </w:p>
    <w:p>
      <w:pPr>
        <w:pStyle w:val="Normal"/>
        <w:spacing w:lineRule="atLeast" w:line="210" w:before="30" w:after="3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(показ мод)</w:t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( поздравление Борисовой М.Н-Лука)</w:t>
      </w:r>
    </w:p>
    <w:p>
      <w:pPr>
        <w:pStyle w:val="Normal"/>
        <w:spacing w:lineRule="atLeast" w:line="210" w:before="30" w:after="3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180"/>
        <w:rPr>
          <w:rStyle w:val="Appleconvertedspace"/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А теперь поговорим о математике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А что про нее говорить? Математика любит молчание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Действительно, все гениальные мысли рождаются в тишине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Тогда понятно, почему наши классы не сделал ни одного математического открытия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Ошибаешься, одно открытие на уроке математики мы все-таки сделали. Мы открыли, что математическое сознание первично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 xml:space="preserve">Ведущий. </w:t>
      </w:r>
      <w:r>
        <w:rPr>
          <w:rFonts w:cs="Tahoma" w:ascii="Tahoma" w:hAnsi="Tahoma"/>
          <w:b/>
          <w:color w:val="333333"/>
          <w:sz w:val="22"/>
          <w:szCs w:val="22"/>
        </w:rPr>
        <w:t>И математическое задание первично! Я, например, делал домашние задания только по математике!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Правильно, математика - это святое.</w:t>
      </w:r>
    </w:p>
    <w:p>
      <w:pPr>
        <w:pStyle w:val="Normal"/>
        <w:ind w:left="180" w:hanging="0"/>
        <w:rPr>
          <w:rStyle w:val="Appleconvertedspace"/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</w:rPr>
        <w:t xml:space="preserve">Аскерова Аида: </w:t>
      </w:r>
      <w:r>
        <w:rPr/>
        <w:t xml:space="preserve">Царица математика наук! </w:t>
        <w:br/>
        <w:t xml:space="preserve">Её мы почитаем без сомненья. </w:t>
        <w:br/>
        <w:t xml:space="preserve">Хоть с нею испытали много мук, </w:t>
        <w:br/>
        <w:t xml:space="preserve">Нам бесконечно в радость обученье! </w:t>
        <w:br/>
        <w:br/>
        <w:t xml:space="preserve">Спасибо Вам, учитель-математик, </w:t>
        <w:br/>
        <w:t xml:space="preserve">Науку мы запомнили на век. </w:t>
        <w:br/>
        <w:t xml:space="preserve">И хоть Вы в математике – прагматик, </w:t>
        <w:br/>
        <w:t>Но в жизни Вы – душевный челов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строгий взгляд небезразличен,</w:t>
        <w:br/>
        <w:t>Ваш четкий ум нам симпатичен.</w:t>
        <w:br/>
        <w:t>И счастливы, и рады мы,</w:t>
        <w:br/>
        <w:t>Что нам который год верны!</w:t>
        <w:br/>
        <w:t>Мы математику грызем,</w:t>
        <w:br/>
        <w:t>Других наук не замечаем,</w:t>
        <w:br/>
        <w:t>И в результате твердо знаем:</w:t>
        <w:br/>
        <w:t>Эйнштейнами мы не умрем!</w:t>
      </w:r>
    </w:p>
    <w:p>
      <w:pPr>
        <w:pStyle w:val="Normal"/>
        <w:ind w:left="180" w:hanging="0"/>
        <w:rPr/>
      </w:pPr>
      <w:r>
        <w:rPr>
          <w:rStyle w:val="Appleconvertedspace"/>
          <w:rFonts w:cs="Tahoma" w:ascii="Tahoma" w:hAnsi="Tahoma"/>
          <w:b/>
          <w:color w:val="333333"/>
          <w:sz w:val="22"/>
          <w:szCs w:val="22"/>
          <w:u w:val="single"/>
        </w:rPr>
        <w:t>Сусанна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 xml:space="preserve"> Дорогая Татьяна Васильевна! Благодаря вам мы научились извлекать корни на доске, а не только на огородах. Спасибо вам за то, что я свободно пользуюсь логарифмической линейкой! С её помощью провожу прямые линии! 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Ниджад, сколько ты знаешь языков?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(делает вид, что считает на пальцах). Четыре. Русский, Паскаль, Си++, Делфи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Да нет! Вот на каком бы ты языке разговаривал в Англии?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Конечно же, на языке мимики и жестов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А зачем же ты тогда в школе английский учил?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А-а... Ну это чтобы Шекспира в подлиннике читать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И что, прочитал?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Да нет, некогда мне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А я знаешь, зачем английский учила? Чтобы быть богаче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А-а, понятно, типа, дипломатом там быть или жениха заграничного найти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Да нет. Знаешь, есть такая мудрость, что чем больше человек знает языков, тем он богаче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Ну да, значит, Оксана Вячеславовна и Ксения Сергеевна нас на уроках английского языка конкретно обогащают! Выступают Крис и Энджи!</w:t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</w:rPr>
        <w:t>Симич Павле</w:t>
      </w:r>
      <w:r>
        <w:rPr>
          <w:rFonts w:cs="Tahoma" w:ascii="Tahoma" w:hAnsi="Tahoma"/>
          <w:color w:val="333333"/>
          <w:sz w:val="22"/>
          <w:szCs w:val="22"/>
        </w:rPr>
        <w:t>:</w:t>
      </w:r>
      <w:r>
        <w:rPr/>
        <w:t xml:space="preserve"> Можем по-английски кое-что понять,</w:t>
        <w:br/>
        <w:t>Можем на английском песни распевать,</w:t>
        <w:br/>
        <w:t>Жизнь сама предложит все нам доучить,</w:t>
        <w:br/>
        <w:t>А сегодня можем Вас благодарить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(поздравление Каревой и Семушкиной-Симич Павле и Ярыев Сеймур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b/>
        </w:rPr>
        <w:t>(сценка)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lang w:val="en-US"/>
        </w:rPr>
        <w:t>My name is Alex.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2"/>
          <w:szCs w:val="22"/>
          <w:lang w:val="en-US"/>
        </w:rPr>
        <w:t xml:space="preserve">   </w:t>
      </w:r>
      <w:r>
        <w:rPr>
          <w:rFonts w:cs="Tahoma" w:ascii="Tahoma" w:hAnsi="Tahoma"/>
          <w:color w:val="333333"/>
          <w:sz w:val="22"/>
          <w:szCs w:val="22"/>
        </w:rPr>
        <w:t>Привет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, </w:t>
      </w:r>
      <w:r>
        <w:rPr>
          <w:rFonts w:cs="Tahoma" w:ascii="Tahoma" w:hAnsi="Tahoma"/>
          <w:color w:val="333333"/>
          <w:sz w:val="22"/>
          <w:szCs w:val="22"/>
        </w:rPr>
        <w:t>Рания</w:t>
      </w:r>
      <w:r>
        <w:rPr>
          <w:rFonts w:cs="Tahoma" w:ascii="Tahoma" w:hAnsi="Tahoma"/>
          <w:color w:val="333333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color w:val="333333"/>
          <w:sz w:val="22"/>
          <w:szCs w:val="22"/>
          <w:lang w:val="en-US"/>
        </w:rPr>
        <w:t xml:space="preserve">   </w:t>
      </w:r>
      <w:r>
        <w:rPr>
          <w:rFonts w:cs="Tahoma" w:ascii="Tahoma" w:hAnsi="Tahoma"/>
          <w:color w:val="333333"/>
          <w:sz w:val="22"/>
          <w:szCs w:val="22"/>
          <w:lang w:val="en-US"/>
        </w:rPr>
        <w:t>Hello, my name is Alex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Рания…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Женя!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А что ты делаешь?</w:t>
      </w:r>
    </w:p>
    <w:p>
      <w:pPr>
        <w:pStyle w:val="Normal"/>
        <w:ind w:left="180" w:hanging="0"/>
        <w:rPr/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  </w:t>
      </w:r>
      <w:r>
        <w:rPr>
          <w:rFonts w:cs="Tahoma" w:ascii="Tahoma" w:hAnsi="Tahoma"/>
          <w:color w:val="333333"/>
          <w:sz w:val="22"/>
          <w:szCs w:val="22"/>
        </w:rPr>
        <w:t>Женя, я учу английский язык. Это очень importantly для меня. К папуле today приедут партнеры из-за границы, а он отправил свою переводчицу в декретный отпуск. Я решила, что теперь я буду его переводчицей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А как по-английски 100 $?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100 $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о это также, как и по-русски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А ты что, не знаешь? У них же тоже доллары, как и у нас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Иу, Рания. Ты такая умная. Я бы так хотела тоже выучить английский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Это просто. Возьми наушник, вставь в ухо, вставила? Я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включаю</w:t>
      </w:r>
      <w:r>
        <w:rPr>
          <w:rFonts w:cs="Tahoma" w:ascii="Tahoma" w:hAnsi="Tahoma"/>
          <w:color w:val="333333"/>
          <w:sz w:val="22"/>
          <w:szCs w:val="22"/>
          <w:lang w:val="en-US"/>
        </w:rPr>
        <w:t>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Hello, my name is Alex. </w:t>
      </w:r>
      <w:r>
        <w:rPr>
          <w:rFonts w:cs="Tahoma" w:ascii="Tahoma" w:hAnsi="Tahoma"/>
          <w:color w:val="333333"/>
          <w:sz w:val="22"/>
          <w:szCs w:val="22"/>
        </w:rPr>
        <w:t>Иу, мы знаем английский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Иу, это так круто. Женя, но мы же не знаем, как будет по-английски «круто»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Иу, мы даже не знаем, как по-английски будет «иу». Тупые, тупые наушники! 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Женя, детка, щас не расстраивайся. Я знаю, чтобы выучить язык, надо общаться с человеком, который его знает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Я знаю такую женщину. Я ей позвоню. Щас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, </w:t>
      </w:r>
      <w:r>
        <w:rPr>
          <w:rFonts w:cs="Tahoma" w:ascii="Tahoma" w:hAnsi="Tahoma"/>
          <w:color w:val="333333"/>
          <w:sz w:val="22"/>
          <w:szCs w:val="22"/>
        </w:rPr>
        <w:t>быстренько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звоню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.  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The Mobile number is temporarily blocked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The Mobile number is temporarily blocked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у, мы знаем ещё 1 английский. Оооу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It’s wonderful. Hello, my name is Alex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100 $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The Mobile number is temporarily blocked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100 $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Совсем что ли сдурели, мочалки? Дайте-ка, я в комнате уберу. 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Вера, мы теперь говорим по-английски, пожалуйста, говори с нами по-английски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Мы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тебя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не</w:t>
      </w: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понимаем</w:t>
      </w:r>
      <w:r>
        <w:rPr>
          <w:rFonts w:cs="Tahoma" w:ascii="Tahoma" w:hAnsi="Tahoma"/>
          <w:color w:val="333333"/>
          <w:sz w:val="22"/>
          <w:szCs w:val="22"/>
          <w:lang w:val="en-US"/>
        </w:rPr>
        <w:t>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  <w:lang w:val="en-US"/>
        </w:rPr>
        <w:t xml:space="preserve">I think you're stupid idiots. </w:t>
      </w:r>
      <w:r>
        <w:rPr>
          <w:rFonts w:cs="Tahoma" w:ascii="Tahoma" w:hAnsi="Tahoma"/>
          <w:color w:val="333333"/>
          <w:sz w:val="22"/>
          <w:szCs w:val="22"/>
        </w:rPr>
        <w:t>С</w:t>
      </w:r>
      <w:r>
        <w:rPr>
          <w:rFonts w:cs="Tahoma" w:ascii="Tahoma" w:hAnsi="Tahoma"/>
          <w:color w:val="333333"/>
          <w:sz w:val="22"/>
          <w:szCs w:val="22"/>
          <w:lang w:val="en-US"/>
        </w:rPr>
        <w:t>an you get out from this flat? I won’t leaving this room now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Рания, что она сказала?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Я не знаю, опять наверно на своем таробарском что-то бормочет. Вера</w:t>
      </w:r>
      <w:r>
        <w:rPr>
          <w:rFonts w:cs="Tahoma" w:ascii="Tahoma" w:hAnsi="Tahoma"/>
          <w:color w:val="333333"/>
          <w:sz w:val="22"/>
          <w:szCs w:val="22"/>
          <w:lang w:val="en-US"/>
        </w:rPr>
        <w:t>, the Mobile number is temporarily blocked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100 $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(</w:t>
      </w:r>
      <w:r>
        <w:rPr>
          <w:rFonts w:cs="Tahoma" w:ascii="Tahoma" w:hAnsi="Tahoma"/>
          <w:color w:val="333333"/>
          <w:sz w:val="22"/>
          <w:szCs w:val="22"/>
        </w:rPr>
        <w:t>Звонок в дверь</w:t>
      </w:r>
      <w:r>
        <w:rPr>
          <w:rFonts w:cs="Tahoma" w:ascii="Tahoma" w:hAnsi="Tahoma"/>
          <w:color w:val="333333"/>
          <w:sz w:val="22"/>
          <w:szCs w:val="22"/>
          <w:lang w:val="en-US"/>
        </w:rPr>
        <w:t>)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Папа с партнерами приехал. 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Сейчас мы им всем покажем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Чучундры…</w:t>
      </w:r>
      <w:r>
        <w:rPr>
          <w:rFonts w:cs="Tahoma" w:ascii="Tahoma" w:hAnsi="Tahoma"/>
          <w:color w:val="333333"/>
          <w:sz w:val="22"/>
          <w:szCs w:val="22"/>
          <w:lang w:val="en-US"/>
        </w:rPr>
        <w:t>(c</w:t>
      </w:r>
      <w:r>
        <w:rPr>
          <w:rFonts w:cs="Tahoma" w:ascii="Tahoma" w:hAnsi="Tahoma"/>
          <w:color w:val="333333"/>
          <w:sz w:val="22"/>
          <w:szCs w:val="22"/>
        </w:rPr>
        <w:t>о вздохом)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  <w:lang w:val="en-US"/>
        </w:rPr>
      </w:pPr>
      <w:r>
        <w:rPr>
          <w:rFonts w:cs="Tahoma" w:ascii="Tahoma" w:hAnsi="Tahoma"/>
          <w:color w:val="333333"/>
          <w:sz w:val="22"/>
          <w:szCs w:val="22"/>
          <w:lang w:val="en-US"/>
        </w:rPr>
        <w:t>(</w:t>
      </w:r>
      <w:r>
        <w:rPr>
          <w:rFonts w:cs="Tahoma" w:ascii="Tahoma" w:hAnsi="Tahoma"/>
          <w:color w:val="333333"/>
          <w:sz w:val="22"/>
          <w:szCs w:val="22"/>
        </w:rPr>
        <w:t>Проходит некоторое время…</w:t>
      </w:r>
      <w:r>
        <w:rPr>
          <w:rFonts w:cs="Tahoma" w:ascii="Tahoma" w:hAnsi="Tahoma"/>
          <w:color w:val="333333"/>
          <w:sz w:val="22"/>
          <w:szCs w:val="22"/>
          <w:lang w:val="en-US"/>
        </w:rPr>
        <w:t>)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Рания, детка, не волнуйся. Выпей. Тебе станет легче. 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Женя, ну кто бы мог подумать, что эти папины партнеры из-за границы окажутся американцами, которые вообще не understand по-английски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Почему мы не знаем американского? Надо было его учить.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>Женя, как я устала от этого образования, мои нервы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Как нам тяжело живется. А, может быть, пройтись по магазинам?</w:t>
      </w:r>
    </w:p>
    <w:p>
      <w:pPr>
        <w:pStyle w:val="Normal"/>
        <w:ind w:left="180" w:hanging="0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Женя, иу, точно. Я как раз взяла у Папули кредитку на 10000$. 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10000$. Ну хоть в чем-то нам пригодился этот английский.</w:t>
      </w:r>
    </w:p>
    <w:p>
      <w:pPr>
        <w:pStyle w:val="Normal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Так, вопрос всем на сообразительность. Что связывает английский язык и химию?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Я готов ответить без подготовки! На английском мы катали домашки по химии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Правильно! И как хорошо, что нам не задавали домой делать опыты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Мы бы наделали! Мы бы намешали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А начиналось все так хорошо! Помнишь, с каким рвением бежали мы в седьмом классе на уроки химии?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Еще бы, Тамара Дмитриевна опыты показывала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И мы своими глазами видели настоящее чудо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А потом научились видеть эти чудеса вокруг себя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И все это благодаря Тамаре Дмитриевне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Лала Фарзалиева</w:t>
      </w:r>
      <w:r>
        <w:rPr>
          <w:rFonts w:cs="Tahoma" w:ascii="Tahoma" w:hAnsi="Tahoma"/>
          <w:b/>
          <w:color w:val="333333"/>
          <w:sz w:val="22"/>
          <w:szCs w:val="22"/>
        </w:rPr>
        <w:t>…………………….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</w:rPr>
        <w:t>(поздравление Сусановой-Фарзалиева)</w:t>
        <w:br/>
        <w:br/>
      </w:r>
      <w:r>
        <w:rPr>
          <w:rFonts w:cs="Tahoma" w:ascii="Tahoma" w:hAnsi="Tahoma"/>
          <w:color w:val="333333"/>
          <w:sz w:val="22"/>
          <w:szCs w:val="22"/>
        </w:rPr>
        <w:t>На мелодию песни Фабрики звезд «Саша + Маша» исполняется песня учителю химии.</w:t>
        <w:br/>
      </w:r>
      <w:r>
        <w:rPr>
          <w:rFonts w:cs="Tahoma" w:ascii="Tahoma" w:hAnsi="Tahoma"/>
          <w:color w:val="333333"/>
          <w:sz w:val="22"/>
          <w:szCs w:val="22"/>
          <w:u w:val="single"/>
        </w:rPr>
        <w:t>Мальчики.</w:t>
      </w:r>
      <w:r>
        <w:rPr>
          <w:rFonts w:cs="Tahoma" w:ascii="Tahoma" w:hAnsi="Tahoma"/>
          <w:color w:val="333333"/>
          <w:sz w:val="22"/>
          <w:szCs w:val="22"/>
        </w:rPr>
        <w:t xml:space="preserve"> Солнце всходит за горами,</w:t>
        <w:br/>
        <w:t>Слезы капают из глаз.</w:t>
        <w:br/>
        <w:t>Полный грусти и страданий</w:t>
        <w:br/>
        <w:t>Я поведаю рассказ.</w:t>
        <w:br/>
      </w:r>
      <w:r>
        <w:rPr>
          <w:rFonts w:cs="Tahoma" w:ascii="Tahoma" w:hAnsi="Tahoma"/>
          <w:color w:val="333333"/>
          <w:sz w:val="22"/>
          <w:szCs w:val="22"/>
          <w:u w:val="single"/>
        </w:rPr>
        <w:t>Девочки.</w:t>
      </w:r>
      <w:r>
        <w:rPr>
          <w:rFonts w:cs="Tahoma" w:ascii="Tahoma" w:hAnsi="Tahoma"/>
          <w:color w:val="333333"/>
          <w:sz w:val="22"/>
          <w:szCs w:val="22"/>
        </w:rPr>
        <w:t xml:space="preserve"> Очень любим мы химичить –</w:t>
        <w:br/>
        <w:t>Все в пробирочке смешать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Но, однако, наш учитель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Нам не хочет ставить пять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</w:r>
      <w:r>
        <w:rPr>
          <w:rFonts w:cs="Tahoma" w:ascii="Tahoma" w:hAnsi="Tahoma"/>
          <w:color w:val="333333"/>
          <w:sz w:val="22"/>
          <w:szCs w:val="22"/>
          <w:u w:val="single"/>
        </w:rPr>
        <w:t>Мальчики.</w:t>
      </w:r>
      <w:r>
        <w:rPr>
          <w:rFonts w:cs="Tahoma" w:ascii="Tahoma" w:hAnsi="Tahoma"/>
          <w:color w:val="333333"/>
          <w:sz w:val="22"/>
          <w:szCs w:val="22"/>
        </w:rPr>
        <w:t xml:space="preserve"> Молекула фтора, два атома хлора,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Плюс атом азота, кусок мумиё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Добавить сухого песка золотого –</w:t>
        <w:br/>
        <w:t>И грохнуло снова, вот, блин, ё-моё..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</w:r>
      <w:r>
        <w:rPr>
          <w:rFonts w:cs="Tahoma" w:ascii="Tahoma" w:hAnsi="Tahoma"/>
          <w:color w:val="333333"/>
          <w:sz w:val="22"/>
          <w:szCs w:val="22"/>
          <w:u w:val="single"/>
        </w:rPr>
        <w:t>Девочки.</w:t>
      </w:r>
      <w:r>
        <w:rPr>
          <w:rFonts w:cs="Tahoma" w:ascii="Tahoma" w:hAnsi="Tahoma"/>
          <w:color w:val="333333"/>
          <w:sz w:val="22"/>
          <w:szCs w:val="22"/>
        </w:rPr>
        <w:t xml:space="preserve"> Пять грамм кислорода, один - водорода,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Кило углерода, кусок мумиё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Водички плеснула, немножко подула —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br/>
        <w:t>Еще раз рвануло, вот, блин, ё-моё..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Химия, конечно, наука интересная, но есть одна наука, знать которую должен каждый уважающий себя современный молодой человек. Это физика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Ну ты загнул! Да еще наши бабушки и дедушки решали вопрос: быть им физиками или лириками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Ну так вот, я для себя этот вопрос решил. Физиком мне не быть! Уж больно ответственное это дело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Да уж! И ракеты упадут не туда, куда нужно, и самолеты не туда полетят, и атомные реакторы могут из-под контроля выйти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Но без физики все равно не прожить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Ну да, даже какой-то там паршивенький компьютер без физики не починишь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Подумаешь, компьютер, это тебе не то, что электрическую лампочку вставить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Ну не будем мы физиками, это не страшно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Главное, понимать суть физических явлений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А вот этому и научила нас Екатерина Олеговна!</w:t>
      </w:r>
    </w:p>
    <w:p>
      <w:pPr>
        <w:pStyle w:val="Normal"/>
        <w:ind w:left="180" w:hanging="0"/>
        <w:rPr>
          <w:rStyle w:val="Appleconvertedspace"/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color w:val="333333"/>
          <w:sz w:val="22"/>
          <w:szCs w:val="22"/>
        </w:rPr>
        <w:t>На мелодию песни «Батарейка» исполняется песня учителю физики.</w:t>
      </w:r>
      <w:r>
        <w:rPr>
          <w:rStyle w:val="Appleconvertedspace"/>
          <w:rFonts w:cs="Tahoma" w:ascii="Tahoma" w:hAnsi="Tahoma"/>
          <w:color w:val="333333"/>
          <w:sz w:val="22"/>
          <w:szCs w:val="22"/>
        </w:rPr>
        <w:t> </w:t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color w:val="333333"/>
          <w:sz w:val="22"/>
          <w:szCs w:val="22"/>
        </w:rPr>
        <w:t>Уныло смотрит Ньютон с портрета в вашем классе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Все говорит об одном. Уходит восвояси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ам было так хорошо, в объятьях с амперметром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з школы сдует теперь нас током переменным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Посмотрим снова на мир сквозь призму расставанья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Эйнштейн нам был очень мил. Пришла пора прощанья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И сила тока держать не сможет нас, злодейка!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Но у любви к физике не сядет батарейка.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О-оу-и-я-и-е! Батарейка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Оля Спицына: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Дорогая Екатерина Олеговна! Мы навсегда сохраним в памяти ваши легкие, уверенные движения. Мы восхищались вами. Когда вы подсоединяли один проводок к амперметру, другой – к вольтметру, третий – к омметру, четвертый к… Не будем уточнять к чему. Потом подносили штепсель к розетке… Мы вздыхали всем классом и думали и – сейчас как рванет! Но ничего особенного не происходило.</w:t>
        <w:br/>
        <w:br/>
        <w:t xml:space="preserve">Ведущий. Да, вот так интересно получалось в школе. </w:t>
        <w:br/>
        <w:t>Ведущая. А потом приходишь на урок истории и решаешь глобальные исторические проблемы.</w:t>
        <w:br/>
        <w:t>Ведущий. И осознаешь себя уже творцом истории!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  <w:t>Ведущая. А как много увлекательных историй рассказали нам на уроках сначала Валентина Николаевна, которая сейчас ведет у нас обществознание и экономику, а потом Елена Анатольевна!</w:t>
        <w:br/>
        <w:t>Ведущий. И все эти истории сложились в большую историю...</w:t>
        <w:br/>
        <w:t>Ведущая. Историю Отечества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Сусана</w:t>
      </w:r>
      <w:r>
        <w:rPr>
          <w:rFonts w:cs="Tahoma" w:ascii="Tahoma" w:hAnsi="Tahoma"/>
          <w:b/>
          <w:color w:val="333333"/>
          <w:sz w:val="22"/>
          <w:szCs w:val="22"/>
        </w:rPr>
        <w:t>: Дорогие Валентина Николаевна и Елена Анатольевна! Вы помогали нам с любыми вопросами, давали советы, напутствия. Приходя к вам на урок, мы видели всегда вашу улыбку. Спасибо вам говорят 9 классы! желаем вам, прежде всего, здоровья и терпения на будущий учебный год!</w:t>
        <w:br/>
      </w:r>
      <w:r>
        <w:rPr/>
        <w:t xml:space="preserve"> (</w:t>
      </w:r>
      <w:r>
        <w:rPr>
          <w:b/>
          <w:u w:val="single"/>
        </w:rPr>
        <w:t>поздравление историков Глыбина-Касенкова, Черных-Шмыков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е сразу все устроилось,</w:t>
        <w:br/>
        <w:t>Москва не сразу строилась.</w:t>
        <w:br/>
        <w:t>История Отечества</w:t>
        <w:br/>
        <w:t>Хранит не мало тайн.</w:t>
        <w:br/>
        <w:t>Реформы радикальные,</w:t>
        <w:br/>
        <w:t>Проблемы национальные.</w:t>
        <w:br/>
        <w:t>Учебникам не верили,</w:t>
        <w:br/>
        <w:t xml:space="preserve">А верили лишь Вам. </w:t>
      </w:r>
    </w:p>
    <w:p>
      <w:pPr>
        <w:pStyle w:val="Normal"/>
        <w:rPr/>
      </w:pPr>
      <w:r>
        <w:rPr/>
        <w:t>Ах, историк, наш историк,</w:t>
        <w:br/>
        <w:t>Этот класс был наш с тобою.</w:t>
        <w:br/>
        <w:t>Были мы его судьбою,</w:t>
        <w:br/>
        <w:t>Но прощанье подошло.</w:t>
        <w:br/>
        <w:t>Что бы ни было в начале,</w:t>
        <w:br/>
        <w:t>Никогда мы не скучали,</w:t>
        <w:br/>
        <w:t>А теперь мы расстаемся,</w:t>
        <w:br/>
        <w:t>И спасибо Вам за вс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br/>
        <w:t>Лиза Алексеева:</w:t>
      </w:r>
    </w:p>
    <w:p>
      <w:pPr>
        <w:pStyle w:val="Normal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</w:rPr>
        <w:t>А знаете, все еще будет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Мы таких картин нарисуем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И скульптур еще навояем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И музык насочиняем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И все это будет красиво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А иначе и быть не может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Ведь мы теперь знаем, как надо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Вы нас этому научили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</w:rPr>
        <w:t>(поздравление Якимовой- Лиза Алексеева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Дорогая Екатерина Михайловна! Сначала вы учили нас рисовать, потом чертить. Сейчас вы учите нас, как творили великие. Быть может потом, на своем уроке, вы вспомните нас и скажете: «Как же я скучаю по этим ребятам!». И мы по вас тоже будем скучать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Физкультура.</w:t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Дорогие Николай Юрьевич, Владимир Николаевич и Евгений Вячеславович! Признаемся вам, что среди остальных наших учителей вы были самыми мужественными! С каким терпением вы ждали нас на свои уроки. И мы таки, хоть и не всегда, но приходили. Хотя трудновато было успевать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(поздравление Улянов-</w:t>
      </w:r>
      <w:r>
        <w:rPr>
          <w:rFonts w:cs="Tahoma" w:ascii="Tahoma" w:hAnsi="Tahoma"/>
          <w:b/>
          <w:color w:val="333333"/>
          <w:sz w:val="22"/>
          <w:szCs w:val="22"/>
        </w:rPr>
        <w:t>Даша, Смирнов-Зезюлин, Холодов-Даша Покатаева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Но опыт показывает, что самые великие спортсмены в детстве были освобождены от физкультуры! А я верен спорту. Буду биатлонистом. Потому что это единственный вид спорта, в котором пятью патронами из засады можно попасть в тройку лидеров!</w:t>
      </w:r>
    </w:p>
    <w:p>
      <w:pPr>
        <w:pStyle w:val="Normal"/>
        <w:ind w:left="18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(песня)</w:t>
      </w:r>
    </w:p>
    <w:p>
      <w:pPr>
        <w:pStyle w:val="Normal"/>
        <w:rPr>
          <w:rFonts w:ascii="Tahoma" w:hAnsi="Tahoma" w:cs="Tahoma"/>
          <w:color w:val="333333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«День Победы»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Ира Попова</w:t>
      </w:r>
      <w:r>
        <w:rPr>
          <w:rFonts w:cs="Tahoma" w:ascii="Tahoma" w:hAnsi="Tahoma"/>
          <w:b/>
          <w:color w:val="333333"/>
          <w:sz w:val="22"/>
          <w:szCs w:val="22"/>
        </w:rPr>
        <w:t>: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Среди предметов школьных есть такие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Где чувствуешь, как будто дома ты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Не торопясь, без лишней суеты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Запоминаешь вещи непростые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Из года в год вы нас вели тропой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Исхоженной, но нам ведь неизвестной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И как же было с вами интересно,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Надежно, как за каменной стеной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В конце учебы – вам благодаря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С компьютером серьезно мы сдружились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Вы незаметно своего добились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Так мягко, так тактично и любя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(поздравление Н.А-Лиза, Е.М-Ира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Кузнецова Юля</w:t>
      </w:r>
      <w:r>
        <w:rPr>
          <w:rFonts w:cs="Tahoma" w:ascii="Tahoma" w:hAnsi="Tahoma"/>
          <w:b/>
          <w:color w:val="333333"/>
          <w:sz w:val="22"/>
          <w:szCs w:val="22"/>
        </w:rPr>
        <w:t>:   Дорогие Наталья Анатольевна и Елена Михайловна! Вы научили нас такому необходимому в наше время предмету, как информатика. Вы могли поднести нам этот сложный предмет так, что все его прекрасно понимали. Спасибо вам за ваш труд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Style16"/>
        <w:rPr/>
      </w:pPr>
      <w:r>
        <w:rPr>
          <w:rFonts w:cs="Tahoma" w:ascii="Tahoma" w:hAnsi="Tahoma"/>
          <w:b/>
          <w:color w:val="333333"/>
          <w:sz w:val="22"/>
          <w:szCs w:val="22"/>
        </w:rPr>
        <w:t xml:space="preserve">Мацапура: </w:t>
      </w:r>
      <w:r>
        <w:rPr/>
        <w:t xml:space="preserve">На мотив песни Аллы Пугачевой «Миллион Алых Роз» ищи на </w:t>
      </w:r>
    </w:p>
    <w:p>
      <w:pPr>
        <w:pStyle w:val="Style16"/>
        <w:rPr/>
      </w:pPr>
      <w:r>
        <w:rPr/>
        <w:t>Жил музыкант-виртуоз,</w:t>
        <w:br/>
        <w:t>В школе он преподавал.</w:t>
        <w:br/>
        <w:t>Все: от любви и до слез –</w:t>
        <w:br/>
        <w:t>В музыке передавал.</w:t>
        <w:br/>
        <w:t>Женщиной слабой была,</w:t>
        <w:br/>
        <w:t>Но, лишь садясь за рояль,</w:t>
        <w:br/>
        <w:t>Дивной игрой в плен брала,</w:t>
        <w:br/>
        <w:t>Счастье даря и печаль.</w:t>
        <w:br/>
        <w:br/>
        <w:t>Разных нот, дивных нот, чудных нот миллион</w:t>
        <w:br/>
        <w:t>Из души своей извлекала она,</w:t>
        <w:br/>
        <w:t>Словно маг, и еще с очень давних времен</w:t>
        <w:br/>
        <w:t>Только в магию звуков была влюблена.</w:t>
      </w:r>
    </w:p>
    <w:p>
      <w:pPr>
        <w:pStyle w:val="Style16"/>
        <w:rPr/>
      </w:pPr>
      <w:r>
        <w:rPr>
          <w:b/>
        </w:rPr>
        <w:t>(Мацапура-Иванова В.Г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Также мы хотим сказать большое спасибо Валентине Геннадьевне! Пусть будет так, чтоб в жизни вашей светлой, доброй всегда вас окружали дети, как цветы, чтоб школа всем была надежной пристанью – счастливой, светлой, полной доброты! Спасибо вам за ваше желание вложить в головы знания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(Иван Дмитриевич-</w:t>
      </w:r>
      <w:r>
        <w:rPr>
          <w:rFonts w:cs="Tahoma" w:ascii="Tahoma" w:hAnsi="Tahoma"/>
          <w:b/>
          <w:color w:val="333333"/>
          <w:sz w:val="22"/>
          <w:szCs w:val="22"/>
        </w:rPr>
        <w:t>Сеймур, Зоя Ивановна-Катя Яковлева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 xml:space="preserve">Ведущий. </w:t>
      </w:r>
      <w:r>
        <w:rPr>
          <w:rFonts w:cs="Tahoma" w:ascii="Tahoma" w:hAnsi="Tahoma"/>
          <w:b/>
          <w:color w:val="333333"/>
          <w:sz w:val="22"/>
          <w:szCs w:val="22"/>
        </w:rPr>
        <w:t>Дорогой Иван Дмитриевич! и Зоя Ивановна! Ваша наука была очень полезна для нас. На ваших уроках мы отдыхали, занимаясь приятным для нас делом. Благодаря вам мы сможем починить розетку, пошить платье  и не только. Спасибо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(Татьяна Ивановна- Гандила, Ольге Анатольевне- Коля Коршиев)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  <w:u w:val="single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 xml:space="preserve">Ведущая. </w:t>
      </w:r>
      <w:r>
        <w:rPr>
          <w:rFonts w:cs="Tahoma" w:ascii="Tahoma" w:hAnsi="Tahoma"/>
          <w:b/>
          <w:color w:val="333333"/>
          <w:sz w:val="22"/>
          <w:szCs w:val="22"/>
        </w:rPr>
        <w:t>И конечно же нашему завхозу Татьяне Ивановне за то, что нам было на чем сидеть и чем писать на доске; спасибо нашей медсестре Ольге Анатольевне, что всегда помогали и лечили нас. Огромное спасибо Татьяне Анатольевне за то, что наш ум остался ясным , а сознание разумным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(Лариса Александровна-Бородин)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 xml:space="preserve">Ведущий. </w:t>
      </w:r>
      <w:r>
        <w:rPr>
          <w:rFonts w:cs="Tahoma" w:ascii="Tahoma" w:hAnsi="Tahoma"/>
          <w:b/>
          <w:color w:val="333333"/>
          <w:sz w:val="22"/>
          <w:szCs w:val="22"/>
        </w:rPr>
        <w:t>И конечно спасибо персоналу нашей школы за то, что у нас было всегда чисто, и спасибо нашем любимым поварам и Ларисе Александровне  за то, что мы никогда не ходили голодными!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Ведущий: Отдельное спасибо Владимиру Вячеславовичу за нашу безопасность и сохранность нашего имущества.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Ну а теперь угадайте, кто в школе больше всех за нас переживал? Кто был всегда рядом с нами - на уроках и в походах, и в музеях, и в кино? К кому можно было обратиться за помощью и советом?</w:t>
      </w:r>
    </w:p>
    <w:p>
      <w:pPr>
        <w:pStyle w:val="Normal"/>
        <w:ind w:left="180" w:hanging="0"/>
        <w:rPr>
          <w:rFonts w:ascii="Tahoma" w:hAnsi="Tahoma" w:cs="Tahoma"/>
          <w:b/>
          <w:b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Ну конечно наши любимые классные руководители - Елена Сергеевна и Надежда Викторовна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color w:val="000000"/>
          <w:sz w:val="21"/>
          <w:szCs w:val="21"/>
          <w:u w:val="single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  <w:u w:val="single"/>
        </w:rPr>
        <w:t>Галустова Аня</w:t>
      </w:r>
      <w:r>
        <w:rPr>
          <w:rFonts w:cs="Verdana" w:ascii="Verdana" w:hAnsi="Verdana"/>
          <w:color w:val="000000"/>
          <w:sz w:val="21"/>
          <w:szCs w:val="21"/>
        </w:rPr>
        <w:t>: ………..</w:t>
      </w:r>
    </w:p>
    <w:p>
      <w:pPr>
        <w:pStyle w:val="Normal"/>
        <w:rPr>
          <w:b/>
          <w:b/>
        </w:rPr>
      </w:pPr>
      <w:r>
        <w:rPr>
          <w:b/>
        </w:rPr>
        <w:t>(позравляет Сопку)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b/>
          <w:b/>
          <w:color w:val="000000"/>
          <w:sz w:val="21"/>
          <w:szCs w:val="21"/>
          <w:u w:val="single"/>
        </w:rPr>
      </w:pPr>
      <w:r>
        <w:rPr>
          <w:rFonts w:cs="Verdana" w:ascii="Verdana" w:hAnsi="Verdana"/>
          <w:b/>
          <w:color w:val="000000"/>
          <w:sz w:val="21"/>
          <w:szCs w:val="21"/>
          <w:u w:val="single"/>
        </w:rPr>
        <w:t>Ромашенко Настя: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Наш класс и в трудностях, и в бедах</w:t>
        <w:br/>
        <w:t>Вели вы, не смыкая глаз,</w:t>
        <w:br/>
        <w:t>И поздравление сегодняшнее к обеду</w:t>
        <w:br/>
        <w:t>Уже готово, и предназначено лишь для вас.</w:t>
        <w:br/>
        <w:t>Бескрайним к вам и полным уваженьем</w:t>
        <w:br/>
        <w:t>Исполнен каждый ученик,</w:t>
        <w:br/>
        <w:t>Пускай же этим днем весенним</w:t>
        <w:br/>
        <w:t xml:space="preserve">Все беды разлетятся вмиг! </w:t>
      </w:r>
      <w:r>
        <w:rPr>
          <w:rFonts w:cs="Verdana" w:ascii="Verdana" w:hAnsi="Verdana"/>
          <w:b/>
          <w:color w:val="000000"/>
          <w:sz w:val="21"/>
          <w:szCs w:val="21"/>
        </w:rPr>
        <w:t>(поздравляет Бурову)</w:t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336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336"/>
        <w:rPr/>
      </w:pPr>
      <w:r>
        <w:rPr>
          <w:rFonts w:cs="Verdana" w:ascii="Verdana" w:hAnsi="Verdana"/>
          <w:b/>
          <w:color w:val="000000"/>
          <w:sz w:val="21"/>
          <w:szCs w:val="21"/>
          <w:u w:val="single"/>
        </w:rPr>
        <w:t>Ведущая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>Также хотим сказать спасибо нашим дорогим родителям за их нескончаемое терпение, за их мудрые советы, за поддержку, в которой мы всегда нуждались и нуждаемся до сих пор. Для вас звучат стихи.</w:t>
      </w:r>
    </w:p>
    <w:p>
      <w:pPr>
        <w:pStyle w:val="Style16"/>
        <w:shd w:fill="FFFFFF" w:val="clear"/>
        <w:spacing w:lineRule="atLeast" w:line="336"/>
        <w:rPr/>
      </w:pPr>
      <w:r>
        <w:rPr>
          <w:rFonts w:cs="Verdana" w:ascii="Verdana" w:hAnsi="Verdana"/>
          <w:b/>
          <w:color w:val="000000"/>
          <w:sz w:val="21"/>
          <w:szCs w:val="21"/>
        </w:rPr>
        <w:t>Рания</w:t>
      </w:r>
      <w:r>
        <w:rPr>
          <w:rFonts w:cs="Verdana" w:ascii="Verdana" w:hAnsi="Verdana"/>
          <w:color w:val="000000"/>
          <w:sz w:val="21"/>
          <w:szCs w:val="21"/>
        </w:rPr>
        <w:t>: Мы в этот час сказать еще должны</w:t>
        <w:br/>
        <w:t>О тех, кто подарил нам жизнь,</w:t>
        <w:br/>
        <w:t>О самых близких в мире людях,</w:t>
        <w:br/>
        <w:t>О тех, кто помогал расти</w:t>
        <w:br/>
        <w:t>И помогать еще во многом будет.</w:t>
        <w:br/>
        <w:t>Незримо следуют родители за нами</w:t>
        <w:br/>
        <w:t>И в радости и в час, когда пришла беда,</w:t>
        <w:br/>
        <w:t>Они стремятся оградить нас от печалей,</w:t>
        <w:br/>
        <w:t>Но мы, увы, их понимаем не всегда.</w:t>
        <w:br/>
        <w:t>Вы нас простите, милые, родные,</w:t>
        <w:br/>
        <w:t>У нас ведь, кроме вас, дороже нет людей.</w:t>
        <w:br/>
        <w:t>Как говорится, дети — радость в жизни,</w:t>
        <w:br/>
        <w:t>— А вы для нас... опора в ней!</w:t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Verdana" w:ascii="Verdana" w:hAnsi="Verdana"/>
          <w:b/>
          <w:color w:val="000000"/>
          <w:sz w:val="21"/>
          <w:szCs w:val="21"/>
          <w:u w:val="single"/>
        </w:rPr>
        <w:t>Комарова Надя</w:t>
      </w:r>
      <w:r>
        <w:rPr>
          <w:rFonts w:cs="Verdana" w:ascii="Verdana" w:hAnsi="Verdana"/>
          <w:color w:val="000000"/>
          <w:sz w:val="21"/>
          <w:szCs w:val="21"/>
        </w:rPr>
        <w:t xml:space="preserve"> :………….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Наш вечер закончен. Кто-то из нас расстанется со школой только до сентября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Для кого-то школьные уроки закончились навсегда.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Грустно, что распадается наша школьная семья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Но это светлая грусть, потому что все у нас впереди!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А в школе остается детство, уроки, мечты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И наши любимые учителя!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О них так хочется сказать словами поэта.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</w:t>
      </w:r>
      <w:r>
        <w:rPr>
          <w:rFonts w:cs="Tahoma" w:ascii="Tahoma" w:hAnsi="Tahoma"/>
          <w:b/>
          <w:color w:val="333333"/>
          <w:sz w:val="22"/>
          <w:szCs w:val="22"/>
        </w:rPr>
        <w:t>. За вечную таблицу умноженья,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ая</w:t>
      </w:r>
      <w:r>
        <w:rPr>
          <w:rFonts w:cs="Tahoma" w:ascii="Tahoma" w:hAnsi="Tahoma"/>
          <w:b/>
          <w:color w:val="333333"/>
          <w:sz w:val="22"/>
          <w:szCs w:val="22"/>
        </w:rPr>
        <w:t>. За то, что нам подарена Земля,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Ведущий.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За то, что все мы - ваше продолженье,</w:t>
        <w:br/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 xml:space="preserve">Все выпускники. </w:t>
      </w:r>
      <w:r>
        <w:rPr>
          <w:rFonts w:cs="Tahoma" w:ascii="Tahoma" w:hAnsi="Tahoma"/>
          <w:b/>
          <w:color w:val="333333"/>
          <w:sz w:val="22"/>
          <w:szCs w:val="22"/>
        </w:rPr>
        <w:t>Спасибо вам, учителя!</w:t>
      </w:r>
      <w:r>
        <w:rPr>
          <w:rStyle w:val="Appleconvertedspace"/>
          <w:rFonts w:cs="Tahoma" w:ascii="Tahoma" w:hAnsi="Tahoma"/>
          <w:b/>
          <w:color w:val="333333"/>
          <w:sz w:val="22"/>
          <w:szCs w:val="22"/>
        </w:rPr>
        <w:t> </w:t>
      </w:r>
      <w:r>
        <w:rPr>
          <w:rFonts w:cs="Tahoma" w:ascii="Tahoma" w:hAnsi="Tahoma"/>
          <w:b/>
          <w:color w:val="333333"/>
          <w:sz w:val="22"/>
          <w:szCs w:val="22"/>
        </w:rPr>
        <w:br/>
        <w:br/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6"/>
        <w:shd w:fill="FFFFFF" w:val="clear"/>
        <w:spacing w:lineRule="atLeast" w:line="336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Style16"/>
        <w:shd w:fill="FFFFFF" w:val="clear"/>
        <w:spacing w:lineRule="atLeast" w:line="336"/>
        <w:jc w:val="center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  <w:t>Поздравление учителей</w:t>
      </w:r>
    </w:p>
    <w:p>
      <w:pPr>
        <w:pStyle w:val="Style16"/>
        <w:numPr>
          <w:ilvl w:val="0"/>
          <w:numId w:val="1"/>
        </w:numPr>
        <w:shd w:fill="FFFFFF" w:val="clear"/>
        <w:spacing w:before="28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ректор-                                      </w:t>
      </w:r>
      <w:r>
        <w:rPr>
          <w:sz w:val="36"/>
          <w:szCs w:val="36"/>
        </w:rPr>
        <w:t>Зезюлин Михаил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вуч Мария Николаевна-         </w:t>
      </w:r>
      <w:r>
        <w:rPr>
          <w:sz w:val="36"/>
          <w:szCs w:val="36"/>
        </w:rPr>
        <w:t>Симич Лук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лена Станиславовна-                </w:t>
      </w:r>
      <w:r>
        <w:rPr>
          <w:sz w:val="36"/>
          <w:szCs w:val="36"/>
        </w:rPr>
        <w:t>Рания Лукманов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тематика-                                 </w:t>
      </w:r>
      <w:r>
        <w:rPr>
          <w:sz w:val="36"/>
          <w:szCs w:val="36"/>
        </w:rPr>
        <w:t>Аскерова Аид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глийский Карева-                   </w:t>
      </w:r>
      <w:r>
        <w:rPr>
          <w:sz w:val="36"/>
          <w:szCs w:val="36"/>
        </w:rPr>
        <w:t>Симич Павле, Семушкина-Ярыев Сеймур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Химия Сусанова</w:t>
      </w:r>
      <w:r>
        <w:rPr>
          <w:sz w:val="36"/>
          <w:szCs w:val="36"/>
        </w:rPr>
        <w:t>-                         Фарзалиева Лал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Физика- Борисова Е.</w:t>
      </w:r>
      <w:r>
        <w:rPr>
          <w:sz w:val="36"/>
          <w:szCs w:val="36"/>
        </w:rPr>
        <w:t>О                Спицына Оля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История  Глыбина, Черных</w:t>
      </w:r>
      <w:r>
        <w:rPr>
          <w:sz w:val="36"/>
          <w:szCs w:val="36"/>
        </w:rPr>
        <w:t xml:space="preserve">       Касенкова, Шмыков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ИЗО Якимова</w:t>
      </w:r>
      <w:r>
        <w:rPr>
          <w:sz w:val="36"/>
          <w:szCs w:val="36"/>
        </w:rPr>
        <w:t xml:space="preserve">                                Лиза Алексеев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Физ-ра</w:t>
      </w:r>
      <w:r>
        <w:rPr>
          <w:sz w:val="36"/>
          <w:szCs w:val="36"/>
        </w:rPr>
        <w:t xml:space="preserve">                                    Улянов-Даша , Смирнов-Зезюлин, Холодов-                                           Покатаев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Информатика</w:t>
      </w:r>
      <w:r>
        <w:rPr>
          <w:sz w:val="36"/>
          <w:szCs w:val="36"/>
        </w:rPr>
        <w:t>-                          Наталья Анат.-Лиза, Елена Мих.-Ира Попов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Музыка</w:t>
      </w:r>
      <w:r>
        <w:rPr>
          <w:sz w:val="36"/>
          <w:szCs w:val="36"/>
        </w:rPr>
        <w:t xml:space="preserve">                                        Мацапур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Труд</w:t>
      </w:r>
      <w:r>
        <w:rPr>
          <w:sz w:val="36"/>
          <w:szCs w:val="36"/>
        </w:rPr>
        <w:t xml:space="preserve">                                             Ярыев Сеймур, Яковлева Катя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Завхоз</w:t>
      </w:r>
      <w:r>
        <w:rPr>
          <w:sz w:val="36"/>
          <w:szCs w:val="36"/>
        </w:rPr>
        <w:t>-                                         Гандила</w:t>
      </w:r>
    </w:p>
    <w:p>
      <w:pPr>
        <w:pStyle w:val="Style16"/>
        <w:numPr>
          <w:ilvl w:val="0"/>
          <w:numId w:val="1"/>
        </w:numPr>
        <w:shd w:fill="FFFFFF" w:val="clear"/>
        <w:spacing w:before="0" w:after="280"/>
        <w:rPr/>
      </w:pPr>
      <w:r>
        <w:rPr>
          <w:b/>
          <w:sz w:val="36"/>
          <w:szCs w:val="36"/>
        </w:rPr>
        <w:t>Медсестр</w:t>
      </w:r>
      <w:r>
        <w:rPr>
          <w:sz w:val="36"/>
          <w:szCs w:val="36"/>
        </w:rPr>
        <w:t>а                                   Коршиев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36"/>
          <w:szCs w:val="36"/>
        </w:rPr>
        <w:t>Буфет</w:t>
      </w:r>
      <w:r>
        <w:rPr>
          <w:sz w:val="36"/>
          <w:szCs w:val="36"/>
        </w:rPr>
        <w:t xml:space="preserve">                                           Бородин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sz w:val="36"/>
          <w:szCs w:val="36"/>
        </w:rPr>
      </w:pPr>
      <w:r>
        <w:rPr>
          <w:b/>
          <w:sz w:val="36"/>
          <w:szCs w:val="36"/>
        </w:rPr>
        <w:t>Лукин</w:t>
      </w:r>
      <w:r>
        <w:rPr>
          <w:sz w:val="36"/>
          <w:szCs w:val="36"/>
        </w:rPr>
        <w:t xml:space="preserve">                                          Касенкова   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36"/>
          <w:szCs w:val="36"/>
        </w:rPr>
        <w:t>Сопка</w:t>
      </w:r>
      <w:r>
        <w:rPr>
          <w:sz w:val="36"/>
          <w:szCs w:val="36"/>
        </w:rPr>
        <w:t xml:space="preserve">                                          Галустова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sz w:val="36"/>
          <w:szCs w:val="36"/>
        </w:rPr>
        <w:t>Бурова</w:t>
      </w:r>
      <w:r>
        <w:rPr>
          <w:sz w:val="36"/>
          <w:szCs w:val="36"/>
        </w:rPr>
        <w:t xml:space="preserve">                                        Ромаш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42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53:00Z</dcterms:created>
  <dc:creator>Игорь</dc:creator>
  <dc:description/>
  <cp:keywords/>
  <dc:language>en-US</dc:language>
  <cp:lastModifiedBy>Людмила</cp:lastModifiedBy>
  <cp:lastPrinted>2012-05-16T13:38:00Z</cp:lastPrinted>
  <dcterms:modified xsi:type="dcterms:W3CDTF">2012-05-20T15:20:00Z</dcterms:modified>
  <cp:revision>14</cp:revision>
  <dc:subject/>
  <dc:title>«САМЫЙ ПАМЯТНЫЙ ВЕЧЕР»</dc:title>
</cp:coreProperties>
</file>