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КТОРИНА ПО СКАЗКА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орудование: </w:t>
      </w:r>
      <w:r>
        <w:rPr>
          <w:color w:val="000000"/>
        </w:rPr>
        <w:t>эмблемы команд, выставка книг, рисунки сказоч</w:t>
        <w:softHyphen/>
        <w:t>ных героев, поощрительные приз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ждый человек с самого раннего возраста должен стремиться к то</w:t>
        <w:softHyphen/>
        <w:t>му, чтобы стать умным, любознательным, сообразительным, чувстви</w:t>
        <w:softHyphen/>
        <w:t>тельным, пожалуй, все к этому стремятся, но, однако, не у всех это получается. Получиться это может у того, кто любит читать. Самые первые произведения, которые начинают читать человеку, — сказки. Придя в школу, переходя из класса в класс, вы постоянно знакомитесь с произведениями устного народного творчества, с литературными сказками. Ведь именно благодаря сказке, вы становитесь чувствитель</w:t>
        <w:softHyphen/>
        <w:t>ней к красоте, учитесь осуждать зло, восхищаться доброт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Цель нашей сегодняшней литературной викторины заключается в том, чтобы вспомнить как можно больше сказок, их авторов и героев, а также еще больше приобщиться к чтению.</w:t>
      </w:r>
      <w:r>
        <w:rPr>
          <w:rFonts w:cs="Arial" w:ascii="Arial" w:hAnsi="Arial"/>
          <w:color w:val="000000"/>
        </w:rPr>
        <w:t xml:space="preserve">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овы же условия нашей викторины? Разбиваемся на три коман</w:t>
        <w:softHyphen/>
        <w:t>ды. Вопросы командам создаются в порядке очередности, отвечающий участник получает жетон-очко. Если представитель данной команды не знает ответа, может ответить участник другой команды, принеся своей команде оч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Наша литературная викторина будет состоять из следующих тем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  Волшебные слов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</w:t>
      </w:r>
      <w:r>
        <w:rPr>
          <w:color w:val="000000"/>
        </w:rPr>
        <w:t>. Удивительные превраще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лшебное средство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Друзь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конкурс. ВСПОМНИТЬ, КТО ГОВОРИЛ В КАКОЙ СКАЗКЕ СЛЕДУЮЩИЕ СЛО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вка-бурка, вещий каурка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нь передо мной, как лист перед траво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Иванушка-дурачок, р.н.с. «Сивка-бурка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м-сим, открой дверь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Али-баба, арабская сказка «Али-баба и 40 разбойников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, два, три, горшочек, вари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девочка, братья Гримм «Горшок каши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Лети-лети, лепесток, через запад на восток, через север, через юг, возвращайся, сделав круг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шь коснешься ты земли, быть по-моему ве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Женя, В. Катаев «Цветик-семицветик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т я! Вот я! Превращаюсь в мотылька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Баранкин, Медведев «Баранкин, будь человеком!»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ра-барас </w:t>
      </w:r>
      <w:r>
        <w:rPr>
          <w:i/>
          <w:iCs/>
          <w:color w:val="000000"/>
        </w:rPr>
        <w:t>(Мойдодыр, К. Чуковский «Мойдодыр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утабор! </w:t>
      </w:r>
      <w:r>
        <w:rPr>
          <w:i/>
          <w:iCs/>
          <w:color w:val="000000"/>
        </w:rPr>
        <w:t>(Калиф, В. Гауф «Калиф-аист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амбара! Чифара, лорики, ерики, пикапу, трикапу, Скорики, мори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Бастинда, Волков «Волшебник изумрудного города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екс Фекс Пеке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Буратино, А. Толстой «Золотой ключик или приключения Буратино»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конкурс. УДИВИТЕЛЬНЫЕ ПРЕВРАЩ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кого превращались или были заколдованы сказочные геро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нязь Гвидон </w:t>
      </w:r>
      <w:r>
        <w:rPr>
          <w:i/>
          <w:iCs/>
          <w:color w:val="000000"/>
        </w:rPr>
        <w:t>(в комара, в муху, в шмеля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расивый мальчик Якоб, герой сказки В. Гауфа </w:t>
      </w:r>
      <w:r>
        <w:rPr>
          <w:i/>
          <w:iCs/>
          <w:color w:val="000000"/>
        </w:rPr>
        <w:t>(в карлик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адкий утенок </w:t>
      </w:r>
      <w:r>
        <w:rPr>
          <w:i/>
          <w:iCs/>
          <w:color w:val="000000"/>
        </w:rPr>
        <w:t>(в лебедя, Андерсен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Чудище из сказки Аксакова «Аленький цветочек» </w:t>
      </w:r>
      <w:r>
        <w:rPr>
          <w:i/>
          <w:iCs/>
          <w:color w:val="000000"/>
        </w:rPr>
        <w:t xml:space="preserve">(в принца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диннадцать братьев — принцев из сказки Андерсена «Дикие лебеди» </w:t>
      </w:r>
      <w:r>
        <w:rPr>
          <w:i/>
          <w:iCs/>
          <w:color w:val="000000"/>
        </w:rPr>
        <w:t>(в лебеде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ильс в сказке С. Лагерлейр </w:t>
      </w:r>
      <w:r>
        <w:rPr>
          <w:i/>
          <w:iCs/>
          <w:color w:val="000000"/>
        </w:rPr>
        <w:t>(в крошечного человечк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Братец Иванушка </w:t>
      </w:r>
      <w:r>
        <w:rPr>
          <w:i/>
          <w:iCs/>
          <w:color w:val="000000"/>
        </w:rPr>
        <w:t xml:space="preserve">(в козленка) </w:t>
      </w:r>
      <w:r>
        <w:rPr>
          <w:color w:val="000000"/>
        </w:rPr>
        <w:t xml:space="preserve">Василиса Прекрасная </w:t>
      </w:r>
      <w:r>
        <w:rPr>
          <w:i/>
          <w:iCs/>
          <w:color w:val="000000"/>
        </w:rPr>
        <w:t xml:space="preserve">(в лягушку) </w:t>
      </w:r>
      <w:r>
        <w:rPr>
          <w:color w:val="000000"/>
        </w:rPr>
        <w:t xml:space="preserve">Людоед </w:t>
      </w:r>
      <w:r>
        <w:rPr>
          <w:i/>
          <w:iCs/>
          <w:color w:val="000000"/>
        </w:rPr>
        <w:t>(в жука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   конкурс.  КАКИЕ ВОЛШЕБНЫЕ СРЕДСТВА БЫЛИ У ДАННЫХ СКАЗОЧНЫХ ГЕРОЕ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солдата из сказки Андерсена </w:t>
      </w:r>
      <w:r>
        <w:rPr>
          <w:i/>
          <w:iCs/>
          <w:color w:val="000000"/>
        </w:rPr>
        <w:t xml:space="preserve">(огниво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Буратино </w:t>
      </w:r>
      <w:r>
        <w:rPr>
          <w:i/>
          <w:iCs/>
          <w:color w:val="000000"/>
        </w:rPr>
        <w:t>(золотой ключик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Незнайки </w:t>
      </w:r>
      <w:r>
        <w:rPr>
          <w:i/>
          <w:iCs/>
          <w:color w:val="000000"/>
        </w:rPr>
        <w:t>(волшебная палочк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маленького Мука </w:t>
      </w:r>
      <w:r>
        <w:rPr>
          <w:i/>
          <w:iCs/>
          <w:color w:val="000000"/>
        </w:rPr>
        <w:t xml:space="preserve">(туфли и тросточка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Золушки </w:t>
      </w:r>
      <w:r>
        <w:rPr>
          <w:i/>
          <w:iCs/>
          <w:color w:val="000000"/>
        </w:rPr>
        <w:t>(хрустальные туфельки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Снежной королевы </w:t>
      </w:r>
      <w:r>
        <w:rPr>
          <w:i/>
          <w:iCs/>
          <w:color w:val="000000"/>
        </w:rPr>
        <w:t>(волшебное зеркало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Бабы-Яги </w:t>
      </w:r>
      <w:r>
        <w:rPr>
          <w:i/>
          <w:iCs/>
          <w:color w:val="000000"/>
        </w:rPr>
        <w:t>(метл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Кащея Бессмертного </w:t>
      </w:r>
      <w:r>
        <w:rPr>
          <w:i/>
          <w:iCs/>
          <w:color w:val="000000"/>
        </w:rPr>
        <w:t xml:space="preserve">(яйцо с иглой)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У кота </w:t>
      </w:r>
      <w:r>
        <w:rPr>
          <w:i/>
          <w:iCs/>
          <w:color w:val="000000"/>
        </w:rPr>
        <w:t>(сапоги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     конкурс.     НАЗОВИТЕ    ДРУЗЕЙ     ЛИТЕРАТУРНЫХ ПЕРСОНАЖ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Маугли </w:t>
      </w:r>
      <w:r>
        <w:rPr>
          <w:i/>
          <w:iCs/>
          <w:color w:val="000000"/>
        </w:rPr>
        <w:t>(Багира, Балу, Ка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Чипполино </w:t>
      </w:r>
      <w:r>
        <w:rPr>
          <w:i/>
          <w:iCs/>
          <w:color w:val="000000"/>
        </w:rPr>
        <w:t xml:space="preserve">(Вишенка и Редиска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Малыша </w:t>
      </w:r>
      <w:r>
        <w:rPr>
          <w:i/>
          <w:iCs/>
          <w:color w:val="000000"/>
        </w:rPr>
        <w:t>(Карлсон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Вини-Пуха </w:t>
      </w:r>
      <w:r>
        <w:rPr>
          <w:i/>
          <w:iCs/>
          <w:color w:val="000000"/>
        </w:rPr>
        <w:t xml:space="preserve">(Пятачок, Кролик, Иа-Иа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Нильса </w:t>
      </w:r>
      <w:r>
        <w:rPr>
          <w:i/>
          <w:iCs/>
          <w:color w:val="000000"/>
        </w:rPr>
        <w:t>(Мартин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Герды </w:t>
      </w:r>
      <w:r>
        <w:rPr>
          <w:i/>
          <w:iCs/>
          <w:color w:val="000000"/>
        </w:rPr>
        <w:t>(Кай)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Дюймовочки </w:t>
      </w:r>
      <w:r>
        <w:rPr>
          <w:i/>
          <w:iCs/>
          <w:color w:val="000000"/>
        </w:rPr>
        <w:t>(рыбки, мотылек, ласточк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Бременского музыканта </w:t>
      </w:r>
      <w:r>
        <w:rPr>
          <w:i/>
          <w:iCs/>
          <w:color w:val="000000"/>
        </w:rPr>
        <w:t>(осел, собака, петух, кот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 Буратино </w:t>
      </w:r>
      <w:r>
        <w:rPr>
          <w:i/>
          <w:iCs/>
          <w:color w:val="000000"/>
        </w:rPr>
        <w:t>(Малъвина и Пьеро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алее подводятся итоги конкурса сказок и победителям вручаются поощрительные при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33:00Z</dcterms:created>
  <dc:creator>Home</dc:creator>
  <dc:description/>
  <cp:keywords/>
  <dc:language>en-US</dc:language>
  <cp:lastModifiedBy>Home</cp:lastModifiedBy>
  <dcterms:modified xsi:type="dcterms:W3CDTF">2008-09-05T12:45:00Z</dcterms:modified>
  <cp:revision>2</cp:revision>
  <dc:subject/>
  <dc:title>ВИКТОРИНА ПО СКАЗКАМ</dc:title>
</cp:coreProperties>
</file>