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Шевлякова Татьяна Иванов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классное мероприятие по эколог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ВН «Путешествие по Красной книге Алтайского края» </w:t>
      </w:r>
    </w:p>
    <w:p>
      <w:pPr>
        <w:pStyle w:val="Normal"/>
        <w:rPr>
          <w:rFonts w:ascii="Times New Roman" w:hAnsi="Times New Roman" w:cs="Times New Roman"/>
          <w:sz w:val="28"/>
          <w:szCs w:val="28"/>
        </w:rPr>
      </w:pPr>
      <w:r>
        <w:rPr>
          <w:rFonts w:cs="Times New Roman" w:ascii="Times New Roman" w:hAnsi="Times New Roman"/>
          <w:sz w:val="28"/>
          <w:szCs w:val="28"/>
        </w:rPr>
        <w:t>Цель: развивать познавательную способность, сообразительность, внимание,       мышление;</w:t>
      </w:r>
    </w:p>
    <w:p>
      <w:pPr>
        <w:pStyle w:val="Normal"/>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роде, любознательность. Оборудование: дополнительный материал (приложение),  презентация, проектор.</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д КВН.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ПЫ ПУТЕШЕСТВ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ница              шоп-тур                          Тур-бюр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49300</wp:posOffset>
                </wp:positionH>
                <wp:positionV relativeFrom="paragraph">
                  <wp:posOffset>6985</wp:posOffset>
                </wp:positionV>
                <wp:extent cx="360045" cy="396240"/>
                <wp:effectExtent l="5715" t="5080" r="5080" b="5715"/>
                <wp:wrapNone/>
                <wp:docPr id="1" name=""/>
                <a:graphic xmlns:a="http://schemas.openxmlformats.org/drawingml/2006/main">
                  <a:graphicData uri="http://schemas.microsoft.com/office/word/2010/wordprocessingShape">
                    <wps:wsp>
                      <wps:cNvSpPr/>
                      <wps:spPr>
                        <a:xfrm>
                          <a:off x="0" y="0"/>
                          <a:ext cx="360000" cy="39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0.55pt;width:28.3pt;height:3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26285</wp:posOffset>
                </wp:positionH>
                <wp:positionV relativeFrom="paragraph">
                  <wp:posOffset>6985</wp:posOffset>
                </wp:positionV>
                <wp:extent cx="360045" cy="396240"/>
                <wp:effectExtent l="5715" t="5080" r="5080" b="5715"/>
                <wp:wrapNone/>
                <wp:docPr id="2" name=""/>
                <a:graphic xmlns:a="http://schemas.openxmlformats.org/drawingml/2006/main">
                  <a:graphicData uri="http://schemas.microsoft.com/office/word/2010/wordprocessingShape">
                    <wps:wsp>
                      <wps:cNvSpPr/>
                      <wps:spPr>
                        <a:xfrm>
                          <a:off x="0" y="0"/>
                          <a:ext cx="360000" cy="39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0.55pt;width:28.3pt;height:3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37940</wp:posOffset>
                </wp:positionH>
                <wp:positionV relativeFrom="paragraph">
                  <wp:posOffset>6985</wp:posOffset>
                </wp:positionV>
                <wp:extent cx="360045" cy="396240"/>
                <wp:effectExtent l="5715" t="5080" r="5080" b="5715"/>
                <wp:wrapNone/>
                <wp:docPr id="3" name=""/>
                <a:graphic xmlns:a="http://schemas.openxmlformats.org/drawingml/2006/main">
                  <a:graphicData uri="http://schemas.microsoft.com/office/word/2010/wordprocessingShape">
                    <wps:wsp>
                      <wps:cNvSpPr/>
                      <wps:spPr>
                        <a:xfrm>
                          <a:off x="0" y="0"/>
                          <a:ext cx="360000" cy="39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2pt;margin-top:0.55pt;width:28.3pt;height:3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3147060</wp:posOffset>
                </wp:positionH>
                <wp:positionV relativeFrom="paragraph">
                  <wp:posOffset>271145</wp:posOffset>
                </wp:positionV>
                <wp:extent cx="690880" cy="523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8pt;margin-top:2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049395</wp:posOffset>
                </wp:positionH>
                <wp:positionV relativeFrom="paragraph">
                  <wp:posOffset>271145</wp:posOffset>
                </wp:positionV>
                <wp:extent cx="690880" cy="689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85pt;margin-top:21.3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635</wp:posOffset>
                </wp:positionV>
                <wp:extent cx="525145" cy="603250"/>
                <wp:effectExtent l="3810" t="3175" r="3810" b="3175"/>
                <wp:wrapNone/>
                <wp:docPr id="6" name=""/>
                <a:graphic xmlns:a="http://schemas.openxmlformats.org/drawingml/2006/main">
                  <a:graphicData uri="http://schemas.microsoft.com/office/word/2010/wordprocessingShape">
                    <wps:wsp>
                      <wps:cNvCnPr/>
                      <wps:spPr>
                        <a:xfrm flipV="1">
                          <a:off x="0" y="0"/>
                          <a:ext cx="525600" cy="60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pt;margin-top:-0.05pt;width:41.35pt;height:47.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49325</wp:posOffset>
                </wp:positionH>
                <wp:positionV relativeFrom="paragraph">
                  <wp:posOffset>40005</wp:posOffset>
                </wp:positionV>
                <wp:extent cx="342900" cy="460375"/>
                <wp:effectExtent l="4445" t="3175" r="4445" b="3175"/>
                <wp:wrapNone/>
                <wp:docPr id="7" name=""/>
                <a:graphic xmlns:a="http://schemas.openxmlformats.org/drawingml/2006/main">
                  <a:graphicData uri="http://schemas.microsoft.com/office/word/2010/wordprocessingShape">
                    <wps:wsp>
                      <wps:cNvCnPr/>
                      <wps:spPr>
                        <a:xfrm>
                          <a:off x="0" y="0"/>
                          <a:ext cx="34344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5pt;margin-top:3.15pt;width:27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79880</wp:posOffset>
                </wp:positionH>
                <wp:positionV relativeFrom="paragraph">
                  <wp:posOffset>-635</wp:posOffset>
                </wp:positionV>
                <wp:extent cx="446405" cy="564515"/>
                <wp:effectExtent l="3810" t="3175" r="3810" b="3175"/>
                <wp:wrapNone/>
                <wp:docPr id="8" name=""/>
                <a:graphic xmlns:a="http://schemas.openxmlformats.org/drawingml/2006/main">
                  <a:graphicData uri="http://schemas.microsoft.com/office/word/2010/wordprocessingShape">
                    <wps:wsp>
                      <wps:cNvCnPr/>
                      <wps:spPr>
                        <a:xfrm flipV="1">
                          <a:off x="0" y="0"/>
                          <a:ext cx="446760" cy="56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4pt;margin-top:-0.05pt;width:35.15pt;height:4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86330</wp:posOffset>
                </wp:positionH>
                <wp:positionV relativeFrom="paragraph">
                  <wp:posOffset>41275</wp:posOffset>
                </wp:positionV>
                <wp:extent cx="596265" cy="523240"/>
                <wp:effectExtent l="3175" t="3810" r="3175" b="3810"/>
                <wp:wrapNone/>
                <wp:docPr id="9" name=""/>
                <a:graphic xmlns:a="http://schemas.openxmlformats.org/drawingml/2006/main">
                  <a:graphicData uri="http://schemas.microsoft.com/office/word/2010/wordprocessingShape">
                    <wps:wsp>
                      <wps:cNvCnPr/>
                      <wps:spPr>
                        <a:xfrm>
                          <a:off x="0" y="0"/>
                          <a:ext cx="596520" cy="52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pt;margin-top:3.25pt;width:46.9pt;height:41.1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236220</wp:posOffset>
                </wp:positionV>
                <wp:extent cx="396240" cy="396240"/>
                <wp:effectExtent l="5080" t="5080" r="5715" b="5715"/>
                <wp:wrapNone/>
                <wp:docPr id="10" name=""/>
                <a:graphic xmlns:a="http://schemas.openxmlformats.org/drawingml/2006/main">
                  <a:graphicData uri="http://schemas.microsoft.com/office/word/2010/wordprocessingShape">
                    <wps:wsp>
                      <wps:cNvSpPr/>
                      <wps:spPr>
                        <a:xfrm>
                          <a:off x="0" y="0"/>
                          <a:ext cx="396360" cy="39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pt;margin-top:18.6pt;width:31.15pt;height:3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19835</wp:posOffset>
                </wp:positionH>
                <wp:positionV relativeFrom="paragraph">
                  <wp:posOffset>137160</wp:posOffset>
                </wp:positionV>
                <wp:extent cx="360045" cy="396240"/>
                <wp:effectExtent l="5715" t="5080" r="5080" b="5715"/>
                <wp:wrapNone/>
                <wp:docPr id="11" name=""/>
                <a:graphic xmlns:a="http://schemas.openxmlformats.org/drawingml/2006/main">
                  <a:graphicData uri="http://schemas.microsoft.com/office/word/2010/wordprocessingShape">
                    <wps:wsp>
                      <wps:cNvSpPr/>
                      <wps:spPr>
                        <a:xfrm>
                          <a:off x="0" y="0"/>
                          <a:ext cx="360000" cy="39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05pt;margin-top:10.8pt;width:28.3pt;height:3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879090</wp:posOffset>
                </wp:positionH>
                <wp:positionV relativeFrom="paragraph">
                  <wp:posOffset>137160</wp:posOffset>
                </wp:positionV>
                <wp:extent cx="323850" cy="360045"/>
                <wp:effectExtent l="5080" t="5715" r="5715" b="5080"/>
                <wp:wrapNone/>
                <wp:docPr id="12" name=""/>
                <a:graphic xmlns:a="http://schemas.openxmlformats.org/drawingml/2006/main">
                  <a:graphicData uri="http://schemas.microsoft.com/office/word/2010/wordprocessingShape">
                    <wps:wsp>
                      <wps:cNvSpPr/>
                      <wps:spPr>
                        <a:xfrm>
                          <a:off x="0" y="0"/>
                          <a:ext cx="324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7pt;margin-top:10.8pt;width:25.45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740275</wp:posOffset>
                </wp:positionH>
                <wp:positionV relativeFrom="paragraph">
                  <wp:posOffset>201295</wp:posOffset>
                </wp:positionV>
                <wp:extent cx="360045" cy="431800"/>
                <wp:effectExtent l="5715" t="5080" r="5080" b="5715"/>
                <wp:wrapNone/>
                <wp:docPr id="13" name=""/>
                <a:graphic xmlns:a="http://schemas.openxmlformats.org/drawingml/2006/main">
                  <a:graphicData uri="http://schemas.microsoft.com/office/word/2010/wordprocessingShape">
                    <wps:wsp>
                      <wps:cNvSpPr/>
                      <wps:spPr>
                        <a:xfrm>
                          <a:off x="0" y="0"/>
                          <a:ext cx="360000" cy="43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25pt;margin-top:15.85pt;width:28.3pt;height:33.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szCs w:val="28"/>
          <w:lang w:eastAsia="ru-RU"/>
        </w:rPr>
        <w:t xml:space="preserve">                                                                                                                                </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боры</w:t>
        <w:tab/>
        <w:t xml:space="preserve">обезьян-хауз             сафари-парк                               приз                               </w:t>
        <w:tab/>
        <w:tab/>
        <w:tab/>
      </w:r>
    </w:p>
    <w:p>
      <w:pPr>
        <w:pStyle w:val="Normal"/>
        <w:ind w:left="360" w:hanging="0"/>
        <w:rPr>
          <w:rFonts w:ascii="Times New Roman" w:hAnsi="Times New Roman" w:cs="Times New Roman"/>
          <w:sz w:val="24"/>
          <w:szCs w:val="24"/>
        </w:rPr>
      </w:pPr>
      <w:r>
        <w:rPr>
          <w:rFonts w:cs="Times New Roman" w:ascii="Times New Roman" w:hAnsi="Times New Roman"/>
          <w:sz w:val="24"/>
          <w:szCs w:val="24"/>
        </w:rPr>
        <w:t>Есть просто хра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Есть храм наук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А есть еще природы хра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С лесами, тянущими рук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Навстречу солнцу и ветра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Он свят в любое время суток,</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Открыт для нас в жару и стын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Входи сю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Будь сердцем чуток</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Не оскверняй ее святынь</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БОРЫ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бята договариваются, в какую страну «Красной книги» они отправятся в путешествие (это может быть Красная книга растений или Красная книга животных Алтайского края). Они предлагают команде – «противнику» назвать несколько представителей данных книг.</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РАНИЦ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ы на границе входа в страну «Красная книга». При въезде вас встречают пограничники, которые расскажут вам о их стране. (Приглашаются на мероприятие инспекторы  экологии, которые знакомят учащихся с «Красной книгой Алтайского края»).</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ЗЬЯН-ХАУЗ</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здравляю вас, ребята, с успешным пересечением границы. Вы решили отдохнуть на лоне природы. Здесь вы встретились и захотели рассказать друг другу о своей стране. (Сообщения о растениях и животных, занесённых в Красную книгу Алтайского края, используя презентацию).</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ШОП-ТУР</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 немного отдохнули и решили побродить по окрестности, осмотреть местные достопримечательности природы. На пути встретились красивые растения. Прежде, чем сорвать растение, вы задумались, а может оно под охраной? Покажите, как вы умеете думать. Нужно назвать растения по изображению. (Презентац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АФАРИ-ПАРК</w:t>
      </w:r>
    </w:p>
    <w:p>
      <w:pPr>
        <w:pStyle w:val="Normal"/>
        <w:rPr>
          <w:rFonts w:ascii="Times New Roman" w:hAnsi="Times New Roman" w:cs="Times New Roman"/>
          <w:sz w:val="28"/>
          <w:szCs w:val="28"/>
          <w:lang w:eastAsia="ru-RU"/>
        </w:rPr>
      </w:pPr>
      <w:r>
        <mc:AlternateContent>
          <mc:Choice Requires="wps">
            <w:drawing>
              <wp:anchor behindDoc="0" distT="0" distB="0" distL="45720" distR="72390" simplePos="0" locked="0" layoutInCell="0" allowOverlap="1" relativeHeight="19">
                <wp:simplePos x="0" y="0"/>
                <wp:positionH relativeFrom="column">
                  <wp:posOffset>4907915</wp:posOffset>
                </wp:positionH>
                <wp:positionV relativeFrom="paragraph">
                  <wp:posOffset>1219200</wp:posOffset>
                </wp:positionV>
                <wp:extent cx="877570" cy="1087120"/>
                <wp:effectExtent l="0" t="0" r="0" b="0"/>
                <wp:wrapNone/>
                <wp:docPr id="14" name=""/>
                <a:graphic xmlns:a="http://schemas.openxmlformats.org/drawingml/2006/main">
                  <a:graphicData uri="http://schemas.microsoft.com/office/word/2010/wordprocessingShape">
                    <wps:wsp>
                      <wps:cNvSpPr/>
                      <wps:spPr>
                        <a:xfrm>
                          <a:off x="0" y="0"/>
                          <a:ext cx="877680" cy="1087200"/>
                        </a:xfrm>
                        <a:custGeom>
                          <a:avLst/>
                          <a:gdLst/>
                          <a:ahLst/>
                          <a:rect l="l" t="t" r="r" b="b"/>
                          <a:pathLst>
                            <a:path w="1382" h="1712">
                              <a:moveTo>
                                <a:pt x="843" y="1157"/>
                              </a:moveTo>
                              <a:cubicBezTo>
                                <a:pt x="708" y="974"/>
                                <a:pt x="574" y="791"/>
                                <a:pt x="650" y="823"/>
                              </a:cubicBezTo>
                              <a:cubicBezTo>
                                <a:pt x="726" y="855"/>
                                <a:pt x="1382" y="1482"/>
                                <a:pt x="1300" y="1350"/>
                              </a:cubicBezTo>
                              <a:cubicBezTo>
                                <a:pt x="1218" y="1218"/>
                                <a:pt x="316" y="0"/>
                                <a:pt x="158" y="33"/>
                              </a:cubicBezTo>
                              <a:cubicBezTo>
                                <a:pt x="0" y="66"/>
                                <a:pt x="345" y="1390"/>
                                <a:pt x="351" y="1551"/>
                              </a:cubicBezTo>
                              <a:cubicBezTo>
                                <a:pt x="357" y="1712"/>
                                <a:pt x="196" y="1198"/>
                                <a:pt x="193" y="999"/>
                              </a:cubicBezTo>
                              <a:cubicBezTo>
                                <a:pt x="190" y="800"/>
                                <a:pt x="258" y="392"/>
                                <a:pt x="334" y="357"/>
                              </a:cubicBezTo>
                              <a:cubicBezTo>
                                <a:pt x="410" y="322"/>
                                <a:pt x="624" y="719"/>
                                <a:pt x="650" y="788"/>
                              </a:cubicBezTo>
                              <a:cubicBezTo>
                                <a:pt x="676" y="857"/>
                                <a:pt x="518" y="770"/>
                                <a:pt x="492" y="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2,1712" path="m843,1157c708,974,574,791,650,823c726,855,1382,1482,1300,1350c1218,1218,316,0,158,33c0,66,345,1390,351,1551c357,1712,196,1198,193,999c190,800,258,392,334,357c410,322,624,719,650,788c676,857,518,770,492,770e" stroked="t" o:allowincell="f" style="position:absolute;margin-left:386.45pt;margin-top:96pt;width:69.05pt;height:85.5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lang w:eastAsia="ru-RU"/>
        </w:rPr>
        <w:t xml:space="preserve">Вы попали в сафари-парк, где собраны различные животные. Наша задача – охранять животных, делать всё возможное, чтобы сохранить популяции. Покажите, что вы знаете животных, знаете их виды. Вам надо дорисовать предложенные линии, чтобы получилось изображение животного из Красной книги. </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358140</wp:posOffset>
                </wp:positionH>
                <wp:positionV relativeFrom="paragraph">
                  <wp:posOffset>232410</wp:posOffset>
                </wp:positionV>
                <wp:extent cx="914400" cy="914400"/>
                <wp:effectExtent l="635" t="5080" r="5080" b="1270"/>
                <wp:wrapNone/>
                <wp:docPr id="15"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8.3pt;width:7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707515</wp:posOffset>
                </wp:positionH>
                <wp:positionV relativeFrom="paragraph">
                  <wp:posOffset>143510</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5pt;margin-top:11.3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46450</wp:posOffset>
                </wp:positionH>
                <wp:positionV relativeFrom="paragraph">
                  <wp:posOffset>143510</wp:posOffset>
                </wp:positionV>
                <wp:extent cx="981710" cy="758190"/>
                <wp:effectExtent l="5080" t="5080" r="36195" b="5715"/>
                <wp:wrapNone/>
                <wp:docPr id="17" name=""/>
                <a:graphic xmlns:a="http://schemas.openxmlformats.org/drawingml/2006/main">
                  <a:graphicData uri="http://schemas.microsoft.com/office/word/2010/wordprocessingShape">
                    <wps:wsp>
                      <wps:cNvSpPr/>
                      <wps:spPr>
                        <a:xfrm>
                          <a:off x="0" y="0"/>
                          <a:ext cx="981720" cy="7581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5pt;margin-top:11.3pt;width:77.25pt;height:59.6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УР-БЮР</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 теперь вы, ребята, попали в туристическое бюро, где будете брать авиабилет домой. Вам будет предоставлена скидка на стоимость билета и получите приз, если вы расскажете представителям авиакомпании о своей стране с точки зрения экологической обстановки. (Переделать любую сказку на современный лад , включив в неё названия растений и животных из Красной книги. Можно дать заранее, как домашнее задание).</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З</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у, вот, ребята, мы и совершили с вами путешествие по Красной книге Алтайского края. Надеюсь, что вы будете бережно относиться к нашей природе, охранять её и любить. Все вы очень активно участвовали, поэтому каждая команда получает приз.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уемая литература: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Красная книга Алтайского края (Животные). Барнаул, 2009.-238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Красная книга Алтайского края (Растения). Барнаул, 2009.-</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Редкие и находящиеся под угрозой исчезновения виды растений и животных. По страницам Красной книги Алтайского края. Барнаул, 2009.-248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ЛЕБЕДА ПОЛУКУСТАРНИКОВАЯ, КОКПЕК                                                  Семейство Chenopodiaceae Vent. – Маревые                                                        Редкий вид с широким ареалом. В крае проходит северная граница ареала вида.  Полукустарник, 20-50 см высотой. Стебель при основании толстый  и деревянистый, с раскинутыми недлинными, тоже деревянистыми, покрытыми буровато-серой потрескавшейся корой,  ветвями, выпускающими прямостоячие или при основании восходящие однолетние веточки, серовато-беловатые, равно как и листья с обеих сторон, от густо покрывающих их чешуевидных волосков (трихом). Листья очередные, толстоватые, обыкновенно с завернутыми краями. Распространение: Бурлинский р-н (окр. оз. Бол. Топольное), Каменский р-н (с. Плотникове),Угловский р-н (окр. оз. Бол. Тассор), Благовещенский р-н (окр. озёр Кулундинское и Баужан-сор), Славгородский р-н. Экология. Пухлые солончаки, выходы соленосных глин в понижениях, долинах рек и озёр. Цветет во второй половине июля - августе. Общая численность популяций до 500экз. Состояние локальных популяций. Стабильное. Принятые меры охраны. Вид внесён в Красную книгу Угловского района. Охраняется в заказниках"Озеро Большой Тассор", "Полуостров Струя" в Угловском районе. </w:t>
      </w:r>
    </w:p>
    <w:p>
      <w:pPr>
        <w:pStyle w:val="Normal"/>
        <w:rPr/>
      </w:pPr>
      <w:r>
        <w:rPr>
          <w:rFonts w:cs="Times New Roman" w:ascii="Times New Roman" w:hAnsi="Times New Roman"/>
          <w:sz w:val="28"/>
          <w:szCs w:val="28"/>
          <w:lang w:eastAsia="ru-RU"/>
        </w:rPr>
        <w:t xml:space="preserve">РЯБЧИК МАЛЫЙ                                                                                              Семейство </w:t>
      </w:r>
      <w:r>
        <w:rPr>
          <w:rFonts w:cs="Times New Roman" w:ascii="Times New Roman" w:hAnsi="Times New Roman"/>
          <w:sz w:val="28"/>
          <w:szCs w:val="28"/>
          <w:lang w:val="en-US" w:eastAsia="ru-RU"/>
        </w:rPr>
        <w:t>Liliacea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uss</w:t>
      </w:r>
      <w:r>
        <w:rPr>
          <w:rFonts w:cs="Times New Roman" w:ascii="Times New Roman" w:hAnsi="Times New Roman"/>
          <w:sz w:val="28"/>
          <w:szCs w:val="28"/>
          <w:lang w:eastAsia="ru-RU"/>
        </w:rPr>
        <w:t xml:space="preserve">. - Лилейные . Редкий вид. От F. meleagris L. отличается более мелкими цветками, в количестве 2-3, с неясным шахматным рисунком внутри. Распространение: Славгородский р-н (окр. п. Бурсоль, окр. оз. Бурлинское), Табунский р-н (окр. быв. с. Куатовка), Хабарский р-н (окр. с. Хабары). Экология. Заливные, заболоченные или солонцеватые луга. Цветение в мае, плодоношение и конец вегетации в первой декаде июня. Размножается семенами. Численность вида от 1500 до 3000 экз. Лимитирующие факторы. Осушение и распашка мест обитания. Принятые меры охраны. Внесен в Красную книгу Алтайского края, в местные Красные книги ряда районов края. Растения находятся под охраной в Суетском, Гилевском, Ондатровом, Благовещенском заказниках. Необходимые меры охраны. Сохранение мест произрастания, контроль состояния популяций, поиск новых местонахождений вида. Возможности культивирования. Вид интродуцирован в ЮСБС и НИИ садоводства Сибири (Барнаул).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ДОНИС ВЕСЕННИЙ – ГОРИЦВЕТ, СТАРОДУБКА, ЧЕРНОГОРКА             Адонис весенний или горицвет— красивый и почитаемый в народе за целебные свойства цветок. Это многолетнее травянистое растение, относящееся к семейству лютиковых. Выглядит адонис весенний весьма примечательно — стебли длиной до 20 см, покрытые у основания коричневатыми чешуйками, имеют пальчато-раздельные листья. Весной, в апреле-мае, на концах стеблей распускаются ярко-желтые цветки, достигающие в диаметре 8 см. Цветоложе с многочисленными пестиками и тычинками окружают до 20 лепестков продолговатой формы длиной до 3,5 см. А к концу июня — началу июля созревают семена — односеменные орешки серовато-желтоватого цвета. Лекарственные свойства адониса весеннего известны давно. Уже в 16 веке его использовали для лечения сердечных заболеваний, водянки, снятия лихорадочного состояния. Знахари готовили из него целебные и чаи и отвары, четко отмеряя нужные пропорции, поскольку это растение ядовито. Содержащий гликозиды адонис весенний входит в число широко применяемых при лечении сердечно-сосудистых заболеваний средств. Этот цветок, занесенный в Красную книгу, охотно выращивается садоводами. В природе адонис весенний можно встретить в степных, лесостепных и лесных районах. Особенно любит он черноземные почвы. Его крупные желтые цветки распускаются в разнотравных степях, на опушках лиственных лесов, на полянах и склонах холмов. Это светолюбивое растение и само напоминает небольшое яркое солнышко — недаром его еще называют горицветом. Название же «адонис» этот цветок получил в честь возлюбленного богини красоты Афродиты… Прогневала как-то царевна Мирра богиню любви, за что та наслала на нее ужасные беды, обратив ее в дерево. Но когда из треснувшего ствола миррового дерева родился прекрасный ребенок, Афродита не удержалась и похитила его. Она в ларце доставила его в Подземное царство к Персефоне и попросила укрыть ребенка от посторонних глаз. Но вскоре очаровательный мальчик пленил и жену мрачного Аида. Отказалась Персефона возвращать Адониса первой красавице Олимпа. Разгневанная Афродита потребовала справедливости у Зевса. И тот рассудил: полгода Адонис будет проводить с Персефоной, а другие полгода — с Афродитой. Вырос Адонис и стал возлюбленным Афродиты. Не вынес этого ревнивый Арес, подстерег как-то охотившегося в горах Адониса и, обратившись в кабана, убил его. Долго оплакивала Афродита своего любимого, из капель его крови вырастила она прекрасные анемоны, а на том месте, где лежало его тело, повелела каждый год расцветать в знак траура прекрасному желтому цветку, который люди прозвали Адонисо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ВЫЛЬ ПЕРИСТЫЙ</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мейство Poaceae Barnhart – Мятликовые. Редкий вид с широким ареалом. Стебли 30-80 см выcотой, скученные в плотные крупные дерновины. Влагалища верхних листьев генеративных побегов покрыты мелкими, острыми изогнутыми бугорками или бугорковидными шипиками. Нижние цветковые чешуи краевая полоска волосков на 4-6 мм не доходит до основания ости. Ости перистые. Распространение: Бурлинский р-н (окр. сёл Бурла, Кинерал и Устьянка), Славгородский р-н (оз. Бурлинское) и т.д. Экология. Степи, заросли степных кустарников. Цветёт в мае - начале июля. Плодоносит в июле. Размножается семенами. На территории края известно более пятидесяти местонахождений вида. Общая численность популяций 100-500 тыс. экз. Состояние локальных популяций. Нестабильное в условиях хозяйственного освоения территорий и возможности весенних палов. До распашки целины вид имел широкое распространение, а в настоящее время встречается небольшими "пятнами". Лимитирующие факторы. Перевыпас скота, распашка степей, весенние палы. Охотно поедается скотом. Вид внесён в Красную книгу Алтайского края. Охраняется в заказниках "Озеро Большой Тассор", "Полуостров Струя". Необходимые меры охраны. Ограничение выпаса в местах произрастания, создание заказников. Вид культивируется во многих ботанических садах.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РИС СИЗОВАТЫЙ                                                                                                      В России растет на юге Западной Сибири. Степи, солонцеватые пески, сухие каменистые и щебнистые склоны. Прикорневые листья мечевидные, сизые. Стебель не превышает листья. Листочки обвертки пергаментные, в числе 3. Цветки в числе 2, на короткой цветоножке, лилово-фиолетовые. Наружные доли околоцветника обратнояйцевидные, с полоской из белых волосков; внутренние доли одинаковой с ними длины, но уже. Коробочка веретеновидная. Семена темно-коричневые, морщинистые. Цветет в конце апреля - мае. Плодоносит в июле-августе. Испытан в Барнауле, Новосибирске, Санкт-Петербурге, Уфе. Труден в культуре, часто выпревает, страдает от переувлажнения почвы. Рекомендуется выращивание на сухих возвышенных участках альпинария. На зиму требуется защита от сырости. Вид очень декоративен.</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РИС СИБИРСКИЙ                                                      Ареал распространения с запада на восток необычайно огромен: от северных областей Италии и востока Швейцарии вплоть до озера Байкал. В Алтайском крае — как неопределенный вид. Две популяции находится под защитой Висимского и Полистовского заповедников. Корневище вверху с бурыми остатками листовых влагалищ. Стебель вверху разветвленный, с 2-3 стеблеобъемлющими листьями. Прикорневые листья линейные, до 50-80 см дл. Листочки обвертки ланцетные, травянистые. Цветки в числе 2-3, на неравных цветоножках, с короткой трубкой околоцветника, темно-синие. Наружные доли околоцветника. так же как и внутренние, синие, с бледно-синим ноготком. Коробочка тупая. Семена светло-серые, плоско сдавленные. Впервые выращивался Григорием Демидовым в Соликамском саду с 1780 г. В Императорском Санкт-Петербургском Ботаническом саду упоминается с 1857 г. В культуре очень вынослив, в том числе за пределами естественного ареала. Цветет и плодоносит в ботанических садах Барнаула, Владивостока, Москвы, Новосибирска, Санкт-Петербурга, Уфы, Читы. В Санкт-Петербурге зимует без укрытия. Почвы предпочитает богатые, достаточно увлажненные, слабокислые.  В Алтайском крае — как неопределенный вид. Две популяции находится под защитой Висимского и Полистовского заповедников.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Н-ТРАВА (ПРОСТРЕЛ)</w:t>
      </w:r>
    </w:p>
    <w:p>
      <w:pPr>
        <w:pStyle w:val="Normal"/>
        <w:rPr/>
      </w:pPr>
      <w:r>
        <w:rPr>
          <w:rFonts w:cs="Times New Roman" w:ascii="Times New Roman" w:hAnsi="Times New Roman"/>
          <w:sz w:val="28"/>
          <w:szCs w:val="28"/>
          <w:lang w:eastAsia="ru-RU"/>
        </w:rPr>
        <w:t>ЭТО ОДИН ИЗ САМЫХ КРАСИВЫХ НАШИХ ПЕРВОЦВЕТОВ.              Расцветает во второй половине апреля.Цветет всего лишь 2-3 недели. Цветы сон-травы покрыты нежнейшим пухом (словно мех котенка). И чем выше — тем пушистее эти удивительные цветы. Мохнатые колокольчики поворачиваются вслед за солнцем, как и подсолнухи. Как рассказывают альпинисты, «бывает, глянешь — трава и трава, пройдешь немного вперед, обернешься, а на тебя глядит целое поле изумительных цветов».Название сон пришло к этому цветку из древности.Ходит поверье, что именно корешки этого первоцвета осенью ищет и поедает медведь, так как он действует как снотворное для долгой зимней спячки. С растением этим вообще связано очень много легенд, сказаний и поверий. Одно из них — древнерусское — утверждает, что цветок этот способен навевать сон. Это легенда о ленивых монахах, в которых хитрый бес, переодевшись в воина, бросал из-под тишка сон-траву, блуждая по храму. Упавший на одеяние монаха цветок тут же погружал его в сон. Монахи забывали о молитвах и службе, а нечисть праздновала победу и глумилась тем временем над миром.Есть у сон-травы ещё одно легендарное название прострел. Связано оно с такой сказкой: заприметил один из архангелов, что прячется и корчит ему рожи за мохнатыми кустиками сон-травы разная нечисть. Разозлился архангел, взял да метнул в каждый куст громовую стрелу и поверг нечистую силу. С тех пор обходит она прострел стороной, боится и приближатьс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sz w:val="28"/>
          <w:szCs w:val="28"/>
          <w:lang w:eastAsia="ru-RU"/>
        </w:rPr>
        <w:t>Так и повелось в народе поверье, коль положить цветок сон-травы под голову — можно увидеть вещий сон. Приснится юноша или девушка — это к счастью. А приснится что-то страшное или нехорошее — к беде. Носили прострел при себе для защиты от бесовской силы и козней. Дом закладывали новый — под угол клали прострел, чтобы мир хозяевам в доме том был. Научное название сон-травы Pulsatilla patens походит от латинского «пуль зоре», что означает «приводить в движение» или «звонить». И вправду, цветы прострела как светло-фиолетовые колокола, раскачиваются под порывами ветра. Кажется, если прислушаться, звенят они тихонько и напоминают мелодию про древнюю легенду об этом загадочном цветке. Молодая девушка пошла в весенний лес собирать цветы. Все дальше и дальше шла, лучшие цветы собирала в пахучий букет. И все дальше углублялась, не зная, что это лесовик (леший) приглядел ее и заманивает в лесные недра.Завел лесной колдун девушку на глухую поляну, окруженную огромными соснами, глубокими обрывами и высокой скалой, а с той стороны, откуда пришла девушка, вдруг выросли густые колючие заросли, пройти через которые нечего было и думать.Стала девушка посреди поляны, оглянулась вокруг и очень испугалась. А лесовик тем временем, превратившись в молодого красавца, вышел из-за ствола старой сосны и стал перед девушкой, улыбаясь, сказал: — Не бойся меня, девица красная. Я тебе зла не сделаю. Лишь одно ты должна сделать: стать моей, ибо в этом лесу я царь и повелитель, которому подвластно все. — Никогда в жизни! — крикнула девушка, в поисках дороги к отступлению. Но дороги не было. Она вступила в борьбу с лесовиком, превратившимся в костлявого деда. Подскочило это страшилище к девушке, схватило ее руками. От испуга и отвращения она со всей силы ударила лесовика. Послышался треск, как бы сломалась сухая ветка, и уродливый лесной дух выпустил девушку, схватившись руками за лицо. Упал на землю и начал корчиться. А тем временем девушка порывалась бежать, но не могла ступить и шагу: какая-то неведомая сила держала ее на месте, как будто ловила в сети утомления. Это лесовик, что уже снова поднялся на ноги, напустил на девушку усталость. Руки ее опустились, ноги подкосились и она упала, в дивном сне. Она, как белая тучка, покрылась голубизной весеннего неба, таяла на глазах, а вскоре и совсем исчезла. На том месте, где она лежала, пробился из-под земли красивый фиолетовый цветок, подставив свою бархатную чашечку теплым лучам солнц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ак рассказывает легенда. Потому и сон-травой называют этот цветок. А что свежие листки его ядовиты, то это от горькоты и отвращения к злому лесовику.А лекарственные свойства, какими богаты высушенные листья сон-травы, — то от щедрого и доброго девичьего сердца.</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ЕНЕРИН БАШМАЧО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 древнегреческой мифологии есть легенда о Венерином башмачке, точнее о туфельках Венеры, которые превратились в прекрасный цветок.Застала гроза Венеру и Адониса во время охоты, они спрятались от дождя в укромном тихом месте и предались любовным утехам. Проходящий мимо человек не заметил Венеру с возлюбленным, но увидел брошенный на земле ее башмачок из чистого золота. И, как только простолюдин протянул руку, чтобы поднять башмачок, тот мгновенно превратился в цветок, напоминающий туфельку.</w:t>
      </w:r>
      <w:r>
        <w:rPr/>
        <w:t xml:space="preserve"> </w:t>
      </w:r>
      <w:r>
        <w:rPr>
          <w:rFonts w:cs="Times New Roman" w:ascii="Times New Roman" w:hAnsi="Times New Roman"/>
          <w:sz w:val="28"/>
          <w:szCs w:val="28"/>
          <w:lang w:eastAsia="ru-RU"/>
        </w:rPr>
        <w:t>Венерин башмачок представляет собой многолетнее вечнозеленое растение с листьями зеленого, темно-зеленого или серовато-мраморного цвета до 30 см длиной. Каждая розетка листьев выпускает один цветонос до 40 см высотой, который может быть одноцветковым или многоцветковым. Цветки от 7 до 12 см диаметром, с самой разнообразной окраской: от белой, пурпурной и желтой до коричневой и зеленой, часто встречаются пятнистые или полосатые цветк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938520" cy="44538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 t="-7" r="-5" b="-7"/>
                    <a:stretch>
                      <a:fillRect/>
                    </a:stretch>
                  </pic:blipFill>
                  <pic:spPr bwMode="auto">
                    <a:xfrm>
                      <a:off x="0" y="0"/>
                      <a:ext cx="5938520" cy="4453890"/>
                    </a:xfrm>
                    <a:prstGeom prst="rect">
                      <a:avLst/>
                    </a:prstGeom>
                  </pic:spPr>
                </pic:pic>
              </a:graphicData>
            </a:graphic>
          </wp:inline>
        </w:drawing>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ЕЛЫЕ КУРОПАТКИ                                                                                                   — территориальные птицы, ведущие дневной образ жизни. Ночь они проводят в надежном укрытии среди кочек низкорослой травы и кустиков, а зимой спят, зарывшись в рыхлом снегу. Как правило, птицы живут оседло, совершая лишь местные кочевки в пределах нескольких километров и, как положено неутомимым пешеходам, умеют быстро бегать. Сидящая на земле куропатка неподвижно замирает, стараясь раствориться в окружении, и взлетает лишь в последний момент, часто и шумно хлопая крыльями. Свою пищу — главным образом побеги низких кустарничков — птицы собирают на земле, неспешно передвигаясь мелкими шажками. По-хозяйски оценивая высоту, возраст и качество растений, они выбирают самые сочные, богатые витаминами стебли, листья, цветки и семена. Осенью их рацион дополняется спелыми ягодами, а летом — насекомыми. Все эти блюда нельзя назвать калорийными, поэтому куропатки поедают неимоверное количество корма, загружая проглоченными припасами огромный зоб.</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имой куропатки не проявляют территориальных повадок и сообща кочуют в поисках пищи. Весной петухи отделяются от группы, с которой провели всю зиму — каждый занимает собственный гнездовой участок и рьяно охраняет его границы от конкурентов. Ухаживание за самками начинается с токовых полетов. Долетев до границы своего участка, самец круто взмывает вверх и, ненадолго зависнув на предельной высоте, почти отвесно опускается на землю. Таким способом петухи привлекают подруг и обозначают границы своих владений. При виде самки кавалер распускает веером хвост, опускает голову и крылья и бежит к избраннице, издавая громкие гортанные крики. Найдя себе пару, петух не разлучается с ней до конца гнездового сезона. После спаривания курочка придирчиво выбирает место для гнезда, которое должно быть надежно скрыто в зарослях. Выкопав в земле ямку, самка заботливо выстилает ее сухими травинками, а когда гнездо готово, приступает к откладке яиц — по одному через каждые 36-48 часов.</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УДРЯВЫЙ ПЕЛИКАН                                                                                       получил свое название благодаря наличию на затылке и задней части шеи «гривы» из удлиненных закрученных перьев.Брачный наряд взрослой птицы серовато-белого цвета, вокруг серых глаз имеется неоперенное пятно, кожаный подклювный мешок оранжево-красный, а сам клюв и ноги серые. Молодая птица сверху светло-бурый, снизу серовато-белый, взрослый наряд приобретается в возрасте 3-х лет. К этому моменту масса тела кудрявого пеликана достигает 12 кг, его длина — 160-180 см, размах крыльев — 280-295 см.Принимая во внимание тот факт, что во времена античности и раннего средневековья средняя температура в Европе была на 2-3 градуса выше, чем сейчас, исследователи предполагают, что кудрявый пеликан был ранее более распространен в Западной и Центральной Европе. Это предположение подтверждается как документальными свидетельствами, так и ископаемыми останками. Но за последние 100-150 лет популяция этой птицы значительно сократилось.</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ОЛЬШАЯ БЕЛАЯ ЦАПЛЯ                                                               относящаяся к отряду голенастых, имеет ослепительно белое оперение. Обитает эта цапля обычно в низовьях рек.  Длина белой цапли достигает более 1 м, а размах крыльев - почти двух метров. Белая цапля - птица осторожная, она держится вдали от человеческого жилья. С незапамятных времен великолепные перья этой птицы привлекают человека, использующего их на всевозможные украшения. Это чуть было не привело к полному истреблению белой цапли. Питается она рыбой, лягушками. Добычу выслеживает, беззвучно шагая по мелководью и пристально вглядываясь в воду. Гнезда цапли обычно устраивают в камышах, где самка высиживает до 6 яиц.</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ЁРНЫЙ АИСТ                                                                          Большая птица с оперением черного цвета и белым брюшком. Черный аист – обитатель горных и равнинных лесов с высокими деревьями, иногда встречается на открытых местностях со скальными участками или группами деревьев. Редкая перелетная птица. Гнездование парное, предпочитает для этих целей долины рек или окрестности озер, обязательно с чередованием болот, скал и деревьев. Человека не любит, опасается, поэтому селится как можно дальше от него – в самых глухих и недоступных местах. Однако в период кормления может появиться и в культурном ландшафте. Гнездо строит очень большое, неказистое, располагает его очень высоко на дереве или на скалах. Как и белый сородич, черный аист использует одно гнездо на протяжении нескольких лет. Кладка осуществляется в середине апреля, состоит из 3-5 яиц, грязно-белого цвета. Это очень молчаливая и крайне осторожная птица, всегда одна (только в гнездовое время – встречается парами). Способы охоты, основной корм, повадки и полет точно такие же, как у белого аиста, от которого отличается только лишь окраской оперения.</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КОПА                                                                           — довольно крупная птица, весом до 1,5 килограмма, с размахом крыльев около 150-165 сантиметров и с крылом длиной в 46-53 сантиметра. Самка и самец окрашены сходно: голова у них белая, с черновато-бурыми продольными отметинами; остальной верх бурый, низ белый, часто с буроватым пятном на зобе. Молодые отличаются от взрослых охристо-беловатыми каемками на перьях верхней стороны тела. Радужина у скопы желтая, ноги и восковица серовато-синеватые или свинцово-голубоватые. Скопа — одна из наиболее широко распространенных птиц. Как только растает лед, скопа появляется у мест гнездованья. В это время можно ее видеть — одиночкой или парой — высоко в воздухе. Птица летит молча, слегка шевеля длинными крыльями и иногда описывая несколько кругов над озером или рекой. После прилета она приступает к устройству гнезда или починке старого. Гнездо — громадная постройка из толстых сучьев, расположенная близ вершины высокого, зачастую суховершинного дерева. В тех местах, где таких деревьев нет, скопа селится в ольховых рощах и даже гнездится на скалах или на земле. В спокойных и богатых рыбой районах гнезда скопы расположены иногда близко одно от другого, обычно же охотничий и гнездовой участок каждой пары занимает несколько квадратных километров.</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АПСАН                                                                                       - крупный сокол. Грудь широкая, мускулистая, оперение плотное, по земле он ходит мало, пальцы на лапах длинные, и вооружены они круто изогнутыми и острыми когтями-резаками. В полете видны длинные острые крылья и сравнительно короткий и узкий хвост. Сапсан легко узнаваем по брюшной стороне белого цвета с частыми поперечными полосами. Сидит "столбиком". Голос громкое "кьяк-кьяк-кьяк" или "кье-кье-кье". В отличие от кречета, величина меньшая. В отличие от балобана, окраска более темная, есть резко выраженные "усы".</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ЁРНЫЙ ЖУРАВЛЬ                                                                         Очень редкая, почти не изученная и загадочная птица. Внешне черный журавль поменьше серого (высота составляет 91-100 см, а вес 3,75 кг) и темнее его - действительно почти черный, но с белой шеей и головой, украшенной красной шапочкой, темной окраской оперения и тем, что не имеет черных и белых полос вдоль шеи. Он более скрытен, чем серый журавль. Увидеть черного журавля нелегко, а найти гнездо еще труднее. Размножение. Моногам. Ухаживание сопровождается характерными журавлиными танцами, которые могут включать в себя подпрыгивание, перебежки, хлопанье крыльями, подбрасывание пучков травы и наклоны. Хотя танцы больше всего ассоциируются с брачным периодом, орнитологи полагают, что они являются обычным проявлением поведения журавлей и могут играть роль успокающевого фактора при агрессии, снятия напряжения или усиления супружеской связи.Сами журавли на гнездовом участке очень осторожны, и выследить гнездо нелегко. Помещается оно не на кочке, а между кочек, часто на звериной тропе. Стоит насиживающей птице наклонить голову, и пройдешь в 15 м от гнезда, не заметив его. В качестве материала для гнезда используются кусочки влажного мха, торфа, стебли и листья осоки, веточки лиственницы и берёзы. Самец кормится на открытых местах, откуда хорошо просматриваются подходы к гнезду. Но на короткое время, утром и вечером, он все-таки сменяет самку, чтобы она тоже могла покормиться. В нужный момент самец кричит с топонины - "крруа, крруа, крруа". Самка отвечает с гнезда. В это время и можно "засечь" птиц и "вычислить" гнездо. Но и то далеко не всегда. Если человек пошел в направлении гнезда, самец с криком летит низко над землей, между лиственницами, к гнезду; делает над ним два-три круга (как бы предупреждает самку) и затем улетает прочь от гнезда на несколько сот метров. Если же нарушитель спокойствия продолжает идти к гнезду, самец возвращается, встает на кочку, задирает на спину шею, всячески пытается отвлечь на себя внимание. Самка же в таких случаях тихо и зачастую совершенно незаметно для человека покидает гнездо и скрывается. Обнаружить вылупившихся журавлят еще сложнее. Как и другие журавли, черный журавль откладывает два яйца, и оба птенца, как правило, благополучно выживают. Пока птенцы маленькие, они затаиваются, и после того как сопровождающий их родитель взлетел, найти их можно по писку. Подрастающих журавлят обнаружить уже очень трудно. Они прекрасно бегают, и родители, завидев издалека человека, заранее уводят их в зарастающие багульником и чахлой лиственницей кочковатые окраины марей, где поиски бесполезны. Уже на пятый день "от рождения" журавлята убегают по тропкам на двести-триста метров от гнезда, а на седьмой-восьмой день их можно встретить с родителями и в двух-трех километрах от него.     </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РОФА                                                                          Значительно крупнее гуся. Голова и шея серые, спина рыжеватая с поперечным рисунком, брюшко беловатое, крылья белые с темными концами. У самцов на горле пучки длинных перьев - «усы». Перелетная птица.. Гнездо на земле. В кладке 2, реже 3 оливково-зеленых с неясными темными пятнами яйца. Очень осторожна. Взлетает тяжело, с разбегу. Полет быстрый, с глубокими взмахами крыльев. Молчалива. Легко определяется по большой величине тела.</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ЁЖ УШАСТЫЙ                                                                                 Ушастый еж отличается от обыкновенного– большими ушами (3-5 см). Но не только. Ушастый еж бегает быстрее обыкновенного и при опасности неохотно сворачивается в клубок, а чаще пытается убежать, шипя и подпрыгивая. Ушастые ежи очень устойчивы к сильным ядам и перегреву.</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УШКАНЧИК                                                                                                                     — различного размера животные, которые передвигаются на длинных задних ногах. Задник ноги пятипалые. Хвост с большой черной кисточкой — "знаменем". Он служит балансиром и рулем. Уши очень длинные: если их загнуть вперед, они достигают конца морды. Передвигаются обычно большими прыжками. На пальцах имеют кожистые подушечки, которые служат своего рода протекторами. Длина тела большого тушканчика — 19-26 см, хвоста 18-31 см. Знамя белое с черным основанием. Характерна пригнувшаяся поза, при опасности — плавный, стелющийся, прямолинейный бег.</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держивается полынных пустошей, глинистых равнин, солончаков. Увидеть тушканчиков проще всего, если пройтись ночью по песчаным или щебнистым участкам с мощным фонарем.. Все тушканчики способны к стремительному бегу. Двигаются они длинными прыжками, причем могут резко сворачивать на полной скорости. Быстрота позволяет им на сотни метров отходить от норы для кормежки, так что тушканчики могут прокормиться даже в самых бесплодных пустынях, где почти нет других грызунов. Но в густой траве они практически не способны передвигаться, поэтому даже в степях они живут на участках с разреженной растительностью: выбитых пастбищах, обочинах дорог, дюнах. Дальние пробежки тушканчиков за кормом связаны с риском попасть в когти хищников. Поэтому они активны ночью, день проводят поодиночке в норах. Постоянная летняя нора бывает до 3 м в длину и опускается на метр-полтора под землю, она имеет несколько выходов. Временные норы более длинные, но неглубокие, отличаются от нор сусликов и пеструшек овальным входом. Зимняя нора уходит на 2-2,5 м вглубь, причем один из входов днем закрыт земляной пробкой. Сооружая нору, тушканчик сначала копает наклонный ход и выбрасывает землю на поверхность. Затем этот ход он забивает землей, а выход из норы прокладывает изнутри. В норе также обычно есть гнездовая камера, расположенная на большой глубине, и запасной ход, немного не доходящий до поверхности земли. Вход в нору тушканчики закрывают земляной пробкой (такой закрытый вход в нору местные жители называют копеечкой или пупочкой) и часто маскируют. Если начать раскапывать нору тушканчика, зверек вышибает тонкую крышу запасного хода и убегает. С началом осенних ночных заморозков тушканчики впадают в спячку в глубоких норах с несколькими зимовочными камерами. Запасов на зиму они не делают.</w:t>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ДРА                                                                                Выдра — довольно крупное для семейства куньих (длина тела 55-95 см, вес до 10 кг.) животное с очень характерным внешним видом, отражающим приспособленность к жизни в воде. Туловище сильно вытянутое и относительно тонкое, очень гибкое. Хвост длинный (около половины длины туловища), очень толстый у основания и сужающийся к концу. Лапы короткие, из-за чего зверь выглядит приземистым, пальцы соединены плавательными перепонками. Шея довольно длинная, лишь ненамного уже туловища. Голова маленькая, узкая, сильно уплощенная, глаза ориентированы вперед-вверх...</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РХАР ИЛИ АРГАЛ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итающих на Алтае баранов большинство исследователей выделяют в особый подвид . Русское название - архар, аргали, горный или каменный баран; алтайское (и казахское) - кочкор или качкар. В литературе первые сведения об аргали приведены П. С. Палласом (1771) - «..так называемые каменные бараны водятся токмо на высочайших и неприступных скалах и никогда не подходят к населенным странам».В начале 70-х годов XX в. изучением алтайского горного барана занимался Л. В. Сопин - сотрудник Иркутского сельскохозяйственного института (ныне - ИрГСХА). В 1973 г. ему удалось провести первый авиаучет аргали. По итогам исследований биологии вида в горах Алтая и Тувы Л. В. Сопин опубликовал около десятка научных сообщений. Более-менее регулярные наблюдения за состоянием небольшой группировки аргали, обитающей в верховьях р. Чулышман, на заповедной территории, ведут сотрудники научного отдела Алтайского заповедника.В настоящее время алтайский горный баран - один из наиболее изученных видов копытных Республики Алтай.</w:t>
      </w:r>
    </w:p>
    <w:p>
      <w:pPr>
        <w:pStyle w:val="Normal"/>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РБИС ИЛИ СНЕЖНЫЙ БАРС                                        Млекопитающее из семейства кошачьих, обитающее в горных массивах Центральной Азии. Несмотря на внешнюю схожесть с леопардом, родство между ним и ирбисом не очень близкое, к тому же величина ирбиса заметно меньше. Слово «ирбис» русские купцы-меховщики переняли у охотников в Азии ещё в XVII веке. В Туве этого зверя называли ирбиш, в Семиречье он назывался ильберс, к востоку от Алма-Аты в пограничных с Китаем районах — ирвиз. На тюркском языке — ирбиз, что в переводе означает «снежная кошка». Это слово и прижилось в русском языке, только со временем последняя буква изменилась с «з» на «с».Основная окраска шерсти — светло-серая, кажущаяся в контрасте с чёрными пятнами белой. Пятна имеют форму розеток, внутри которых может находиться ещё более маленькое пятно. В этом отношении ирбис схож с ягуаром. В районе головы, шеи и конечностей розетты переходят в чёрные мазки. Такая окраска прекрасно маскирует зверя в естественной среде его обитания — среди тёмных скал, камней, белого снега и льда. Шерсть очень густая и длинная и служит защитой от холода в суровых климатических условиях. Мягкие лапы снежного барса напоминают лапы рыси и благодаря особому строению ступни позволяют идти по глубокому снегу, не проваливаясь в него. Туловище у снежного барса вытянутое и приземистое. Это помогает ему стелиться при скрадывании добычи, прятаться за небольшими возвышениями. Длина тела от головы до хвоста 103—130 см, самого хвоста 80—105 см. Вес взрослого ирбиса до 40 кг. Длина прыжка во время охоты до 14 метров. Снежный барс обитает в горах Алтая. Ирбис является хищником, живущим и охотящимся в одиночку. Больше всего он активен ночью, обходя высокогорные плато в поиске добычи. К ней относятся летом горные козлы, тары, суслики и пищухи. Зимой, когда ирбис спускается в леса, он охотится на оленей, косуль и кабанов. В голодные времена он не брезгует также мышами и птицами. Как правило, ирбис незаметно подкрадывается к своей добыче и молниеносно прыгает на неё. Часто использует для этого высокие камни, чтобы неожиданно повергнуть жертву наземь прыжком сверху и убить.</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44:00Z</dcterms:created>
  <dc:creator>Таня</dc:creator>
  <dc:description/>
  <cp:keywords/>
  <dc:language>en-US</dc:language>
  <cp:lastModifiedBy>Таня</cp:lastModifiedBy>
  <dcterms:modified xsi:type="dcterms:W3CDTF">2013-03-30T08:45:00Z</dcterms:modified>
  <cp:revision>10</cp:revision>
  <dc:subject/>
  <dc:title/>
</cp:coreProperties>
</file>