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Аксубаевская средняя школа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430645" cy="2839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80" cy="2838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чем летают в космос 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23.6pt;width:506.3pt;height:223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чем летают в космос ?</w:t>
                      </w:r>
                    </w:p>
                  </w:txbxContent>
                </v:textbox>
                <v:path textpathok="t"/>
                <v:textpath on="t" fitshape="t" string=" &#10;Зачем летают в космос 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Внеклассное занятие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1 класс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и провела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ромова О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hanging="12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</w:t>
      </w:r>
    </w:p>
    <w:p>
      <w:pPr>
        <w:pStyle w:val="Normal"/>
        <w:ind w:hanging="12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Цель:</w:t>
      </w:r>
    </w:p>
    <w:p>
      <w:pPr>
        <w:pStyle w:val="Normal"/>
        <w:ind w:firstLine="708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ind w:firstLine="708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и расширить представления детей о космонавти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искусственными спутниками Земли и их ролью в жизни современного челове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природе, к происходящему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2"/>
          <w:szCs w:val="52"/>
          <w:u w:val="single"/>
        </w:rPr>
        <w:t xml:space="preserve">  </w:t>
      </w:r>
      <w:r>
        <w:rPr>
          <w:b/>
          <w:i/>
          <w:sz w:val="52"/>
          <w:szCs w:val="52"/>
          <w:u w:val="single"/>
        </w:rPr>
        <w:t>Оформление</w:t>
      </w:r>
      <w:r>
        <w:rPr>
          <w:b/>
          <w:i/>
          <w:sz w:val="56"/>
          <w:szCs w:val="56"/>
        </w:rPr>
        <w:t>: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Рисунки детей, посвящённые дню космонавтики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 Портрет Ю.Гагарина, иллюстрации космической станции «Мир» и космического корабля «Восток», космонавта, искусственных спутников и т.п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пластилин;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Выставка книг про космос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 На отдельных листках даты: 12 апреля 1961 год, 108 минут = 1 час 48 минут, космический корабль «Восток» и космическая станция «Мир», 15 лет с 1986 года , 4 октября 1957 год; слова – скафандр, гермошлем космонавт, спутни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1. Орг.момент, сообщение целей занят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у-ка, детки, встаньте в ряд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отов работать мой от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Ребята, отгадайте загадки и догадайтесь, о чём пойдёт речь на нашем занят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о – птица, алый хвост,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ела в стаю звёз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кета)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>Он не лётчик, не пилот,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едёт не самолёт,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огромную ракету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кто скажите это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Космонав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то догадался, о чём мы сегодня будем говорить? (О космосе и космонав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2. Беседа о космонавтах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Как вы думаете, кто первым полетел в космос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ежде, чем в космос полетел первый человек, учёные сначала отправили в космическую неизвестность различных животных. Первыми «космонавтами» - разведчиками были собаки, кролики, насекомые и даже микробы. Первая маленькая мышка – космонавт пробыла над землёй почти целые сутки. В её чёрной шёрстке появились белые волоски. Они поседели от космических лучей, но мышка вернулась жив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том наступила очередь собак, более умных животных, чем мыши и кролики. Но не каждая собака подходит для полёта. Надо найти такую, чтобы величиной она была чуть больше кошки, чтобы весила 4 -5 килограммов, чтоб ей было не больше 2 – 3 лет и чтобы у неё была светлая шерсть – её лучше видно в кинокамер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родистые собаки для трудных испытаний не годились: Они слишком изнеженны и капризны. Ласковые, спокойные и выносливые дворняжки лучше всего подходили для космических опыт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собачьем «космическом отряде» каждый день занятия и тренировки. Собак учили не бояться тряски и шума. Переносить жару и холод, по сигналу лампочки начинать есть и многому другом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учше других сдала «выпускные экзамены» умная и смелая собака Лайк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ля неё построили специальную ракету, где был запас пищи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ды и воздуха. 3 ноября 1959 года на Лайку надели специальный скафандр, и ракета умчала отважную разведчицу в космос. О здоровье собаки учёные узнавали с помощью специальных приборов, которые были установлены на ракете. Лайка из космоса не вернулас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след за Лайкой в космос полетели и другие собаки: Белка и Стрелка, Чернушка и Звёздочка, Пчёлка и Мушка. Все они возвратились на землю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ак учёные убедились, что живые существа могут жить в невесомости. Путь в космос был от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Скажите, кто был первым человеком, полетевшим в космос, первым космонав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12 апреля 1961 года планету потрясла неожиданная вес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Человек в космосе! Русский, советский!»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ноговековая мечта о полёте к звёздам сбылась. Солнечным утром мощная ракета вывела на орбиту космический корабль «Восток» с первым космонавтом земли – Юрием Алексеевичем Гагариным на бор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орбиты он докладывал: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Полёт проходит нормально. Вижу горизонт Земли. Такой красивый ореол! – Голос его из космоса звучал спокойно, уверенно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ольше часа, а именно 108 минут (1 час 48 минут), длился первый полет человека  в космос. За это время корабль облетел весь земной шар и опустился в точно  заданном районе. Ю. Гагарин вернулся на Землю живым и здоровым, и учёные решили, что человек может жить и работать в космо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Ребята, а кто знает, как называется специальная одежда космонавтов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кафандр</w:t>
      </w:r>
      <w:r>
        <w:rPr>
          <w:sz w:val="28"/>
          <w:szCs w:val="28"/>
        </w:rPr>
        <w:t>)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Всё, что  видел, чувствовал и ощущал Юрий Гагарин в полёте, он тщательно записывал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Пришла пора облачаться в космическое снаряжение. Я надел на себя тёплый, мягкий и лёгкий комбинезон. Затем товарищи принялись надевать на меня защитный ярко-оранжевый скафандр. На голову я надел гермошле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конец, доложили, что ракета с кораблём полностью подготовлена к космическому полёт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вошёл в кабину. Меня усадили в кресло и бесшумно захлопнули люк. Я остался наедине с приборам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конец руководитель полёта скомандовал: «Подъём!» Я ответил: «Поехали, всё проходит нормально»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Я услышал шум и всё нарастающий гул. Почувствовал, как гигантский корабль задрожал всем корпусом и медленно, очень медленно оторвался от стартового устройства. Я почувствовал, как какая – то сила всё больше и больше вдавливает меня в кресло. Было трудно пошевелить рукой и ногой. Я знал, что состояние это продлится пока корабль, набирая скорость, выйдет на орбит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В полёте. </w:t>
      </w:r>
      <w:r>
        <w:rPr>
          <w:sz w:val="28"/>
          <w:szCs w:val="28"/>
        </w:rPr>
        <w:t>Космический корабль вышел на орбиту. Что произошло со мною в это время? Я оторвался от кресла и повис между потолком и полом кабины. Всё вдруг стало легче. И руки, и ноги, и всё тело стало, будто совсем не моими. Не сидишь, не лежишь, а как бы висишь в кабине. Все незакреплённые предметы – карандаш, блокнот – как бы плавают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Внизу отчётливо вырисовываются горные хребты, крупные реки, большие леса, пятна островов, береговая кромка морей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он, главный поход моей жизни – полёт вокруг земного шара! Я на высоте 300 километров. Я видел облака и лёгкие тени их на далёкой милой земле, совершенно чёрное небо и не нём яркие звёзды. Солнце тоже удивительно яркое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Восток» шёл со скоростью 28000 километров в час. Такую скорость трудно представить на Земл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космический корабль «Восток» и на современную станцию «Мир». Они отличаются и по размеру и по устройству. Как вы думаете, почему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Корабль «Восток» всего лишь один раз облетел вокруг Земли, а современная космическая станция находится в космосе много лет, это настоящий космический дом, в котором космонавты живут помногу месяце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Станция «Мир» работала больше 15 лет с 1986 года. Действительно, космическая станция – это настоящий космический дом, в котором космонавты живут помногу месяцев, а некоторые больш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 что они там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ыходят заранее подготовленные ученики и рассказывают о космонав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 Ни на один час не прекращается работа на космической станции. Один экипаж космонавтов сменяется другим. Космонавты наблюдают за звёздами планетами и Солнцем, фотографируют и изучают землю, ухаживают за растениями и животными, которые живут на станции, ремонтируют свой космический дом, проводят много различных научных опытов. За космическим полётом следят с земли с Центра уп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делают космонавты на космической ста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На рисунке космическая станция изображена с большими и широкими «крыльями». Что это за «крылья»? Для чего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заранее подготовленный ученик и рассказыва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«Крылья космической станции – это солнечные батареи. Они ловят солнечные лучи и превращают их в электрический ток. А ток освещает, обогревает станцию и питает все научные приборы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3.Физкультминутк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Мы сейчас «построим» свои ракеты, «поднимемся» на них в космос и увидим что-то новое, неизвестное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ета.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А сейчас мы с вами, дети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летаем на ракете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На носки приподнимись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А потом руки вниз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Раз, два, (</w:t>
      </w:r>
      <w:r>
        <w:rPr>
          <w:i/>
          <w:sz w:val="28"/>
          <w:szCs w:val="28"/>
        </w:rPr>
        <w:t>Стойка на носках, руки вверх, ладоши образуют «купол ракеты»)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Три, четыре – (</w:t>
      </w:r>
      <w:r>
        <w:rPr>
          <w:i/>
          <w:sz w:val="28"/>
          <w:szCs w:val="28"/>
        </w:rPr>
        <w:t>Основная стойка)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от летит ракета вв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4</w:t>
      </w:r>
      <w:r>
        <w:rPr>
          <w:b/>
          <w:i/>
          <w:sz w:val="36"/>
          <w:szCs w:val="36"/>
        </w:rPr>
        <w:t>.Искусственные спутники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Ребята, посмотрите, что мы видим?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(Дети находят на рисунках искусственные спутники Земли</w:t>
      </w:r>
      <w:r>
        <w:rPr>
          <w:i/>
          <w:sz w:val="32"/>
          <w:szCs w:val="32"/>
        </w:rPr>
        <w:t>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ы уже знаете, что у нашей планеты есть естественный спутник. Как он называется? </w:t>
      </w:r>
      <w:r>
        <w:rPr>
          <w:i/>
          <w:sz w:val="28"/>
          <w:szCs w:val="28"/>
        </w:rPr>
        <w:t>(Лун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Но человек смог создать и запустить в космос искусственные спутники Земли. Рассмотрите его. Этот спутник создали и запустили в космос в нашей стране. Произошло это 4 октября 1957 года, в это день радиостанции всего мира прервали свои передачи, чтобы сообщить новую главную новость. Русское слово «спутник» вошло вовсе язык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Что там за родственник Луны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лемянник или внучек: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елькает между тучек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 это спутник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- Вот те раз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 спутник каждого из нас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 в целом – всей Земли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Руками спутник сотворён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А после на ракете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Доставлен в дали эти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Ю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Сейчас вокруг нашей планеты летают тысячи искусственных спутников. Зачем они нужны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Спутники помогают смотреть телепередачи, вести телефонные переговоры, посылать и получать телеграммы, связывать людей с друг другом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 помощью спутников капитан ведёт корабль по безбрежным водам океана. Летая вокруг Земли, спутники непрерывно посылают радиосигнала. По этим сигналам капитан определяет, куда плыть кораблю. Кружась вокруг Земли, спутник с помощью телекамер наблюдает за нашей планетой. С высоты полёта хорошо видны облака, ураганы, штормы. Видно, куда и с какой скоростью они перемещаются. Свои наблюдения спутник передаёт на Землю и по ним метереологи составляют прогноз погоды. Люди создали искусственные спутники для того, чтобы они помогали изучать Землю, Солнце, планеты, звёзды, разгадывать тайны природы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5. Практическая работ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А теперь слепим из пластилина свои космические корабли или спутники, искусственные спутники или космонавтов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авка работ, выбрать наилучшие работы и наградить.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6. Обобщение и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Так зачем же космонавты летают в космос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то был первым человеком, полетевшим в космос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делают космонавты на космической станции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Для чего запускают искусственные спутник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вам запомнилось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9:50:00Z</dcterms:created>
  <dc:creator>USER</dc:creator>
  <dc:description/>
  <cp:keywords/>
  <dc:language>en-US</dc:language>
  <cp:lastModifiedBy>User</cp:lastModifiedBy>
  <dcterms:modified xsi:type="dcterms:W3CDTF">2013-04-01T16:20:00Z</dcterms:modified>
  <cp:revision>3</cp:revision>
  <dc:subject/>
  <dc:title>Зачем летают в космос </dc:title>
</cp:coreProperties>
</file>