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 пос. Ленинский муниципального района Красноармей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 «Биолог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Жила – была кошка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inline distT="0" distB="0" distL="0" distR="0">
            <wp:extent cx="4572635" cy="481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16" t="17759" r="-6" b="9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Автор: Воронько</w:t>
        <w:tab/>
        <w:t xml:space="preserve">Алёна, ученица 1 класс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ГБОУ СОШ пос. Лени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Руководитель:  Новикова Ольга Александров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ГБОУ СОШ  пос. Ленинск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пос. Ленинский,  2013 год</w:t>
      </w:r>
    </w:p>
    <w:p>
      <w:pPr>
        <w:pStyle w:val="Normal"/>
        <w:spacing w:lineRule="auto" w:line="360"/>
        <w:ind w:lef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Введение …………………………………………………………………. 3                                                                                                     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Кошка домашняя – кто она?...................................................................... 4</w:t>
      </w:r>
    </w:p>
    <w:p>
      <w:pPr>
        <w:pStyle w:val="Normal"/>
        <w:spacing w:lineRule="auto" w:line="360"/>
        <w:ind w:left="-180" w:hanging="0"/>
        <w:rPr/>
      </w:pPr>
      <w:r>
        <w:rPr>
          <w:color w:val="000000"/>
          <w:sz w:val="28"/>
          <w:szCs w:val="28"/>
        </w:rPr>
        <w:t xml:space="preserve">Породы кошек. …………………………………………………………... 5 – 6                                                      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в творчестве русского народа…………………………………… 7</w:t>
      </w:r>
    </w:p>
    <w:p>
      <w:pPr>
        <w:pStyle w:val="Normal"/>
        <w:spacing w:lineRule="auto" w:line="360"/>
        <w:ind w:left="-18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наблюдения…………………………………………………………. 8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и в жизни и творчестве моих одноклассников…………………… 9 </w:t>
        <w:tab/>
        <w:t xml:space="preserve">                               Заключение……………………………………………………………….. 10                                                       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. 11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Приложения ………………………………………………………………. 12 – 18                                                                                                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Style16"/>
        <w:spacing w:lineRule="auto" w:line="360"/>
        <w:ind w:left="284" w:right="56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Актуальность.</w:t>
      </w:r>
    </w:p>
    <w:p>
      <w:pPr>
        <w:pStyle w:val="Normal"/>
        <w:spacing w:lineRule="auto" w:line="360" w:before="0" w:after="200"/>
        <w:ind w:left="-180" w:right="9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шка у большинства ребят – любимое животное. Они повышают настроение, спасают от болезни. Часто своим характером кошки похожи на своих хозяев. Кошки появились давно и ценились очень дорого. Русские люди придумывали про кошек песни, загадки, сказки, потешки. Я решила расширить свои знания об этих замечательных животных. </w:t>
      </w:r>
    </w:p>
    <w:p>
      <w:pPr>
        <w:pStyle w:val="Normal"/>
        <w:spacing w:lineRule="auto" w:line="360" w:before="0" w:after="200"/>
        <w:ind w:left="-180" w:right="99" w:hanging="0"/>
        <w:contextualSpacing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Проблема:</w:t>
      </w:r>
      <w:r>
        <w:rPr>
          <w:sz w:val="28"/>
          <w:szCs w:val="28"/>
        </w:rPr>
        <w:t xml:space="preserve"> Какая она – кошка, живущая рядом со мной?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  <w:u w:val="single"/>
        </w:rPr>
        <w:t xml:space="preserve">Цель: </w:t>
      </w:r>
    </w:p>
    <w:p>
      <w:pPr>
        <w:pStyle w:val="Normal"/>
        <w:spacing w:lineRule="auto" w:line="360"/>
        <w:ind w:left="-180" w:right="99" w:firstLine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ить поведение кошки. </w:t>
      </w:r>
    </w:p>
    <w:p>
      <w:pPr>
        <w:pStyle w:val="Style16"/>
        <w:spacing w:lineRule="auto" w:line="360"/>
        <w:ind w:left="-180" w:right="99" w:hanging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Задачи: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Найти  материал по данной теме, изучить его, собрать  народные приметы, загадки, пословицы, поговорки о кошках.                                                                                                       2.Понаблюдать за поведением кошки.                                                                </w:t>
      </w:r>
    </w:p>
    <w:p>
      <w:pPr>
        <w:pStyle w:val="Normal"/>
        <w:spacing w:lineRule="auto" w:line="360" w:before="280" w:after="280"/>
        <w:ind w:left="-180" w:hanging="0"/>
        <w:contextualSpacing/>
        <w:rPr>
          <w:sz w:val="28"/>
          <w:szCs w:val="28"/>
        </w:rPr>
      </w:pPr>
      <w:r>
        <w:rPr>
          <w:sz w:val="28"/>
          <w:szCs w:val="28"/>
        </w:rPr>
        <w:t>3. Изучить отношение моих  одноклассников к домашним животным,                                                                                          составить памятку по уходу за кошками, сделать книжки-малышки о кошках.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Гипотеза:</w:t>
      </w:r>
      <w:r>
        <w:rPr>
          <w:b/>
          <w:color w:val="000000"/>
          <w:sz w:val="28"/>
          <w:szCs w:val="28"/>
          <w:u w:val="single"/>
        </w:rPr>
        <w:t xml:space="preserve">   </w:t>
      </w:r>
    </w:p>
    <w:p>
      <w:pPr>
        <w:pStyle w:val="Style17"/>
        <w:spacing w:lineRule="auto" w:line="36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читаю, что если  изучу специальную литературу, найду пословицы, поговорки, загадки о кошке, понаблюдаю за поведением кошки  - то я узнаю много нового и интересного о ней.</w:t>
      </w:r>
    </w:p>
    <w:p>
      <w:pPr>
        <w:pStyle w:val="Normal"/>
        <w:spacing w:before="280" w:after="280"/>
        <w:rPr/>
      </w:pPr>
      <w:r>
        <w:rPr>
          <w:b/>
          <w:bCs/>
          <w:i/>
          <w:sz w:val="28"/>
          <w:szCs w:val="28"/>
          <w:u w:val="single"/>
        </w:rPr>
        <w:t>Объект исследов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машние животные.</w:t>
      </w:r>
    </w:p>
    <w:p>
      <w:pPr>
        <w:pStyle w:val="Normal"/>
        <w:spacing w:before="280" w:after="280"/>
        <w:rPr/>
      </w:pPr>
      <w:r>
        <w:rPr>
          <w:b/>
          <w:bCs/>
          <w:i/>
          <w:sz w:val="28"/>
          <w:szCs w:val="28"/>
          <w:u w:val="single"/>
        </w:rPr>
        <w:t>Предмет исследов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ш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Методы исследования: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, наблюдение, обобщение, моделирование, устный 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В ходе исследования были использованы книги и периодические издания сельской библиотеки, интернет – ресурсы.</w:t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шка домашняя – кто она?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ди и кошки не сразу стали жить в согласии. В древности человек охотился на них, чтобы добыть себе мясо на питание и шкурки для одежды. Когда люди начали заниматься земледелием, зерно стали свозить в хранилища и амбары. В хранилища набегали мыши и крысы и поедали урожай. Чтобы избавиться от них, человек приручил кошку (2,10)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бразу жизни и по питанию ученые относят кошку к классу зверей, по образу жизни – это ночное животное, по рациону питания – хищник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– зверь, потому что у неё есть шерсть. У кошки она мягкая и пушистая. Она сама следит за чистотой своей шерсти, моет и увлажняет её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– домашнее животное, потому что живёт рядом с человеком, ловит мышей. Люди за ней ухаживают: кормят,  лечат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– ночное животное, потому что выходят на охоту они ближе к ночи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– хищник, потому что питается животной пищей: мышами, мясом, яйцами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нешним признакам домашняя кошка напоминает дикую, но она меньше по величине. У неё более тонкий хвост и она более разнообразна по окрасу. Сходство кошек домашних по внешнему виду с тигром и львом позволило её отнести к семейству кошачьих (3,138)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ка способна поворачивать голову почти на 180 градусов (как сова)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кошек очень развиты органы чувств, за исключением вкусовых. Зрение и слух кошки в несколько раз совершеннее, чем у человека. Она узнает знакомого человека за 100 метров (3,140)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шки  бывают дикие и домашние. Кошка одомашнена людьми, когда люди начали заниматься земледелием. Кошки защищали урожай от грызунов. Кошка домашняя – млекопитающее хищное животное семейства кошачьих. Знание об образе жизни и рационе питания кошки помогает человеку правильно общаться с кошкой и ухаживать за не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</w:rPr>
        <w:t>Породы кошек.</w:t>
      </w:r>
    </w:p>
    <w:p>
      <w:pPr>
        <w:pStyle w:val="Normal"/>
        <w:spacing w:lineRule="auto" w:line="360"/>
        <w:ind w:left="-180" w:right="99"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щё до совсем недавнего времени, а точнее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кошка просто  жила рядом с человеком, ловила  мышей,  грелась на солнышке.  И только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она становится объектом разведения. Существует целый ряд пород домашней кошки.  Разнообразие пород велико. Ежегодно выводятся и признаются новые породы, так что создать полный список пород невозможно. В мире зарегистрировано более 400 пород кошек. Они в основном разделяются на такие большие группы: длинношёрстные, полудлинношёрстные, короткошёрстные.(1,26) В настоящее время существует множество пород кошек. 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т некоторые из них:</w:t>
      </w:r>
    </w:p>
    <w:p>
      <w:pPr>
        <w:pStyle w:val="Normal"/>
        <w:spacing w:lineRule="auto" w:line="360"/>
        <w:ind w:left="-18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7390" cy="184848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i/>
          <w:sz w:val="28"/>
          <w:szCs w:val="28"/>
        </w:rPr>
        <w:t>Норвежская лесная</w:t>
      </w:r>
    </w:p>
    <w:p>
      <w:pPr>
        <w:pStyle w:val="Style15"/>
        <w:spacing w:lineRule="auto" w:line="360" w:before="60" w:after="0"/>
        <w:ind w:left="-284" w:hanging="0"/>
        <w:textAlignment w:val="baseline"/>
        <w:rPr>
          <w:sz w:val="28"/>
          <w:szCs w:val="28"/>
        </w:rPr>
      </w:pPr>
      <w:r>
        <w:rPr>
          <w:rFonts w:eastAsia="+mn-ea" w:cs="+mn-cs" w:ascii="Georgia" w:hAnsi="Georgia"/>
          <w:color w:val="000000"/>
          <w:kern w:val="2"/>
          <w:sz w:val="28"/>
          <w:szCs w:val="28"/>
        </w:rPr>
        <w:t xml:space="preserve">Кошка большая, крепкая, сильная и подвижная.  </w:t>
      </w:r>
    </w:p>
    <w:p>
      <w:pPr>
        <w:pStyle w:val="Style15"/>
        <w:spacing w:lineRule="auto" w:line="360" w:before="60" w:after="0"/>
        <w:ind w:left="-284" w:hanging="0"/>
        <w:textAlignment w:val="baseline"/>
        <w:rPr/>
      </w:pPr>
      <w:r>
        <w:rPr>
          <w:rFonts w:eastAsia="+mn-ea" w:cs="+mn-cs" w:ascii="Georgia" w:hAnsi="Georgia"/>
          <w:color w:val="000000"/>
          <w:kern w:val="2"/>
          <w:sz w:val="28"/>
          <w:szCs w:val="28"/>
        </w:rPr>
        <w:t xml:space="preserve">Хвост длинный и толстый, большие уши. Хорошая охотница! </w:t>
      </w:r>
      <w:r>
        <w:rPr>
          <w:sz w:val="28"/>
          <w:szCs w:val="28"/>
        </w:rPr>
        <w:t>Эти кошки любят быть окруженными людьми. Они дружелюбны, сообразительны и любят играть. Кошки только этой породы умеют слезать с дерева головой вниз.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2103755" cy="1371600"/>
            <wp:effectExtent l="0" t="0" r="0" b="0"/>
            <wp:docPr id="3" name="c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сская голубая кошка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ной этой кошки считается Архангельск, город на Белом море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кошка обладает сильно развитым охотничьим инстинктом. Отличается приятным и кротким нравом. Она необычно тиха и застенчива с незнакомыми людьми, общительна и ласкова с домашними. Мурлыканье - отличительная черта русской голубой. Кошки этой породы обладают тихим голосом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drawing>
          <wp:inline distT="0" distB="0" distL="0" distR="0">
            <wp:extent cx="1648460" cy="1914525"/>
            <wp:effectExtent l="0" t="0" r="0" b="0"/>
            <wp:docPr id="4" name="popup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pup_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i/>
          <w:sz w:val="28"/>
          <w:szCs w:val="28"/>
        </w:rPr>
        <w:t>Сиамская кошка</w:t>
      </w:r>
      <w:r>
        <w:rPr/>
        <w:t xml:space="preserve">                                                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ind w:left="-180" w:right="99" w:hanging="0"/>
        <w:rPr>
          <w:i/>
          <w:i/>
          <w:sz w:val="28"/>
          <w:szCs w:val="28"/>
        </w:rPr>
      </w:pPr>
      <w:r>
        <w:rPr>
          <w:sz w:val="28"/>
          <w:szCs w:val="28"/>
        </w:rPr>
        <w:t>Эта кошка удивительно настойчивая и умеет  добиваться своего, во что бы то ни стало. Она активна и требовательна, голосиста, очень ревнива и требует к себе повышенного внимания.(</w:t>
      </w:r>
      <w:r>
        <w:rPr>
          <w:rStyle w:val="HTML"/>
          <w:i w:val="false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prokotov</w:t>
      </w:r>
      <w:r>
        <w:rPr>
          <w:rStyle w:val="HTML"/>
          <w:i w:val="false"/>
          <w:sz w:val="28"/>
          <w:szCs w:val="28"/>
        </w:rPr>
        <w:t>.</w:t>
      </w:r>
      <w:r>
        <w:rPr>
          <w:rStyle w:val="HTML"/>
          <w:i w:val="false"/>
          <w:sz w:val="28"/>
          <w:szCs w:val="28"/>
          <w:lang w:val="en-US"/>
        </w:rPr>
        <w:t>ru</w:t>
      </w:r>
      <w:r>
        <w:rPr>
          <w:rStyle w:val="HTML"/>
          <w:i w:val="false"/>
          <w:sz w:val="28"/>
          <w:szCs w:val="28"/>
        </w:rPr>
        <w:t xml:space="preserve">) 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1760855" cy="1837690"/>
            <wp:effectExtent l="0" t="0" r="0" b="0"/>
            <wp:docPr id="5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  <w:sz w:val="28"/>
          <w:szCs w:val="28"/>
        </w:rPr>
        <w:t>Персидская кошка</w:t>
      </w:r>
    </w:p>
    <w:p>
      <w:pPr>
        <w:pStyle w:val="Normal"/>
        <w:ind w:left="-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ind w:left="-180" w:right="99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Эта порода известна более 100 лет. Кошки </w:t>
      </w:r>
      <w:r>
        <w:rPr>
          <w:sz w:val="28"/>
          <w:szCs w:val="28"/>
        </w:rPr>
        <w:t>обладают спокойным, уравновешенным характером. Они ласковы и общительны, послушны и терпеливы.(</w:t>
      </w:r>
      <w:r>
        <w:rPr>
          <w:rStyle w:val="Www"/>
          <w:sz w:val="28"/>
          <w:szCs w:val="28"/>
        </w:rPr>
        <w:t xml:space="preserve"> </w:t>
      </w:r>
      <w:r>
        <w:rPr>
          <w:rStyle w:val="Www"/>
          <w:sz w:val="28"/>
          <w:szCs w:val="28"/>
          <w:lang w:val="en-US"/>
        </w:rPr>
        <w:t>strana</w:t>
      </w:r>
      <w:r>
        <w:rPr>
          <w:rStyle w:val="Www"/>
          <w:sz w:val="28"/>
          <w:szCs w:val="28"/>
        </w:rPr>
        <w:t>-</w:t>
      </w:r>
      <w:r>
        <w:rPr>
          <w:rStyle w:val="Www"/>
          <w:sz w:val="28"/>
          <w:szCs w:val="28"/>
          <w:lang w:val="en-US"/>
        </w:rPr>
        <w:t>sovetov</w:t>
      </w:r>
      <w:r>
        <w:rPr>
          <w:rStyle w:val="Www"/>
          <w:sz w:val="28"/>
          <w:szCs w:val="28"/>
        </w:rPr>
        <w:t>.</w:t>
      </w:r>
      <w:r>
        <w:rPr>
          <w:rStyle w:val="Www"/>
          <w:sz w:val="28"/>
          <w:szCs w:val="28"/>
          <w:lang w:val="en-US"/>
        </w:rPr>
        <w:t>com</w:t>
      </w:r>
      <w:r>
        <w:rPr>
          <w:rStyle w:val="Www"/>
          <w:sz w:val="28"/>
          <w:szCs w:val="28"/>
        </w:rPr>
        <w:t>)</w:t>
      </w:r>
      <w:r>
        <w:rPr>
          <w:b/>
          <w:i/>
        </w:rPr>
        <w:tab/>
      </w:r>
      <w:r>
        <w:rPr/>
        <w:t xml:space="preserve"> 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0" w:hanging="0"/>
        <w:rPr>
          <w:i/>
          <w:i/>
          <w:color w:val="000000"/>
          <w:sz w:val="28"/>
          <w:szCs w:val="28"/>
          <w:lang w:val="en-US" w:eastAsia="en-US"/>
        </w:rPr>
      </w:pPr>
      <w:r>
        <w:rPr>
          <w:b/>
          <w:color w:val="110EA7"/>
          <w:sz w:val="28"/>
          <w:szCs w:val="28"/>
          <w:lang w:val="en-US" w:eastAsia="en-US"/>
        </w:rPr>
        <w:t xml:space="preserve">                                        </w:t>
      </w:r>
      <w:r>
        <w:rPr>
          <w:i/>
          <w:color w:val="000000"/>
          <w:sz w:val="28"/>
          <w:szCs w:val="28"/>
          <w:lang w:val="en-US" w:eastAsia="en-US"/>
        </w:rPr>
        <w:t>Сибирская кошка</w:t>
      </w:r>
      <w:r>
        <w:rPr/>
        <w:drawing>
          <wp:inline distT="0" distB="0" distL="0" distR="0">
            <wp:extent cx="1867535" cy="13055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/>
      </w:pPr>
      <w:r>
        <w:rPr>
          <w:sz w:val="28"/>
          <w:szCs w:val="28"/>
        </w:rPr>
        <w:t xml:space="preserve">Это порода полудлинношёрстных </w:t>
      </w:r>
      <w:r>
        <w:rPr>
          <w:bCs/>
          <w:sz w:val="28"/>
          <w:szCs w:val="28"/>
        </w:rPr>
        <w:t>кошек</w:t>
      </w:r>
      <w:r>
        <w:rPr>
          <w:sz w:val="28"/>
          <w:szCs w:val="28"/>
        </w:rPr>
        <w:t xml:space="preserve">. Она имеет длинную густую шерсть, не пропускающую влагу, крупные уши с кисточками, пушистый хвост.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ошка в творчестве русского народ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ab/>
        <w:t xml:space="preserve">Русский народ слагал о кошках загадки, песни, сказки. </w:t>
      </w:r>
      <w:r>
        <w:rPr>
          <w:i/>
          <w:sz w:val="28"/>
          <w:szCs w:val="28"/>
        </w:rPr>
        <w:t xml:space="preserve">(Приложение 1) </w:t>
      </w:r>
      <w:r>
        <w:rPr>
          <w:sz w:val="28"/>
          <w:szCs w:val="28"/>
        </w:rPr>
        <w:t>Много  примет связано с кошками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гадках о кошках люди описывали внешний вид, повадки и образ жизни кошки. Например: «вся мохнатенька, четыре лапки, сама усатенька», «Кто родится с усами?», «Шерстка мягонькая, да коготок остер».     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овицах о кошках люди рассказывают, о хороших и плохих чертах характера кошки. Например, «кошка только на мышей и храбра». «Чует кошка, чьё мясо съела». «Кошке игрушки, а мышке слёзки». </w:t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сский народ слагал о кошках песни, часто колыбельные. В песнях кошки показаны няньками, помощницами маме.</w:t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ы прочитали сказки, в которых говорится про кошек: «Репка», «Кот и лиса», «Петушок – золотой гребешок». В сказках кошки разные, но у них есть и общее. Они помогают работать, спасают друга, могут легко найти жильё в лесу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ка-копилка – это предмет, который люди сделали для сбережения денег. Кошка приносит радость, может хранить хозяйское добро. Люди ей доверяют. Но не всегда люди к кошке относились хорошо: кошка служила людям, а когда она не могла ловить мышей, её выгоняли из дому.(1,42)</w:t>
      </w:r>
    </w:p>
    <w:p>
      <w:pPr>
        <w:pStyle w:val="Normal"/>
        <w:spacing w:lineRule="auto" w:line="360"/>
        <w:ind w:left="-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шка может предсказывать погоду. Об этом мы узнали из примет. Кошка связывается у людей с домашним уютом. По старинной примете, кошка умывается – «намывает гостей». Или, на Руси есть обычай – первой в новый дом или квартиру хозяин впускает кошку. По другой примете -  кошка в доме приносит удачу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ab/>
        <w:t xml:space="preserve">Кошка не только радовала людей, но и удивляла, вызывала страх. Пугают светящиеся в темноте глаза, способность неожиданно появляться и исчезать. </w:t>
      </w: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люди давно живут рядом с кошками, поэтому они научились жить вместе с ними, наблюдать за ними и любить кошек. Кошка помогает предсказывать погоду, развлекает детей хозяина, сказки о кошках учат детей любить домашних животных и заботиться о них, не бросать их, даже когда они становятся старыми.</w:t>
      </w:r>
    </w:p>
    <w:p>
      <w:pPr>
        <w:pStyle w:val="Normal"/>
        <w:spacing w:lineRule="auto" w:line="360"/>
        <w:ind w:left="-180"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>Мои наблюдения.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ь за кошками – большое удовольствие. 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кошке страшно,  она чаще всего хочет сделаться невидимой - плотно припадает к земле, уши загнуты назад и прижаты к голове. Постоянная готовность к бегству.  Если  очень страшно, то зрачки расширяются, шерсть встает дыбом.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тирание о ноги, выгнутая спина, хвост трубой, толчки головы в гладящую руку,  утробные звуки, громкое урчание – всё это знаки  внимания. 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обожает встречать кормильца на пороге квартиры или во дворе, при этом она трётся о ноги.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ма-кошка очень заботлива: покидает гнездо лишь для еды, но вне гнезда постоянно пребывает настороже, готова в любой момент прервать питание и броситься к своим чадам.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шки любят сидеть  на подоконнике и часами наблюдать за полетом птиц за окном.</w:t>
      </w:r>
    </w:p>
    <w:p>
      <w:pPr>
        <w:pStyle w:val="Normal"/>
        <w:spacing w:lineRule="auto" w:line="360"/>
        <w:ind w:left="-180" w:right="99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шки любят спать в тёплых местах, в местах, куда с трудом можно протиснуться. Спят они очень чутко. При малейшем звуке они поднимают уши, а просыпаться умеют почти мгновенно. Но бывает и так, что кошка спит крепко. Так бывает, когда кошка чувствует себя в полной безопасности. При этом она сворачивается в клубок. Иногда  она немного подёргивается и издаёт негромкие звуки. Проснувшись, кошка начинает потягиваться. Первым делом она зевает, потом круто выгибает спину, вытягивает сначала передние, а затем и задние лапы.</w:t>
      </w:r>
    </w:p>
    <w:p>
      <w:pPr>
        <w:pStyle w:val="Normal"/>
        <w:spacing w:lineRule="auto" w:line="360"/>
        <w:ind w:left="-180" w:right="99" w:hanging="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Кошка – друг человека. Она успокаивает и развлекает человека. Она приносит в дом уют и удачу.</w:t>
      </w:r>
    </w:p>
    <w:p>
      <w:pPr>
        <w:pStyle w:val="Normal"/>
        <w:spacing w:lineRule="auto" w:line="360"/>
        <w:ind w:left="-180"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Кошки в жизни и творчестве моих одноклассников. </w:t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 решила узнать, какие домашние животные есть у моих одноклассников и как они к ним относятся. Вместе с учительницей мы составили вопросы, которые задали моим одноклассникам: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ли у тебя домашнее животное? Если да, то, какое?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ы относишься к своим домашним животным?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а ними ухаживает?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ухаживаете за домашними животными?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ты уделяешь своему любимцу?</w:t>
        <w:tab/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ли члены семьи занимаются с домашним животным?</w:t>
        <w:tab/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опросили 14 человек.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актически у каждого из всех опрошенных учеников есть домашнее животное. Кошки есть у 9 одноклассников, собаки – у 6 одноклассников, и даже хомяки у 2 человек.  К своим питомцам 12 ребят относятся хорошо, 2 удовлетворительно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За домашними животными ухаживают все члены семьи. Они  кормят домашних животных, играют с ними. На вопрос «Сколько времени ты уделяешь своему любимцу?» все ребята ответили по разному. Одни уделяют 10 минут, а другие  от 1 до 2 часов. </w:t>
      </w:r>
      <w:r>
        <w:rPr>
          <w:i/>
          <w:sz w:val="28"/>
          <w:szCs w:val="28"/>
        </w:rPr>
        <w:t>(Приложение 2)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бят, которые любят кошек, но не умеют за ними ухаживать,  мы составили памятку по уходу за кошками. (</w:t>
      </w:r>
      <w:r>
        <w:rPr>
          <w:i/>
          <w:sz w:val="28"/>
          <w:szCs w:val="28"/>
        </w:rPr>
        <w:t>Приложение 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ё мы предложили нашим одноклассникам нарисовать свою кошку. На уроках рисования все ребята с большим удовольствием рисовали своих любимцев цветными карандашами. (</w:t>
      </w:r>
      <w:r>
        <w:rPr>
          <w:i/>
          <w:sz w:val="28"/>
          <w:szCs w:val="28"/>
        </w:rPr>
        <w:t>Приложение 4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хнологии и внеурочной деятельности мы с одноклассниками делали книжки-малышки</w:t>
      </w:r>
      <w:r>
        <w:rPr>
          <w:i/>
          <w:sz w:val="28"/>
          <w:szCs w:val="28"/>
        </w:rPr>
        <w:t>. (Приложение 5)</w:t>
      </w:r>
      <w:r>
        <w:rPr>
          <w:sz w:val="28"/>
          <w:szCs w:val="28"/>
        </w:rPr>
        <w:t xml:space="preserve">  В них   рассказали о своих любимцах. А одна моя одноклассница сочинила про свою кошку стихи.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кошек человек рисует, сочиняет про них рассказы, сказки и стихи. Даже мы - дети можем придумать образ кошки и у всех они разные. У одних кошки добрые и весёлые, а у других ребят – грустны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Style16"/>
        <w:spacing w:lineRule="auto" w:line="360"/>
        <w:ind w:left="-180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оя исследовательская работа оказалась увлекательным и познавательным делом. Я вместе с мамой и  учительницей нашла много материала о жизни кошки  в книгах, журналах, энциклопедиях. Я понаблюдала за поведением кошки и познакомилась с породами  кошек; нашла интересные сведения о кошках. Я изучила отношения моих одноклассников к домашним животным, составила памятку по уходу за кошками и подарила каждому однокласснику. Мы сделали книжки-малышки про кошек.    С этими книжками мы с ребятами решили сходить в детский сад «Журавушка»  и рассказать маленьким детям о кошках.        </w:t>
      </w:r>
    </w:p>
    <w:p>
      <w:pPr>
        <w:pStyle w:val="Normal"/>
        <w:spacing w:lineRule="auto" w:line="360" w:before="0" w:after="200"/>
        <w:ind w:left="-180" w:right="9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ую работу считаю интересной, ещё и исследовательской.  Моя гипотеза подтвердилась полностью. Теперь я сама смогу рассказать ребятам о жизни кошки. Хочу, чтобы мои одноклассники также как и я провели такие работы.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-180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ая иллюстрированная энциклопедия школьника. Москва. 2007г.</w:t>
      </w:r>
    </w:p>
    <w:p>
      <w:pPr>
        <w:pStyle w:val="Normal"/>
        <w:spacing w:lineRule="auto" w:line="360"/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2. Ваши домашние любимцы. Сборник./ Под ред. А.В. Лебедева. – М,, 1994.</w:t>
      </w:r>
    </w:p>
    <w:p>
      <w:pPr>
        <w:pStyle w:val="Style16"/>
        <w:spacing w:lineRule="auto" w:line="360"/>
        <w:ind w:left="-180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тская Энциклопедия Кирилла и Мефодия, 2009.</w:t>
      </w:r>
    </w:p>
    <w:p>
      <w:pPr>
        <w:pStyle w:val="Normal"/>
        <w:spacing w:lineRule="auto" w:line="360" w:before="0" w:after="200"/>
        <w:ind w:left="-180" w:right="9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-180" w:right="9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spacing w:lineRule="auto" w:line="360"/>
        <w:ind w:left="-180" w:right="99" w:hanging="0"/>
        <w:rPr>
          <w:i/>
          <w:i/>
          <w:sz w:val="28"/>
          <w:szCs w:val="28"/>
        </w:rPr>
      </w:pPr>
      <w:r>
        <w:rPr>
          <w:rStyle w:val="HTML"/>
          <w:i w:val="false"/>
          <w:sz w:val="28"/>
          <w:szCs w:val="28"/>
          <w:lang w:val="en-US"/>
        </w:rPr>
        <w:t>prokotov</w:t>
      </w:r>
      <w:r>
        <w:rPr>
          <w:rStyle w:val="HTML"/>
          <w:i w:val="false"/>
          <w:sz w:val="28"/>
          <w:szCs w:val="28"/>
        </w:rPr>
        <w:t>.</w:t>
      </w:r>
      <w:r>
        <w:rPr>
          <w:rStyle w:val="HTML"/>
          <w:i w:val="false"/>
          <w:sz w:val="28"/>
          <w:szCs w:val="28"/>
          <w:lang w:val="en-US"/>
        </w:rPr>
        <w:t>ru</w:t>
      </w:r>
      <w:r>
        <w:rPr>
          <w:rStyle w:val="HTML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80" w:right="99" w:hanging="0"/>
        <w:rPr>
          <w:sz w:val="28"/>
          <w:szCs w:val="28"/>
        </w:rPr>
      </w:pPr>
      <w:r>
        <w:rPr>
          <w:rStyle w:val="Www"/>
          <w:sz w:val="28"/>
          <w:szCs w:val="28"/>
          <w:lang w:val="en-US"/>
        </w:rPr>
        <w:t>strana</w:t>
      </w:r>
      <w:r>
        <w:rPr>
          <w:rStyle w:val="Www"/>
          <w:sz w:val="28"/>
          <w:szCs w:val="28"/>
        </w:rPr>
        <w:t>-</w:t>
      </w:r>
      <w:r>
        <w:rPr>
          <w:rStyle w:val="Www"/>
          <w:sz w:val="28"/>
          <w:szCs w:val="28"/>
          <w:lang w:val="en-US"/>
        </w:rPr>
        <w:t>sovetov</w:t>
      </w:r>
      <w:r>
        <w:rPr>
          <w:rStyle w:val="Www"/>
          <w:sz w:val="28"/>
          <w:szCs w:val="28"/>
        </w:rPr>
        <w:t>.</w:t>
      </w:r>
      <w:r>
        <w:rPr>
          <w:rStyle w:val="Www"/>
          <w:sz w:val="28"/>
          <w:szCs w:val="28"/>
          <w:lang w:val="en-US"/>
        </w:rPr>
        <w:t>com</w:t>
      </w:r>
    </w:p>
    <w:p>
      <w:pPr>
        <w:pStyle w:val="Normal"/>
        <w:spacing w:lineRule="auto" w:line="360"/>
        <w:ind w:left="-180"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w">
    <w:name w:val="www"/>
    <w:basedOn w:val="Style14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1:41:00Z</dcterms:created>
  <dc:creator>Windows</dc:creator>
  <dc:description/>
  <cp:keywords/>
  <dc:language>en-US</dc:language>
  <cp:lastModifiedBy>Windows</cp:lastModifiedBy>
  <dcterms:modified xsi:type="dcterms:W3CDTF">2013-04-01T21:41:00Z</dcterms:modified>
  <cp:revision>2</cp:revision>
  <dc:subject/>
  <dc:title>Государственное бюджетное общеобразовательное учреждение Самарской области средняя общеобразовательная школа пос</dc:title>
</cp:coreProperties>
</file>